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FORMACJA DO RAPORTU KWARTALNEGO SA-Q IV /2001</w:t>
      </w:r>
    </w:p>
    <w:p>
      <w:pPr>
        <w:pStyle w:val="Arial9"/>
        <w:spacing w:lineRule="auto" w:line="36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Arial9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a Spółki:</w:t>
        <w:tab/>
        <w:tab/>
        <w:tab/>
        <w:t>„STALPROFIL” Spółka Akcyjn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Skrót firmy:</w:t>
        <w:tab/>
        <w:tab/>
        <w:tab/>
        <w:t>„STALPROFIL” S.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Siedziba Spółki:</w:t>
        <w:tab/>
        <w:tab/>
        <w:t>Dąbrowa Górnicz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Adres Spółki:</w:t>
        <w:tab/>
        <w:tab/>
        <w:tab/>
        <w:t>ul. Roździeńskiego 11a, 41-308 Dąbrowa Górnicz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4"/>
        </w:rPr>
        <w:t>Telefon:</w:t>
        <w:tab/>
        <w:tab/>
        <w:tab/>
        <w:t>(032) 795-51-46, 792-83-2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Fax:</w:t>
        <w:tab/>
        <w:tab/>
        <w:tab/>
        <w:tab/>
        <w:t>(032) 795-56-1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Adres poczty elektronicznej:</w:t>
        <w:tab/>
        <w:tab/>
        <w:t>biuro@stalprofil.com.pl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Strona internetowa:</w:t>
        <w:tab/>
        <w:tab/>
        <w:tab/>
      </w:r>
      <w:hyperlink r:id="rId2">
        <w:r>
          <w:rPr>
            <w:rStyle w:val="InternetLink"/>
            <w:color w:val="000000"/>
            <w:sz w:val="24"/>
          </w:rPr>
          <w:t>www.stalprofil.com.pl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egend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rachunkowości przyjęte przy sporządzaniu raportu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360"/>
        <w:ind w:firstLine="360"/>
        <w:rPr/>
      </w:pPr>
      <w:r>
        <w:rPr/>
        <w:t>Spółka w opisywanym okresie sprawozdawczym nie zmieniła zasad rachunkowości, w tym metod wyceny aktywów i pasywów oraz pomiaru wyniku finansowego przyjętych do sporządzenia sprawozdania finansowego za rok ubiegł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Raport został przygotowany w sposób zapewniający porównywalność danych z danymi przedstawionymi dla analogicznego okresu roku poprzedni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Legend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 istotnych dokonań emitenta w IV kwartale 2001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Stalprofil w obliczu panujących w IV kwartale 2001 niekorzystnych warunków makroekonomicznych podjął szereg działań mających na celu dostosowanie skali działania do realiów rynkowych ze szczególnym uwzględnieniem bezpieczeństwa prowadzonego obrotu handlowego. Należą do nich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konsekwentna polityka w zakresie redukcji kosztów rodzajowych. Koszty rodzajowe w IV kwartale 2001 zostały zredukowane w stosunku do analogicznego okresu roku ubiegłego o ponad 33%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oprawa działalności windykacyjnej, zmniejszenie poziomu zobowiązań – należności, zwiększenie przychodów finansowych z tytułu odsetek od nieterminowo regulowanych należnośc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obniżenie poziomu zapasów o 29% w stosunku do stanu na koniec IV kwartału 2001 celem dostosowania ich do poziomu sprzedaży, co wpłynęło na zmniejszenie kosztów ich finansowa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rozszerzenie asortymentu, intensyfikacja sprzedaży wyrobów hutniczych pozyskiwanych spoza Huty Katowice S.A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Powyższe działania złagodziły obniżkę wyników finansowych, pozwalając jednocześnie na bezpieczne przetrwanie okresowego schłodzenia gospodarki i stworzyły podstawy do ekspansji w momencie poprawy koniunktury rynkow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Legend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ynniki i zdarzenia mające znaczący wpływ na osiągnięty przez Spółkę zysk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Poniżej zostały przedstawione kluczowe czynniki mające wpływ na generowane przez spółkę wyniki w IV kwartale 2001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mniejszenie wolumenu sprzedaży związane ze świadomym ograniczeniem obrotów z odbiorcami o niskiej płynności finansowej, celem zmniejszenia ryzyka handlowego. Spółka w obliczu istniejących na rynku zatorów płatniczych ponad maksymalizację obrotu przedłożyła bezpieczeństwo finansowe realizowanych transakcj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zmniejszenie marż handlowych w celu utrzymania pozycji konkurencyjnej na rynku wyrobów hutnicz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większenie ujemnych różnic kursowych wskutek utrzymujących się nie prognozowanych wysokich rynkowych poziomów wartości złot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ogorszenie rentowności eksportu w związku z niekorzystną sytuacją na rynkach walutowych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FF"/>
          <w:sz w:val="24"/>
        </w:rPr>
        <w:t xml:space="preserve"> </w:t>
      </w:r>
      <w:r>
        <w:rPr>
          <w:sz w:val="24"/>
        </w:rPr>
        <w:t>W IV kwartale 2001 roku spółka kontynuowała działania w zakresie utrzymania głównych rynków eksportowych oraz rozwoju krajowego handlu kompensacyjnego na styku branż: hutniczej, wydobywczej, budowlanej oraz konstrukcyjnej, ograniczając w ten sposób wpływ jaki wywarło na rynek ogólne schłodzenie polskiej gospodarki oraz pogarszająca się rentowność eksportu, ze względu na relatywnie niskie kwotowania podstawowych walut, zwłaszcza euro.</w:t>
      </w:r>
    </w:p>
    <w:p>
      <w:pPr>
        <w:pStyle w:val="TextBody"/>
        <w:spacing w:lineRule="auto" w:line="360"/>
        <w:rPr/>
      </w:pPr>
      <w:r>
        <w:rPr/>
        <w:tab/>
        <w:t>Spółka w IV kwartale 2001 osiągnęła przychody na poziomie 63,8 mln zł, wykazując zysk na sprzedaży w kwocie 681 tys. zł. W porównaniu do analogicznego okresu roku ubiegłego zanotowano spadek o 3,1 mln zł. Znaczne obniżenie wyniku na sprzedaży wynika z trudnych warunków rynkowych, w których przyszło spółce funkcjonować w końcówce roku 2001. Ponadto IV kwartał tradycyjnie należy do słabych pod względem wypracowywanych zysków. Na obniżenie wyników wpływ miało także przeszacowanie aktywów ( głównie należności zagranicznych oraz środków pieniężnych w walutach ) według niskich kursów obowiązujących na dzień 31.12.2001. Spowodowało to uszczuplenie wyniku finansowego spółki o ponad 227 tys. zł. Dodatkowo podjęto decyzję o utworzeniu rezerw na należności przeterminowane w kwocie 787 tys. zł. Powyższe czynniki poważnie obciążyły wyniki finansowe IV kwartału 2001 powodując, że spółka zamknęła go stratą netto na poziomie 731 tys. zł. Mimo tego, Stalprofil uzyskał w całym roku 2001 wynik netto na poziomie 4 196 tys. zł, praktycznie zgodnym ze skorygowanym planem finansowym przekazanym do publicznej wiadomości 21 grudnia 2001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ykaz zdarzeń, które wystąpiły po dniu, na który sporządzono kwartalne sprawozdanie finansowe, a mogące wpłynąć na przyszłe wyniki finansowe emitenta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Stalprofil S.A. realizując strategię dywersyfikacji źródeł przychodów, mającą na celu poszukiwanie nowych atrakcyjnych produktów i rynków w ramach branży, kontynuował rozwój segmentu usług spedycyjnych zapoczątkowanych w IV kwartale 2001 kontraktem z HK S.A. z udziałem PKP LHS sp. z o.o. </w:t>
      </w:r>
    </w:p>
    <w:p>
      <w:pPr>
        <w:pStyle w:val="TextBody"/>
        <w:spacing w:lineRule="auto" w:line="360"/>
        <w:ind w:firstLine="708"/>
        <w:rPr/>
      </w:pPr>
      <w:r>
        <w:rPr/>
        <w:t xml:space="preserve">Wyrazem powyższych działań było sfinalizowanie w dniu 05.02.2002 roku umowy handlowej, której przedmiotem jest świadczenie kolejowych usług spedycyjnych na rzecz Huty Katowice S.A. Wartość niniejszej umowy szacowana jest na kwotę ok. 7 milionów złotych, a zabezpieczenie płatności z niej wynikających stanowi cesja wierzytelności przysługujących HK S.A. od kontrahentów zagranicznych na łączną kwotę 2 milionów EUR. O zawarciu wymienionej umowy, ze względu na jej znaczący charakter, Spółka informowała w raporcie bieżącym nr 5/2002 z dnia 05.02.2002. </w:t>
      </w:r>
    </w:p>
    <w:p>
      <w:pPr>
        <w:pStyle w:val="TextBody"/>
        <w:spacing w:lineRule="auto" w:line="360"/>
        <w:ind w:firstLine="708"/>
        <w:rPr/>
      </w:pPr>
      <w:r>
        <w:rPr/>
        <w:t xml:space="preserve">Świadczenie  usług spedycyjno – transportowych stanowi dla spółki z jednej strony źródło oszczędności w postaci zmniejszenia własnych kosztów transportu m.in. koksu, a z drugiej – perspektywiczną niszę rynkową, której zagospodarowanie może przynieść Stalprofilowi dodatkowe przychody związane z kompleksową obsługą podmiotów z branż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tanowisko Zarządu w sprawie możliwości zrealizowania wcześniej publikowanych prognoz wyników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Czwarty kwartał 2001 roku upłynął pod znakiem pogłębiającej się dekoniunktury w polskiej gospodarce oraz utrzymujących się niekorzystnych dla eksporterów tendencji panujących na rynku walutowym, co miało negatywny wpływ na działalność Stalprofil S.A. oraz na rynek, na którym Spółka funkcjonuje. W związku z powyższym Zarząd Spółki podjął decyzję o sporządzeniu korekty planu finansowego, która została ogłoszona w formie raportu bieżącego nr 41/2001 w dniu 21.12.2001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Realizacja założeń skorygowanego planu finan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559"/>
        <w:gridCol w:w="1701"/>
        <w:gridCol w:w="1487"/>
      </w:tblGrid>
      <w:tr>
        <w:trPr>
          <w:trHeight w:val="615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Plan na IV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wartały 2001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Wykonanie za IV kwartały 2001r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% wykonania</w:t>
            </w:r>
          </w:p>
        </w:tc>
      </w:tr>
      <w:tr>
        <w:trPr>
          <w:trHeight w:val="222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(tys. z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(tys. zł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(%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zychody ze sprzeda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4.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4.69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ysk ope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0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8,73%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ysk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.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.6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8,11%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Zysk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.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.1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8,10%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 powyższego zestawienia wynika, że spółka zamknęła rok 2001 zyskiem praktycznie nie odbiegającym od zawartego w skorygowanym planie finansowym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egend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a Akcjonariatu na dzień 31 grudnia 2001 rok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360"/>
        <w:ind w:firstLine="360"/>
        <w:rPr/>
      </w:pPr>
      <w:r>
        <w:rPr/>
        <w:t>W IV kwartale 2001 nie zaszły znaczące zmiany w strukturze akcjonariatu Spółki. Największym akcjonariuszem Spółki pozostaje nadal Huta Katowice S.A., która wraz z podmiotami zależnymi posiada 31,98%- owy udział w kapitale akcyjnym oraz 32,95% głosów na WZA. Stalprofil posiada czterech znaczących akcjonariuszy (dysponujących ponad 5% głosów na WZA), wyszczególnionych w poniższej tabel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Legenda"/>
        <w:spacing w:lineRule="auto" w:line="360"/>
        <w:rPr/>
      </w:pPr>
      <w:r>
        <w:rPr/>
        <w:t>Struktura Akcjonariatu (na dzień 31 grudnia 2001 roku)</w:t>
      </w:r>
    </w:p>
    <w:tbl>
      <w:tblPr>
        <w:tblW w:w="896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575"/>
        <w:gridCol w:w="1276"/>
        <w:gridCol w:w="1559"/>
        <w:gridCol w:w="1276"/>
        <w:gridCol w:w="1276"/>
      </w:tblGrid>
      <w:tr>
        <w:trPr>
          <w:trHeight w:val="470" w:hRule="atLeas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Akcjonariu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Ilość akcji raz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% udział w kapitale akcyj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ilość głosów 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% głosów na WZA</w:t>
            </w:r>
          </w:p>
        </w:tc>
      </w:tr>
      <w:tr>
        <w:trPr>
          <w:trHeight w:val="235" w:hRule="atLeas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„</w:t>
            </w:r>
            <w:r>
              <w:rPr/>
              <w:t>Huta Katowice” S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323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18,46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86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25,88%</w:t>
            </w:r>
          </w:p>
        </w:tc>
      </w:tr>
      <w:tr>
        <w:trPr>
          <w:trHeight w:val="235" w:hRule="atLeas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MSNZZ Pracowników H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313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17,9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841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25,12%</w:t>
            </w:r>
          </w:p>
        </w:tc>
      </w:tr>
      <w:tr>
        <w:trPr>
          <w:trHeight w:val="235" w:hRule="atLeas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MK NSZZ Solidarność H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132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7,5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6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19,70%</w:t>
            </w:r>
          </w:p>
        </w:tc>
      </w:tr>
      <w:tr>
        <w:trPr>
          <w:trHeight w:val="235" w:hRule="atLeas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HK Grupa Kapitałowo Inwestycyjna S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227 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13,0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227 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6,80%</w:t>
            </w:r>
          </w:p>
        </w:tc>
      </w:tr>
      <w:tr>
        <w:trPr>
          <w:trHeight w:val="235" w:hRule="atLeas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Pozostali akcjonarius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753 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43,07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753 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22,50%</w:t>
            </w:r>
          </w:p>
        </w:tc>
      </w:tr>
      <w:tr>
        <w:trPr>
          <w:trHeight w:val="347" w:hRule="atLeas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 7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 3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Tekstpodstawowy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Legend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 zmian w stanie posiadania akcji emitenta przez osoby zarządzające i nadzorujące spółkę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360"/>
        <w:ind w:firstLine="708"/>
        <w:rPr/>
      </w:pPr>
      <w:r>
        <w:rPr/>
        <w:t>W trakcie okresu sprawozdawczego obejmującego IV kwartał 2001 osoby zarządzające Stalprofil S.A nie zmieniły swojego zaangażowania w walory Spółki. Z powziętych przez Spółkę informacji wynika, iż na dzień 31 grudnia 2001r łącznie w posiadaniu Zarządu Spółki pozostawało 19.801 sztuk akcji Stalprofil S.A., w t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ezes Zarządu  - Jerzy Bernhard posiadał 7 996 akcj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iceprezes Zarządu - Marian Banach posiadał 6 166 akcj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iceprezes Zarządu - Arkadiusz Kaliński posiadał 5 639 akcji,</w:t>
      </w:r>
    </w:p>
    <w:p>
      <w:pPr>
        <w:pStyle w:val="TextBody"/>
        <w:spacing w:lineRule="auto" w:line="360"/>
        <w:rPr/>
      </w:pPr>
      <w:r>
        <w:rPr/>
        <w:t xml:space="preserve">Z informacji uzyskanych przez Spółkę wynika, iż osoby nadzorujące Spółkę nie posiadają akcji Stalprofil S.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kresie sprawozdawczym STALPROFIL S.A. nie wszczynał ani nie został objęty postępowaniem sądowym i administracyjnym w sprawach dotyczących zobowiązań lub wierzytelności Spółki, w wyniku których przedmiotem sporu byłaby kwota stanowiąca równowartość co najmniej 10% kapitałów własnych Spółki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nformacje o zawarciu przez emitenta transakcji z podmiotami powiązanym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/>
        <w:t xml:space="preserve">W dniu 16.10.2001 roku STALPROFIL S.A. sfinalizował transakcję handlową z udziałem PKP Linia Hutnicza Szerokotorowa sp. z o.o. oraz podmiotu dominującego tj. Huty Katowice S.A., której przedmiotem była realizacja usługi transportu i ważenia importowanej rudy żelaza z przeznaczeniem dla Huty Katowice S.A. w Dąbrowie Górniczej. Wartość usług objętych umową szacowano na ok. 13 mln zł, z tego w IV kwartale zrealizowano ok. 3,5 mln zł. Zabezpieczenie wierzytelności Stalprofil S.A. wynikających z zawartej transakcji stanowiła cesja należności przysługujących Hucie od kontrahentów zagranicznych. Pozostałe transakcje zawierane z tym podmiotem powiązanym prowadzone były w ramach zawartej standardowej umowy sprzedaży wyrobów hutniczych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ółka w okresie sprawozdawczym nie udzielała poręczeń zarówno kredytów jak i pożyczek oraz nie udzieliła gwarancji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nne informacje istotne dla oceny emitenta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709"/>
        <w:rPr/>
      </w:pPr>
      <w:r>
        <w:rPr/>
        <w:t>W grudniu 2001 roku Spółka otrzymała "Certyfikat Marki Firmowej" przyznawany przez Instytut Marki Polskiej, działający z upoważnienia Ministra Gospodarki i Krajowej Izby Gospodarczej. Otrzymany Certyfikat potwierdza i zaświadcza, ze firma Stalprofil S.A. posiada niezbędne atrybuty Firmy Markowej i cieszy się w Polsce dobrą reputacją uzasadniającą udział w Akademii Marek.</w:t>
      </w:r>
    </w:p>
    <w:p>
      <w:pPr>
        <w:pStyle w:val="TextBody"/>
        <w:spacing w:lineRule="auto" w:line="360"/>
        <w:ind w:firstLine="709"/>
        <w:rPr/>
      </w:pPr>
      <w:r>
        <w:rPr/>
        <w:t>W dniu 28.11.2001 roku STALPROFIL S.A. sfinalizował kontrakt zagraniczny na dostawy w roku 2002 kształtowników gorącowalcowanych na rynek duński w ilości 25.000 ton. Kontrakt jest kontynuacją umów z lat poprzednich i został przedłużony o kolejny rok tj. na okres do 31 grudnia 2002 roku. W ramach wspomnianego kontraktu Stalprofil zrealizuje w okresie od 01 grudnia 2001r. do 28 lutego 2002r. pierwsze kwartalne zamówienie firmy EURO STEEL A/S na dostawy wyrobów hutniczych na rynek duński o wartości około 1,1mln EUR.</w:t>
      </w:r>
    </w:p>
    <w:p>
      <w:pPr>
        <w:pStyle w:val="TextBody"/>
        <w:spacing w:lineRule="auto" w:line="360"/>
        <w:ind w:firstLine="709"/>
        <w:rPr/>
      </w:pPr>
      <w:r>
        <w:rPr/>
        <w:t>W dniu 07.12.2001 roku STALPROFIL S.A. sfinalizował z Bankiem Przemysłowo-Handlowym S.A. Oddział w Katowicach umowę o kredyt obrotowy, krótkoterminowy w rachunku bieżącym. W wyniku podpisania niniejszej umowy Stalprofil S.A. może korzystać z przyznanego limitu kredytowego w terminie od dnia 07.12.2001r do dnia 28.11.2002r. Zgodnie z zawartą umową Spółka będzie zmniejszała sukcesywnie swoje zaangażowanie kredytowe z poziomu przyznanego limitu kredytowego tj. kwoty 9.200 tys. zł, do całkowitej jego spłaty w dniu 28.11.2002r. Kredyt będzie wykorzystywany przez Spółkę na finansowanie bieżącej działalności gospodarczej.</w:t>
      </w:r>
    </w:p>
    <w:p>
      <w:pPr>
        <w:pStyle w:val="TextBody"/>
        <w:spacing w:lineRule="auto" w:line="360"/>
        <w:ind w:firstLine="709"/>
        <w:rPr/>
      </w:pPr>
      <w:r>
        <w:rPr/>
        <w:t>W dniu 14.12.2001 roku Spółka zawarła kontrakt handlowy z firmą Hemat Trade Ostrava a.s., którego przedmiotem jest dostawa kształtowników gorącowalcowanych na rynki Czech i Słowacji. Dostawy będą realizowane sukcesywnie do końca trwania umowy tj. do 31 grudnia 2002r. Ogólną wartość kontraktu Spółka szacuje na kwotę 7,5 mln EU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Za Zarząd Spółki</w:t>
        <w:tab/>
        <w:tab/>
        <w:tab/>
        <w:tab/>
        <w:tab/>
        <w:tab/>
        <w:t>Główny Księgo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Dąbrowa Górnicza 14.02.2002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i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16"/>
    </w:rPr>
  </w:style>
  <w:style w:type="paragraph" w:styleId="Arial9">
    <w:name w:val="Arial9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27" w:firstLine="282"/>
      <w:jc w:val="both"/>
    </w:pPr>
    <w:rPr>
      <w:sz w:val="24"/>
    </w:rPr>
  </w:style>
  <w:style w:type="paragraph" w:styleId="TextBodyIndent">
    <w:name w:val="Body Text Indent"/>
    <w:basedOn w:val="Normal"/>
    <w:pPr>
      <w:ind w:left="2127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42" w:firstLine="705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lprofil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4:22:00Z</dcterms:created>
  <dc:creator>STALPROFIL</dc:creator>
  <dc:description/>
  <dc:language>en-US</dc:language>
  <cp:lastModifiedBy>STALPROFIL S.A.</cp:lastModifiedBy>
  <cp:lastPrinted>2001-11-05T15:55:00Z</cp:lastPrinted>
  <dcterms:modified xsi:type="dcterms:W3CDTF">2002-02-14T13:32:00Z</dcterms:modified>
  <cp:revision>31</cp:revision>
  <dc:subject/>
  <dc:title>1</dc:title>
</cp:coreProperties>
</file>