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I /2003</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Normal"/>
        <w:numPr>
          <w:ilvl w:val="0"/>
          <w:numId w:val="0"/>
        </w:numPr>
        <w:spacing w:lineRule="auto" w:line="360"/>
        <w:ind w:left="0" w:hanging="0"/>
        <w:jc w:val="both"/>
        <w:rPr>
          <w:sz w:val="24"/>
        </w:rPr>
      </w:pPr>
      <w:r>
        <w:rPr>
          <w:sz w:val="24"/>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0 czerwca 2003 r. wyniósł: 1.096,20 tys. zł, w tym:</w:t>
      </w:r>
    </w:p>
    <w:p>
      <w:pPr>
        <w:pStyle w:val="TextBody"/>
        <w:numPr>
          <w:ilvl w:val="0"/>
          <w:numId w:val="3"/>
        </w:numPr>
        <w:spacing w:lineRule="auto" w:line="360"/>
        <w:rPr/>
      </w:pPr>
      <w:r>
        <w:rPr/>
        <w:t>rezerwa z tytułu odroczonego podatku dochodowego:</w:t>
        <w:tab/>
        <w:tab/>
        <w:t xml:space="preserve">   157,1 tys. zł</w:t>
        <w:tab/>
      </w:r>
    </w:p>
    <w:p>
      <w:pPr>
        <w:pStyle w:val="TextBody"/>
        <w:numPr>
          <w:ilvl w:val="0"/>
          <w:numId w:val="3"/>
        </w:numPr>
        <w:spacing w:lineRule="auto" w:line="360"/>
        <w:rPr/>
      </w:pPr>
      <w:r>
        <w:rPr/>
        <w:t>rezerwa na świadczenia emerytalne i podobne:</w:t>
        <w:tab/>
        <w:tab/>
        <w:tab/>
        <w:t xml:space="preserve">   897,6 tys. zł</w:t>
      </w:r>
    </w:p>
    <w:p>
      <w:pPr>
        <w:pStyle w:val="TextBody"/>
        <w:numPr>
          <w:ilvl w:val="0"/>
          <w:numId w:val="3"/>
        </w:numPr>
        <w:spacing w:lineRule="auto" w:line="360"/>
        <w:rPr/>
      </w:pPr>
      <w:r>
        <w:rPr/>
        <w:t>pozostałe rezerwy:</w:t>
        <w:tab/>
        <w:tab/>
        <w:tab/>
        <w:tab/>
        <w:tab/>
        <w:tab/>
        <w:t xml:space="preserve">     41,5 tys. zł</w:t>
      </w:r>
    </w:p>
    <w:p>
      <w:pPr>
        <w:pStyle w:val="TextBody"/>
        <w:spacing w:lineRule="auto" w:line="360"/>
        <w:rPr/>
      </w:pPr>
      <w:r>
        <w:rPr/>
      </w:r>
    </w:p>
    <w:p>
      <w:pPr>
        <w:pStyle w:val="TextBody"/>
        <w:spacing w:lineRule="auto" w:line="360"/>
        <w:rPr/>
      </w:pPr>
      <w:r>
        <w:rPr/>
        <w:t xml:space="preserve">Stalprofil w II kwartale 2003 roku dokonał odpisów aktualizujących wartość majątku obrotowego Spółki. Według stanu na dzień 30 czerwca 2003 kwota odpisów aktualizujących należności wynosiła 11.280,9 tys. zł, natomiast wysokość odpisów aktualizujących wartość zapasów wyniosła 226,0 tys. zł.  </w:t>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I kwartale 2003</w:t>
      </w:r>
    </w:p>
    <w:p>
      <w:pPr>
        <w:pStyle w:val="Normal"/>
        <w:rPr>
          <w:rFonts w:ascii="Times New Roman" w:hAnsi="Times New Roman" w:cs="Times New Roman"/>
          <w:sz w:val="24"/>
        </w:rPr>
      </w:pPr>
      <w:r>
        <w:rPr>
          <w:rFonts w:cs="Times New Roman"/>
          <w:sz w:val="24"/>
        </w:rPr>
      </w:r>
    </w:p>
    <w:p>
      <w:pPr>
        <w:pStyle w:val="TextBody"/>
        <w:spacing w:lineRule="auto" w:line="360"/>
        <w:ind w:firstLine="708"/>
        <w:rPr/>
      </w:pPr>
      <w:r>
        <w:rPr/>
        <w:t xml:space="preserve">W II kwartale 2003 roku Stalprofil skutecznie wykorzystał lekkie ożywienie na obsługiwanych przez Spółkę rynkach, wyraźnie umacniając swoją pozycję konkurencyjną w porównaniu z innymi firmami z branży. W sytuacji poprawiającej się koniunktury gospodarczej Stalprofil uzyskał bardzo korzystny poziom przychodów ze sprzedaży wynoszący 203,3 mln zł oraz rekordowy kwartalny poziom zysku netto w kwocie 6 995 tys. zł. Spółka odnotowała zwiększenie poziomu obrotów praktycznie w każdym asortymencie, ugruntowując swoją czołową pozycję na krajowym rynku dystrybutorów wyrobów hutniczych. Było to możliwe przede wszystkim dzięki wypracowanej przewadze konkurencyjnej, zwłaszcza w zakresie obsługi klienta oraz dostępu do bogatej i stale rozszerzanej oferty wyrobów hutniczych. </w:t>
      </w:r>
    </w:p>
    <w:p>
      <w:pPr>
        <w:pStyle w:val="TextBody"/>
        <w:spacing w:lineRule="auto" w:line="360"/>
        <w:ind w:firstLine="708"/>
        <w:rPr/>
      </w:pPr>
      <w:r>
        <w:rPr/>
        <w:t>W II kwartale 2003 Spółka poszerzyła swoją ofertę handlową o wyroby innych niż Huta Katowice producentów tj.:  Huty im. Tadeusza Sendzimira, Huty Pokój, Huty Królewskiej, Huty Cedler, realizując tym samym jeden z głównych swoich celów strategicznych, jakim jest dywersyfikacja źródeł przychodów i dostawców. Nastąpiło także  zacieśnienie współpracy Stalprofilu z podmiotami wchodzącymi w skład grupy kapitałowej PHS S.A., skutkujące znacznym wzbogaceniem asortymentu oferowanych towarów, przede wszystkim o wyroby płaskie, co z kolei przyczyniło się do wzrostu generowanych przez Spółkę  obrotów.</w:t>
      </w:r>
    </w:p>
    <w:p>
      <w:pPr>
        <w:pStyle w:val="TextBody"/>
        <w:spacing w:lineRule="auto" w:line="360"/>
        <w:ind w:firstLine="708"/>
        <w:rPr/>
      </w:pPr>
      <w:r>
        <w:rPr/>
        <w:t xml:space="preserve">W ślad za wzrostem sprzedaży wyrobów hutniczych Spółka zintensyfikowała dostawy surowców do produkcji hutniczej, takich jak: koks, kamień wapienny oraz rozpoczęła import rudy żelaza z Brazylii. </w:t>
      </w:r>
    </w:p>
    <w:p>
      <w:pPr>
        <w:pStyle w:val="TextBody"/>
        <w:spacing w:lineRule="auto" w:line="360"/>
        <w:ind w:firstLine="708"/>
        <w:rPr/>
      </w:pPr>
      <w:r>
        <w:rPr/>
        <w:t xml:space="preserve">W porównaniu z analogicznym okresem 2002 roku nastąpił wyraźny wzrost poziomu sprzedaży eksportowej. Stalprofil aktywnie poszukiwał nowych rynków zbytu, rozszerzając grono odbiorców o firmy reprezentujące głównie rynki pozaeuropejskie, zwłaszcza rynek chiński i turecki. </w:t>
      </w:r>
    </w:p>
    <w:p>
      <w:pPr>
        <w:pStyle w:val="TextBody"/>
        <w:spacing w:lineRule="auto" w:line="360"/>
        <w:ind w:firstLine="708"/>
        <w:rPr/>
      </w:pPr>
      <w:r>
        <w:rPr/>
        <w:t xml:space="preserve">W II kwartale 2003 nastąpił znaczny wzrost wyceny rynkowej Stalprofilu, co stało się przesłanką do podjęcia uchwały przez Zarząd Giełdy Papierów Wartościowych S.A. o umieszczeniu walorów Stalprofilu w gronie spółek uczestników indeksu WIG. Od dnia 23 czerwca br. akcje Stalprofil S.A. z udziałem 0,08% wchodzą w skład WIG-u. Jest to znaczące wyróżnienie dla Spółki, a awans do grona emitentów, których notowania wpływają na zmiany głównego indeksu warszawskiej giełdy z pewnością przyczyni się do wzmożonego zainteresowania walorami Spółki, zwłaszcza ze strony instytucji finansowych oraz wpłynie na dalsze umocnienie jej pozycji na Giełdzie Papierów Wartościowych w Warszawi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Wysoki poziom zysku netto uzyskany przez Stalprofil w II kwartale 2003 roku został wypracowany dzięki bardzo korzystnym wynikom zarówno w zakresie sprzedaży krajowej, jak i eksportowej.</w:t>
      </w:r>
    </w:p>
    <w:p>
      <w:pPr>
        <w:pStyle w:val="Normal"/>
        <w:spacing w:lineRule="auto" w:line="360"/>
        <w:ind w:firstLine="720"/>
        <w:jc w:val="both"/>
        <w:rPr>
          <w:sz w:val="24"/>
        </w:rPr>
      </w:pPr>
      <w:r>
        <w:rPr>
          <w:sz w:val="24"/>
        </w:rPr>
        <w:t xml:space="preserve">Stalprofil w okresie kwiecień – czerwiec 2003 zdynamizował szczególnie sprzedaż eksportową. Oprócz tradycyjnych kierunków eksportu, czyli krajów Europy Zachodniej i Europy Środkowowschodniej znaczna część obrotów wypracowanych przez Spółkę w II kwartale 2003 była realizowana na nowych perspektywicznych rynkach, zwłaszcza rynku chińskim. Oprócz kontraktów eksportowych Stalprofil realizował w analizowanym okresie również kontakty importowe. Dotyczyły one zakupu rudy żelaza od kontrahenta brazylijskiego celem zaopatrzenia w ten surowiec polskich hut. Wzrost obrotów zagranicznych Stalprofilu był możliwy między innymi dzięki sprzyjającej sytuacji na rynku walutowym – osłabiający się złoty zwłaszcza w stosunku do euro. Jednoczesne występowanie Stalprofilu w roli zarówno eksportera jak i importera sprzyjało także niwelowaniu ryzyka kursowego w wyniku stosowania naturalnego hedgingu.  Sprzedaż eksportowa ogółem zwiększyła się w II kwartale 2003 o prawie 92% do poziomu 28 154 tys. zł w porównaniu z analogicznym okresem roku 2002. </w:t>
      </w:r>
    </w:p>
    <w:p>
      <w:pPr>
        <w:pStyle w:val="Normal"/>
        <w:spacing w:lineRule="auto" w:line="360"/>
        <w:ind w:firstLine="720"/>
        <w:jc w:val="both"/>
        <w:rPr>
          <w:sz w:val="24"/>
        </w:rPr>
      </w:pPr>
      <w:r>
        <w:rPr>
          <w:sz w:val="24"/>
        </w:rPr>
        <w:t>Znaczne zwiększenie przychodów ze sprzedaży w II kwartale 2003, a zwłaszcza wyrobów hutniczych na rynku krajowym, było możliwe między innymi dzięki wzmożonym działaniom marketingowym oraz gruntownej modernizacji placów składowych spółki. Inwestycja ta znacząco poprawiła ich funkcjonalność i przepustowość oraz wpłynęła na obniżenie kosztów rozładunku i załadunku wyrobów hutniczych. Spółka tym samym już na obecnym etapie jest przygotowana na sezonowe ożywienie na rynku i zaspokojenie zwiększonego popytu na oferowane przez Stalprofil wyroby.</w:t>
      </w:r>
    </w:p>
    <w:p>
      <w:pPr>
        <w:pStyle w:val="Normal"/>
        <w:spacing w:lineRule="auto" w:line="360"/>
        <w:ind w:firstLine="720"/>
        <w:jc w:val="both"/>
        <w:rPr>
          <w:sz w:val="24"/>
        </w:rPr>
      </w:pPr>
      <w:r>
        <w:rPr>
          <w:sz w:val="24"/>
        </w:rPr>
        <w:t xml:space="preserve">Obok dynamicznego wzrostu poziomu sprzedaży wyrobów stalowych Spółka znacząco zwiększyła poziom obrotów koksem, którego wolumen sprzedaży wzrósł o 136% w porównaniu z II kwartałem 2002 roku. Spółka rozpoczęła w II kwartale 2003 roku zaopatrywanie producentów wyrobów hutniczych również w kamień wapienny wykorzystywany jako wsad do produkcji hutniczej. Obroty w tym asortymencie wyniosły w II kwartale 2003 ponad 6,5 mln zł i mają tendencję rosnącą.  </w:t>
      </w:r>
    </w:p>
    <w:p>
      <w:pPr>
        <w:pStyle w:val="Normal"/>
        <w:spacing w:lineRule="auto" w:line="360"/>
        <w:ind w:firstLine="708"/>
        <w:jc w:val="both"/>
        <w:rPr>
          <w:sz w:val="24"/>
        </w:rPr>
      </w:pPr>
      <w:r>
        <w:rPr>
          <w:sz w:val="24"/>
        </w:rPr>
        <w:t xml:space="preserve">W II kwartale 2003 Spółka kontynuowała działalność w zakresie świadczenia usług spedycyjnych. Obroty związane z tym obszarem aktywności Spółki osiągnęły wartość 10 896 tys. zł. Uzupełnieniem podstawowej działalności Stalprofilu w I kwartale 2003 był obrót półwyrobami hutniczymi oraz paliwami ciekłymi na podstawie przyznanej w 2002 roku koncesji. Spółka sprzedała w tym okresie ok. 2000 ton półwyrobów oraz 141 ton oleju napędowego. </w:t>
      </w:r>
    </w:p>
    <w:p>
      <w:pPr>
        <w:pStyle w:val="Normal"/>
        <w:spacing w:lineRule="auto" w:line="360"/>
        <w:ind w:firstLine="720"/>
        <w:jc w:val="both"/>
        <w:rPr>
          <w:sz w:val="24"/>
        </w:rPr>
      </w:pPr>
      <w:r>
        <w:rPr>
          <w:sz w:val="24"/>
        </w:rPr>
        <w:t>Dynamiczny wzrost sprzedaży przy zachowaniu dyscypliny w zakresie kosztów działalności Spółki spowodował wygenerowanie zysku na sprzedaży ponad 3,1- krotnie przewyższającego dokonania z II kwartału 2002 roku, z kolei zysk operacyjny ukształtował się na poziomie 5 657 tys. zł, czyli na poziomie o 3,2 – krotnie wyższym w porównaniu z analogicznym okresem roku ubiegłego. Znakomite osiągnięcia Spółki w zakresie działalności operacyjnej zostały dodatkowo spotęgowane bardzo korzystnym wynikiem wypracowanym na działalności finansowej w kwocie 3 982 tys. zł. Wpływ na taki stan rzeczy miało głównie wysokie saldo dodatnich różnic kursowych, a także zmniejszenie kosztów finansowych obciążających Stalprofil z uwagi na spadek rynkowych stóp procentowych.</w:t>
      </w:r>
    </w:p>
    <w:p>
      <w:pPr>
        <w:pStyle w:val="Normal"/>
        <w:spacing w:lineRule="auto" w:line="360"/>
        <w:ind w:firstLine="720"/>
        <w:jc w:val="both"/>
        <w:rPr>
          <w:sz w:val="24"/>
        </w:rPr>
      </w:pPr>
      <w:r>
        <w:rPr>
          <w:sz w:val="24"/>
        </w:rPr>
        <w:t xml:space="preserve">Bardzo dobre rezultaty zarówno działalności operacyjnej, jak i finansowej przyczyniły się do wypracowania przez Stalprofil w II kwartale 2003 roku  rekordowego w historii spółki kwartalnego zysku netto na poziomie 6 996 tys. zł. Na podkreślenie zasługuje także fakt, że osiągnięty poziom zysku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20"/>
        <w:jc w:val="both"/>
        <w:rPr>
          <w:sz w:val="24"/>
        </w:rPr>
      </w:pPr>
      <w:r>
        <w:rPr>
          <w:sz w:val="24"/>
        </w:rPr>
        <w:t>Spółka wynikami II kwartału 2003 ugruntowała pozytywny trend zapoczątkowany w I kwartale br., charakteryzujący się znacznym wzrostem obrotów przy zachowaniu wysokiej zyskowności handlu, co skutkuje ponadprzeciętnymi wynikami finansowymi. Ta pozytywna tendencja powinna być również kontynuowana w II półroczu 2003.</w:t>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Heading4"/>
        <w:ind w:firstLine="357"/>
        <w:rPr/>
      </w:pPr>
      <w:r>
        <w:rPr/>
        <w:t xml:space="preserve">Po dniu, na który sporządzono sprawozdanie kwartalne za II kwartał 2003r. nie nastąpiły żadne zdarzenia mogące mieć znaczący wpływ na przyszłe wyniki finansowe emitenta. </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Heading4"/>
        <w:ind w:firstLine="357"/>
        <w:rPr/>
      </w:pPr>
      <w:r>
        <w:rPr/>
        <w:t>Spółka nie publikowała prognoz dotyczących wyników za rok 2003.</w:t>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I kwartale 2003 roku nie zaszły znaczące zmiany w strukturze akcjonariatu Spółki. Największym akcjonariuszem jest nadal spółka Polskie Huty Stali</w:t>
      </w:r>
      <w:r>
        <w:rPr>
          <w:color w:val="0000FF"/>
        </w:rPr>
        <w:t xml:space="preserve"> </w:t>
      </w:r>
      <w:r>
        <w:rPr/>
        <w:t>S.A., która wraz z podmiotami zależnymi posiada 31,48%-owy udział w kapitale akcyjnym oraz 32,68% głosów na WZA. Stalprofil posiada czter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2pt;margin-top:30.7pt;width:454.1pt;height:126.95pt;mso-wrap-distance-left:9.05pt;mso-wrap-distance-right:9.05pt;mso-position-horizontal-relative:text;mso-position-vertical-relative:text" filled="f" o:ole="">
            <v:imagedata r:id="rId4" o:title=""/>
            <w10:wrap type="topAndBottom"/>
          </v:shape>
          <o:OLEObject Type="Embed" ProgID="Excel.Sheet.12" ShapeID="ole_rId3" DrawAspect="Content" ObjectID="_943078653" r:id="rId3"/>
        </w:object>
      </w:r>
      <w:r>
        <w:rPr>
          <w:sz w:val="20"/>
        </w:rPr>
        <w:t>Struktura akcjonariatu (na dzień przekazania raportu kwartalnego)</w:t>
      </w:r>
    </w:p>
    <w:p>
      <w:pPr>
        <w:pStyle w:val="Normal"/>
        <w:rPr>
          <w:sz w:val="20"/>
        </w:rPr>
      </w:pPr>
      <w:r>
        <w:rPr>
          <w:sz w:val="20"/>
        </w:rPr>
      </w:r>
    </w:p>
    <w:p>
      <w:pPr>
        <w:pStyle w:val="Tekstpodstawowy3"/>
        <w:spacing w:lineRule="auto" w:line="360"/>
        <w:rPr>
          <w:b w:val="false"/>
          <w:b w:val="false"/>
        </w:rPr>
      </w:pPr>
      <w:r>
        <w:rPr>
          <w:b w:val="false"/>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rPr>
      </w:pPr>
      <w:r>
        <w:rPr>
          <w:rFonts w:cs="Times New Roman"/>
          <w:sz w:val="24"/>
        </w:rPr>
      </w:r>
    </w:p>
    <w:p>
      <w:pPr>
        <w:pStyle w:val="Heading4"/>
        <w:ind w:firstLine="357"/>
        <w:rPr/>
      </w:pPr>
      <w:r>
        <w:rPr/>
        <w:t>Z powziętych przez Spółkę informacji wynika, iż na dzień przekazania niniejszego raportu kwartalnego w posiadaniu Zarządu Spółki pozostawało łącznie 109 920 sztuk akcji Stalprofil S.A., z czego wynika że osoby zarządzające Stalprofil S.A nie zmieniły swojego zaangażowania w walory Spółki w stosunku do ilości przedstawionych w raporcie za I kw. 2003 r.</w:t>
      </w:r>
    </w:p>
    <w:p>
      <w:pPr>
        <w:pStyle w:val="TextBody"/>
        <w:spacing w:lineRule="auto" w:line="360"/>
        <w:rPr/>
      </w:pPr>
      <w:r>
        <w:rPr/>
        <w:t>Z informacji uzyskanych przez Spółkę wynika, iż jedna z osób nadzorujących Spółkę zbyła w okresie sprawozdawczym posiadane akcje Stalprofil S.A. w liczbie 1 000 sztuk. Na dzień przekazania niniejszego raportu kwartalnego członkowie Rady Nadzorczej nie posiadali akcji Spółki.</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Normal"/>
        <w:spacing w:lineRule="auto" w:line="360"/>
        <w:jc w:val="both"/>
        <w:rPr>
          <w:sz w:val="24"/>
        </w:rPr>
      </w:pPr>
      <w:r>
        <w:rPr>
          <w:sz w:val="24"/>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I kw. 2003r. transakcje handlowe był PHS S.A., posiadający wraz z podmiotami zależnymi 32,68% głosów na WZA Spółki. Były to transakcje typowe i rutynowe dokonywane na podstawie zawartych długoterminowych umów handlowych. Obok wyżej wymienionych transakcji</w:t>
      </w:r>
      <w:r>
        <w:rPr>
          <w:color w:val="0000FF"/>
        </w:rPr>
        <w:t xml:space="preserve"> </w:t>
      </w:r>
      <w:r>
        <w:rPr/>
        <w:t>Spółka sfinalizowała w II kw. 2003 r. umowę, której przedmiotem był zakup wierzytelności przysługujących PHS S.A. o wartości 9 200 tys. zł. Spółka zawarła także trójstronny kontrakt handlowy z udziałem firmy Comexport Trading Inc. oraz Polskich Hut Stali SA, którego przedmiotem jest zakup około 300 000 ton rudy żelaza FISE (5 statków po ok. 60 000 ton), przeznaczonej dla PHS SA. Dostawy będą realizowane od miesiąca czerwca do listopada 2003 roku. Ogólną wartość kontraktu Spółka szacuje na kwotę około 10,5 mln. USD. Warunki finansowe transakcji nie odbiegały od powszechnie stosowanych na rynku.</w:t>
      </w:r>
    </w:p>
    <w:p>
      <w:pPr>
        <w:pStyle w:val="TextBody"/>
        <w:spacing w:lineRule="auto" w:line="360"/>
        <w:ind w:firstLine="709"/>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ne informacje istotne dla oceny emitenta</w:t>
      </w:r>
    </w:p>
    <w:p>
      <w:pPr>
        <w:pStyle w:val="Normal"/>
        <w:spacing w:lineRule="auto" w:line="360"/>
        <w:jc w:val="both"/>
        <w:rPr>
          <w:b/>
          <w:b/>
          <w:sz w:val="24"/>
        </w:rPr>
      </w:pPr>
      <w:r>
        <w:rPr>
          <w:b/>
          <w:sz w:val="24"/>
        </w:rPr>
      </w:r>
    </w:p>
    <w:p>
      <w:pPr>
        <w:pStyle w:val="TextBody"/>
        <w:spacing w:lineRule="auto" w:line="360"/>
        <w:rPr>
          <w:b/>
          <w:b/>
          <w:sz w:val="24"/>
        </w:rPr>
      </w:pPr>
      <w:r>
        <w:rPr>
          <w:b/>
          <w:sz w:val="24"/>
        </w:rPr>
      </w:r>
    </w:p>
    <w:p>
      <w:pPr>
        <w:pStyle w:val="TextBody"/>
        <w:spacing w:lineRule="auto" w:line="360"/>
        <w:ind w:firstLine="360"/>
        <w:rPr/>
      </w:pPr>
      <w:r>
        <w:rPr/>
        <w:t>W II kw. 2003 roku STALPROFIL S.A. informował o zawarciu z Kredyt Bankiem S.A. w Warszawie oddz. w Katowicach dwóch umów kredytowych na łączną wartość 16 000 000,00 złotych. W wyniku podpisania wspomnianych umów kredytowych Stalprofil S.A. może korzystać z przyznanych dwóch limitów (po 8 000 000,00 złotych każdy) odnawialnego kredytu obrotowego w terminie do dnia 25.01.2004r. Przyznane limity kredytowe będą wykorzystywane przez Spółkę na finansowanie bieżącej działalności gospodarczej.</w:t>
      </w:r>
    </w:p>
    <w:p>
      <w:pPr>
        <w:pStyle w:val="Normal"/>
        <w:spacing w:lineRule="auto" w:line="360"/>
        <w:ind w:left="360" w:hanging="0"/>
        <w:jc w:val="both"/>
        <w:rPr>
          <w:b/>
          <w:b/>
          <w:sz w:val="24"/>
        </w:rPr>
      </w:pPr>
      <w:r>
        <w:rPr>
          <w:b/>
          <w:sz w:val="24"/>
        </w:rPr>
      </w:r>
    </w:p>
    <w:p>
      <w:pPr>
        <w:pStyle w:val="Normal"/>
        <w:spacing w:lineRule="auto" w:line="360"/>
        <w:ind w:left="360" w:hanging="0"/>
        <w:jc w:val="both"/>
        <w:rPr>
          <w:b/>
          <w:b/>
          <w:sz w:val="24"/>
        </w:rPr>
      </w:pPr>
      <w:r>
        <w:rPr>
          <w:b/>
          <w:sz w:val="24"/>
        </w:rPr>
      </w:r>
    </w:p>
    <w:p>
      <w:pPr>
        <w:pStyle w:val="Normal"/>
        <w:spacing w:lineRule="auto" w:line="360"/>
        <w:jc w:val="both"/>
        <w:rPr>
          <w:b/>
          <w:b/>
          <w:sz w:val="24"/>
        </w:rPr>
      </w:pPr>
      <w:r>
        <w:rPr>
          <w:b/>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1:41:00Z</dcterms:created>
  <dc:creator>STALPROFIL</dc:creator>
  <dc:description/>
  <dc:language>en-US</dc:language>
  <cp:lastModifiedBy>Gamrat</cp:lastModifiedBy>
  <cp:lastPrinted>2003-07-30T13:16:00Z</cp:lastPrinted>
  <dcterms:modified xsi:type="dcterms:W3CDTF">2003-07-30T11:47:00Z</dcterms:modified>
  <cp:revision>14</cp:revision>
  <dc:subject/>
  <dc:title>1</dc:title>
</cp:coreProperties>
</file>