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V/2003</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1 grudnia 2003 r. wyniósł: 1.194,5 tys. zł, w tym:</w:t>
      </w:r>
    </w:p>
    <w:p>
      <w:pPr>
        <w:pStyle w:val="TextBody"/>
        <w:numPr>
          <w:ilvl w:val="0"/>
          <w:numId w:val="3"/>
        </w:numPr>
        <w:spacing w:lineRule="auto" w:line="360"/>
        <w:rPr/>
      </w:pPr>
      <w:r>
        <w:rPr/>
        <w:t>rezerwa z tytułu odroczonego podatku dochodowego:</w:t>
        <w:tab/>
        <w:tab/>
        <w:t xml:space="preserve">     92,2 tys. zł</w:t>
        <w:tab/>
      </w:r>
    </w:p>
    <w:p>
      <w:pPr>
        <w:pStyle w:val="TextBody"/>
        <w:numPr>
          <w:ilvl w:val="0"/>
          <w:numId w:val="3"/>
        </w:numPr>
        <w:spacing w:lineRule="auto" w:line="360"/>
        <w:rPr/>
      </w:pPr>
      <w:r>
        <w:rPr/>
        <w:t>rezerwa na świadczenia emerytalne i podobne:</w:t>
        <w:tab/>
        <w:tab/>
        <w:tab/>
        <w:t>1 042,8 tys. zł</w:t>
      </w:r>
    </w:p>
    <w:p>
      <w:pPr>
        <w:pStyle w:val="TextBody"/>
        <w:numPr>
          <w:ilvl w:val="0"/>
          <w:numId w:val="3"/>
        </w:numPr>
        <w:spacing w:lineRule="auto" w:line="360"/>
        <w:rPr/>
      </w:pPr>
      <w:r>
        <w:rPr/>
        <w:t>pozostałe rezerwy:</w:t>
        <w:tab/>
        <w:tab/>
        <w:tab/>
        <w:tab/>
        <w:tab/>
        <w:tab/>
        <w:t xml:space="preserve">     59,5 tys. zł</w:t>
      </w:r>
    </w:p>
    <w:p>
      <w:pPr>
        <w:pStyle w:val="TextBody"/>
        <w:spacing w:lineRule="auto" w:line="360"/>
        <w:rPr/>
      </w:pPr>
      <w:r>
        <w:rPr/>
      </w:r>
    </w:p>
    <w:p>
      <w:pPr>
        <w:pStyle w:val="TextBody"/>
        <w:spacing w:lineRule="auto" w:line="360"/>
        <w:rPr/>
      </w:pPr>
      <w:r>
        <w:rPr/>
        <w:t>Stalprofil w IV kwartale 2003 roku dokonał odpisów aktualizujących wartość majątku obrotowego Spółki. Według stanu na dzień 31 grudnia 2003 kwota odpisów aktualizujących należności wynosiła 14.806,1 tys. zł, natomiast wysokość odpisów aktualizujących wartość zapasów wyniosła 437,3 tys. zł.</w:t>
      </w:r>
    </w:p>
    <w:p>
      <w:pPr>
        <w:pStyle w:val="Normal"/>
        <w:spacing w:lineRule="auto" w:line="36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V kwartale 2003 r.</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V kwartale 2003 roku Stalprofil utrzymywał wysokie tempo wzrostu sprzedaży oraz wyniku finansowego. Systematycznie umacniał swoją pozycję konkurencyjną w porównaniu z innymi dystrybutorami wyrobów hutniczych, powiększając na koniec roku  7,5% -owy udział w rynku krajowym, którym Spółka dysponowała w III kwartale 2003. Zaowocowało to dwukrotnym wzrostem przychodów oraz ponad 5- krotnym wzrostem zysku netto. Stalprofil S.A. w IV kwartale 2003 roku osiągnął bardzo korzystny poziom przychodów ze sprzedaży wynoszący 253 295 tys. zł oraz drugi co do wielkości w historii firmy, kwartalny poziom zysku netto w kwocie 7 729 tys. zł. </w:t>
      </w:r>
    </w:p>
    <w:p>
      <w:pPr>
        <w:pStyle w:val="TextBody"/>
        <w:spacing w:lineRule="auto" w:line="360"/>
        <w:ind w:firstLine="708"/>
        <w:rPr/>
      </w:pPr>
      <w:r>
        <w:rPr/>
        <w:t xml:space="preserve">Stalprofil odnotował zwiększenie poziomu obrotów praktycznie w każdym asortymencie, ugruntowując swoją czołową pozycję na krajowym rynku sprzedaży wyrobów hutniczych. Spółka posiada obecnie znaczący ok. 40 –procentowy udział w krajowej sprzedaży kształtowników z Huty  Katowice oraz 10 –procentowy w sprzedaży wyrobów płaskich ( blach gorącowalcowanych ) produkcji Huty im. Tadeusza Sendzimira. Fakt ten stanowi jeden z atutów Spółki, istotnych przy organizowaniu przez inwestora strategicznego Polskich Hut Stali S.A. krajowej sieci dystrybucji wyrobów hutniczych. </w:t>
      </w:r>
    </w:p>
    <w:p>
      <w:pPr>
        <w:pStyle w:val="TextBody"/>
        <w:spacing w:lineRule="auto" w:line="360"/>
        <w:ind w:firstLine="708"/>
        <w:rPr/>
      </w:pPr>
      <w:r>
        <w:rPr/>
        <w:t xml:space="preserve">Znaczny wzrost obrotów zanotowany w IV kwartale 2003 był możliwy przede wszystkim dzięki sukcesywnie wypracowywanej przewadze konkurencyjnej, zwłaszcza w zakresie obsługi klienta oraz bogatej i stale rozszerzanej ofercie wyrobów hutniczych. Temu celowi służą również poniesione w IV kwartale 2003 roku nakłady inwestycyjne w kwocie    3 741 tys. zł. Stalprofil nabył między innymi prawo wieczystego użytkowania terenu w Katowicach - Panewnikach wraz z infrastrukturą techniczną z przeznaczeniem na zorganizowanie nowoczesnego składu handlowego, który w istotny sposób powiększy dotychczasowe zdolności przeładunkowe, co z kolei przełoży się wzrost obrotów handlowych. </w:t>
      </w:r>
    </w:p>
    <w:p>
      <w:pPr>
        <w:pStyle w:val="TextBody"/>
        <w:spacing w:lineRule="auto" w:line="360"/>
        <w:rPr/>
      </w:pPr>
      <w:r>
        <w:rPr/>
        <w:t>Spółka sukcesywnie dostosowuje swoją strukturę sprzedaży do modelu zachodniego, charakteryzującego się kompleksowym podejściem do klienta oraz ofertą wzbogaconą o usługi dodane tj. usługi centrum serwisowego. Zwraca uwagę również dynamicznie rosnący udział wyrobów płaskich w strukturze sprzedaży Stalprofilu, co również upodabnia Spółkę do podmiotów funkcjonujących na rynkach rozwiniętych. Udział wyrobów płaskich w ogólnej sprzedaży wyrobów hutniczych wzrósł w IV kwartale 2003 roku do poziomu ponad 26%.</w:t>
      </w:r>
    </w:p>
    <w:p>
      <w:pPr>
        <w:pStyle w:val="TextBody"/>
        <w:spacing w:lineRule="auto" w:line="360"/>
        <w:ind w:firstLine="708"/>
        <w:rPr/>
      </w:pPr>
      <w:r>
        <w:rPr/>
        <w:t xml:space="preserve">W porównaniu z analogicznym okresem 2002 roku spółka osiągnęła wyraźny ponad 80- procentowy wzrost krajowej sprzedaży wyrobów hutniczych w ujęciu tonażowym oraz  40-procentowy wzrost sprzedaży eksportowej. Stalprofil oprócz intensyfikacji obrotów w kraju aktywnie poszukiwał nowych rynków zbytu, lokując sprzedawane towary także na nowych rynkach pozaeuropejskich. Spółka rozwijając sprzedaż eksportową coraz częściej występuje w roli operatora logistycznego, który oprócz samej sprzedaży towaru organizuje również proces jego dostawy na wskazane miejsce. </w:t>
      </w:r>
    </w:p>
    <w:p>
      <w:pPr>
        <w:pStyle w:val="TextBody"/>
        <w:spacing w:lineRule="auto" w:line="360"/>
        <w:ind w:firstLine="709"/>
        <w:rPr/>
      </w:pPr>
      <w:r>
        <w:rPr/>
        <w:t>W IV kwartale 2003 roku nastąpił okres stabilizacji wyceny rynkowej spółki po ponad  dwukrotnym jej wzroście w III kwartale. Brak głębszych korekt kursu akcji świadczy o pozytywnym postrzeganiu spółki z punktu widzenia jej obecnej i prognozowanej sytuacji fundamentalnej. W uznaniu dokonań Stalprofilu w roku 2003 Spółka otrzymała od Gazety Giełdy „Parkiet” prestiżowy tytuł „Byka i niedźwiedzia” w kategorii najlepiej zarządzanej spółki giełdowej. Dodatkowo Stalprofil znalazł się w elitarnym gronie firm stosujących zasady dobrych praktyk oraz przestrzegających najwyższych standardów ładu korporacyjnego, uzyskując kategorię ***.</w:t>
      </w:r>
    </w:p>
    <w:p>
      <w:pPr>
        <w:pStyle w:val="TextBody"/>
        <w:spacing w:lineRule="auto" w:line="360"/>
        <w:ind w:firstLine="709"/>
        <w:rPr/>
      </w:pPr>
      <w:r>
        <w:rPr/>
      </w:r>
    </w:p>
    <w:p>
      <w:pPr>
        <w:pStyle w:val="TextBody"/>
        <w:spacing w:lineRule="auto" w:line="360"/>
        <w:ind w:firstLine="709"/>
        <w:rPr>
          <w:color w:val="0000FF"/>
        </w:rPr>
      </w:pPr>
      <w:r>
        <w:rPr>
          <w:color w:val="0000FF"/>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Poziom zysku netto uzyskany przez Stalprofil w IV kwartale 2003 roku został wypracowany dzięki bardzo korzystnym rezultatom w zakresie sprzedaży krajowej, przy utrzymaniu wysokiego tempa wzrostu eksportu.</w:t>
      </w:r>
    </w:p>
    <w:p>
      <w:pPr>
        <w:pStyle w:val="Normal"/>
        <w:spacing w:lineRule="auto" w:line="360"/>
        <w:ind w:firstLine="720"/>
        <w:jc w:val="both"/>
        <w:rPr>
          <w:sz w:val="24"/>
        </w:rPr>
      </w:pPr>
      <w:r>
        <w:rPr>
          <w:sz w:val="24"/>
        </w:rPr>
        <w:t xml:space="preserve">Sprzedaż realizowana na rynku krajowym wzrosła w IV kwartale 2003 o ok. 102% w porównaniu z analogicznym okresem roku ubiegłego. </w:t>
      </w:r>
    </w:p>
    <w:p>
      <w:pPr>
        <w:pStyle w:val="TextBody"/>
        <w:spacing w:lineRule="auto" w:line="360"/>
        <w:rPr/>
      </w:pPr>
      <w:r>
        <w:rPr/>
        <w:t xml:space="preserve">Dynamiczny wzrost obrotów na rynku krajowym w IV kwartale 2003,  zwłaszcza w zakresie sprzedaży wyrobów hutniczych, był możliwy między innymi dzięki wzmożonym działaniom marketingowym oraz wzrostowi zdolności przeładunkowych w ślad za poczynionymi inwestycjami w infrastrukturę handlową. Spółka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 xml:space="preserve">Obok dynamicznego wzrostu poziomu sprzedaży wyrobów stalowych Spółka zwiększyła także poziom obrotów surowcami do produkcji hutniczej. Spółka kontynuowała działalność związaną z zaopatrywaniem producentów wyrobów hutniczych w koks, rudę żelaza oraz  kamień wapienny wykorzystywane jako wsad do produkcji hutniczej. </w:t>
      </w:r>
    </w:p>
    <w:p>
      <w:pPr>
        <w:pStyle w:val="Normal"/>
        <w:spacing w:lineRule="auto" w:line="360"/>
        <w:ind w:firstLine="708"/>
        <w:jc w:val="both"/>
        <w:rPr>
          <w:sz w:val="24"/>
        </w:rPr>
      </w:pPr>
      <w:r>
        <w:rPr>
          <w:sz w:val="24"/>
        </w:rPr>
        <w:t>W IV kwartale 2003 Spółka kontynuowała działalność w zakresie świadczenia usług spedycyjnych. Obroty związane z tym obszarem aktywności Spółki osiągnęły wartość 8 511 tys. zł. Uzupełnieniem podstawowej działalności Stalprofilu w IV kwartale 2003 był obrót półwyrobami hutniczymi. Spółka sprzedała w tym okresie 15 532 tony półwyrobów.</w:t>
      </w:r>
    </w:p>
    <w:p>
      <w:pPr>
        <w:pStyle w:val="Normal"/>
        <w:spacing w:lineRule="auto" w:line="360"/>
        <w:ind w:firstLine="720"/>
        <w:jc w:val="both"/>
        <w:rPr>
          <w:sz w:val="24"/>
        </w:rPr>
      </w:pPr>
      <w:r>
        <w:rPr>
          <w:sz w:val="24"/>
        </w:rPr>
        <w:t xml:space="preserve">Stalprofil w okresie październik - grudzień 2003 kontynuował ekspansję rynkową również poza granicami kraju. Oprócz tradycyjnych kierunków eksportu, czyli krajów Europy Zachodniej i Europy Środkowowschodniej znaczna część obrotów wypracowanych przez Spółkę w IV kwartale 2003 była realizowana na nowych perspektywicznych rynkach pozaeuropejskich,  w tym  na rynku tureckim. Oprócz kontraktów eksportowych Stalprofil realizował w analizowanym okresie również kontrakty importowe. Dotyczyły one zakupu brazylijskiej i wenezuelskiej rudy żelaza, a także materiałów ogniotrwałych z Rosji, których dostawy kierowane były do polskich hut oraz przedsiębiorstw z branży koksowniczej. Wzrost obrotów zagranicznych Stalprofilu był stymulowany między innymi przez sprzyjającą sytuację na rynku walutowym – osłabiający się złoty zwłaszcza w stosunku do euro. Jednoczesne występowanie Stalprofilu w roli zarówno eksportera, jak i importera sprzyjało także niwelowaniu ryzyka kursowego w wyniku stosowania naturalnego hedgingu.  Sprzedaż eksportowa ogółem zwiększyła się w IV kwartale 2003 o ok. 85% do poziomu 31 434 tys. zł w porównaniu z analogicznym okresem roku 2002. </w:t>
      </w:r>
    </w:p>
    <w:p>
      <w:pPr>
        <w:pStyle w:val="Normal"/>
        <w:spacing w:lineRule="auto" w:line="360"/>
        <w:ind w:firstLine="720"/>
        <w:jc w:val="both"/>
        <w:rPr/>
      </w:pPr>
      <w:r>
        <w:rPr>
          <w:sz w:val="24"/>
        </w:rPr>
        <w:t>Dynamiczny wzrost obrotów przy zachowaniu dyscypliny w zakresie kosztów działalności Spółki spowodował wygenerowanie zysku na sprzedaży ponad 3,6- krotnie przewyższającego dokonania z IV kwartału 2002 roku, z kolei zysk operacyjny ukształtował się na poziomie 9 821 tys. zł, czyli na poziomie o ponad 3,7 – krotnie wyższym w porównaniu z analogicznym okresem roku ubiegłego. Znakomite osiągnięcia Spółki w zakresie działalności operacyjnej zostały dodatkowo spotęgowane wynikiem wypracowanym na działalności finansowej w kwocie 2 123 tys. zł. Wpływ na taki stan rzeczy miało głównie wysokie saldo dodatnich różnic kursowych, a także zmniejszenie kosztów finansowych obciążających Stalprofil z uwagi na spadek rynkowych stóp procentowych.</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V kwartale 2003 roku  drugiego co do wysokości w historii spółki, kwartalnego zysku netto na poziomie 7 729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 xml:space="preserve">Spółka wynikami IV kwartału 2003 ugruntowała pozytywny trend zapoczątkowany w I kwartale 2003 roku, charakteryzujący się znacznym wzrostem obrotów przy zachowaniu wysokiej zyskowności handlu, co skutkuje ponadprzeciętnymi wynikami finansowymi. Stalprofil oparł się  również, notowanemu w latach ubiegłych, sezonowemu spadkowi obrotów w końcówce roku. </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V kwartał 2003r. nie nastąpiły żadne zdarzenia mogące mieć znaczący wpływ na przyszłe wyniki finansowe emitenta.</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Spółka nie publikowała prognoz dotyczących wyników za rok 2004.</w:t>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V kwartale 2003 roku nie zaszły znaczące zmiany w strukturze akcjonariatu Spółki. Największym akcjonariuszem pozostają nadal Polskie Huty Stali Spółka Akcyjna, która posiada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2pt;margin-top:30.7pt;width:453.5pt;height:111.35pt;mso-wrap-distance-left:9.05pt;mso-wrap-distance-right:9.05pt;mso-position-horizontal-relative:text;mso-position-vertical-relative:text" filled="f" o:ole="">
            <v:imagedata r:id="rId4" o:title=""/>
            <w10:wrap type="topAndBottom"/>
          </v:shape>
          <o:OLEObject Type="Embed" ProgID="Excel.Sheet.12" ShapeID="ole_rId3" DrawAspect="Content" ObjectID="_1132326103" r:id="rId3"/>
        </w:object>
      </w:r>
      <w:r>
        <w:rPr>
          <w:sz w:val="20"/>
        </w:rPr>
        <w:t>Struktura akcjonariatu (na dzień przekazania raportu kwartalnego)</w:t>
      </w:r>
    </w:p>
    <w:p>
      <w:pPr>
        <w:pStyle w:val="Normal"/>
        <w:rPr>
          <w:sz w:val="20"/>
        </w:rPr>
      </w:pPr>
      <w:r>
        <w:rPr>
          <w:sz w:val="20"/>
        </w:rPr>
      </w:r>
    </w:p>
    <w:p>
      <w:pPr>
        <w:pStyle w:val="Tekstpodstawowy3"/>
        <w:spacing w:lineRule="auto" w:line="360"/>
        <w:rPr>
          <w:b w:val="false"/>
          <w:b w:val="false"/>
        </w:rPr>
      </w:pPr>
      <w:r>
        <w:rPr>
          <w:b w:val="false"/>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TextBody"/>
        <w:spacing w:lineRule="auto" w:line="360"/>
        <w:ind w:firstLine="709"/>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II kw. 2003 r. Na dzień przekazania niniejszego raportu kwartalnego członkowie Rady Nadzorczej nie posiadali akcji Spółki.</w:t>
      </w:r>
    </w:p>
    <w:p>
      <w:pPr>
        <w:pStyle w:val="TextBody"/>
        <w:spacing w:lineRule="auto" w:line="360"/>
        <w:rPr>
          <w:color w:val="0000FF"/>
        </w:rPr>
      </w:pPr>
      <w:r>
        <w:rPr>
          <w:color w:val="0000FF"/>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V kw. 2003r. transakcje handlowe był PHS S.A., posiadający wraz z podmiotami zależnymi 32,68% głosów na WZA Spółki. Były to transakcje typowe i rutynowe dokonywane na podstawie zawartych długoterminowych umów handlowych.</w:t>
      </w:r>
    </w:p>
    <w:p>
      <w:pPr>
        <w:pStyle w:val="TextBody"/>
        <w:spacing w:lineRule="auto" w:line="360"/>
        <w:ind w:firstLine="709"/>
        <w:rPr/>
      </w:pPr>
      <w:r>
        <w:rPr/>
        <w:t>Obok wyżej wspomnianych transakcji w okresie październik – grudzień 2003 Spółka zawarła z PHS S.A. 3 kontrakty handlowe, których przedmiotem była dostawa przez Stalprofil S.A. na rzecz Polskich Hut Stali S.A. łącznie około 188 000 ton wenezuelskiej oraz brazylijskiej rudy żelaza. Ogólną wartość brutto tych kontraktów Spółka oszacowała na kwotę około 8,6 mln USD.</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 xml:space="preserve">W dniu 21.10.2003 r. Stalprofil S.A. zawarł z Kredyt Bankiem S.A. w Warszawie II Oddział w Katowicach umowę o współpracy, dzięki której został przedłużony okres obowiązywania przyznanego Spółce limitu kredytowego na finansowanie bieżącej działalności gospodarczej w wysokości 30 mln zł do dnia 25.01.2006 roku. </w:t>
      </w:r>
    </w:p>
    <w:p>
      <w:pPr>
        <w:pStyle w:val="TextBody"/>
        <w:spacing w:lineRule="auto" w:line="360"/>
        <w:ind w:firstLine="709"/>
        <w:rPr/>
      </w:pPr>
      <w:r>
        <w:rPr/>
        <w:t>W dniu 17.11.2003 r. Stalprofil zawarł z BRE Bankiem S.A. w Warszawie O/ Katowice aneksy do umów kredytowych przedłużające na rok 2004 okres ważności przyznanego limitu kredytowego w łącznej kwocie 7,5 mln zł. Spółka może korzystać z przyznanych limitów do sierpnia 2004 roku, a wykorzystywane będą one na sfinansowanie bieżącej działalności gospodarczej.</w:t>
      </w:r>
    </w:p>
    <w:p>
      <w:pPr>
        <w:pStyle w:val="TextBody"/>
        <w:spacing w:lineRule="auto" w:line="360"/>
        <w:ind w:firstLine="709"/>
        <w:rPr/>
      </w:pPr>
      <w:r>
        <w:rPr/>
        <w:t xml:space="preserve">    </w:t>
      </w:r>
      <w:r>
        <w:rPr/>
        <w:t>W dniu 17.11.2003 r. Spółka sfinalizowała kontrakt handlowy z kontrahentem zagranicznym, którego przedmiotem była dostawa kształtowników gorącowalcowanych przeznaczonych na rynek duński. Dostawy będą realizowane w terminie do 31 marca 2004 roku. Wartość kontraktu Spółka oszacowała na 1,2 mln EUR.</w:t>
      </w:r>
    </w:p>
    <w:p>
      <w:pPr>
        <w:pStyle w:val="TextBody"/>
        <w:spacing w:lineRule="auto" w:line="360"/>
        <w:ind w:firstLine="709"/>
        <w:rPr/>
      </w:pPr>
      <w:r>
        <w:rPr/>
        <w:t xml:space="preserve">W dniu 15.12.2003 r. Spółka sfinalizowała kontrakt handlowy z kontrahentem zagranicznym, którego przedmiotem była dostawa wyrobów hutniczych gotowych przeznaczonych na rynek czeski i słowacki. Dostawy będą realizowane do końca 2004 roku. Ogólna wartość kontraktu wynosi około 7,5 mln EUR. </w:t>
      </w:r>
    </w:p>
    <w:p>
      <w:pPr>
        <w:pStyle w:val="TextBody"/>
        <w:spacing w:lineRule="auto" w:line="360"/>
        <w:ind w:firstLine="709"/>
        <w:rPr/>
      </w:pPr>
      <w:r>
        <w:rPr/>
        <w:t>W dniu 14.11.2003 r. Stalprofil S.A. zakupił od Stalexport S.A. z siedzibą w Katowicach prawo wieczystego użytkowania gruntu o powierzchni ok. 40.048 m</w:t>
      </w:r>
      <w:r>
        <w:rPr>
          <w:vertAlign w:val="superscript"/>
        </w:rPr>
        <w:t>2</w:t>
      </w:r>
      <w:r>
        <w:rPr/>
        <w:t>, położonego w Katowicach przy ul. Owsianej, wraz ze związanymi z tym gruntem zabudowaniami tj. estakadami podsuwnicowymi oraz bocznicą kolejową, a także wyposażeniem technicznym, w tym sześcioma suwnicami pomostowymi. Łączna cena zakupionej nieruchomości wyniosła 2,05 mln zł. Na zakupionym terenie Spółka planuje zorganizować nowoczesny skład handlowy.</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color w:val="0000FF"/>
        </w:rPr>
      </w:pPr>
      <w:r>
        <w:rPr>
          <w:color w:val="0000FF"/>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19:00Z</dcterms:created>
  <dc:creator>STALPROFIL</dc:creator>
  <dc:description/>
  <dc:language>en-US</dc:language>
  <cp:lastModifiedBy>STALPROFIL</cp:lastModifiedBy>
  <cp:lastPrinted>2004-02-13T11:34:00Z</cp:lastPrinted>
  <dcterms:modified xsi:type="dcterms:W3CDTF">2004-02-13T15:09:00Z</dcterms:modified>
  <cp:revision>32</cp:revision>
  <dc:subject/>
  <dc:title>1</dc:title>
</cp:coreProperties>
</file>