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2004</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1 marca 2004 r. wyniósł: 1.226,1 tys. zł, w tym:</w:t>
      </w:r>
    </w:p>
    <w:p>
      <w:pPr>
        <w:pStyle w:val="TextBody"/>
        <w:numPr>
          <w:ilvl w:val="0"/>
          <w:numId w:val="3"/>
        </w:numPr>
        <w:spacing w:lineRule="auto" w:line="360"/>
        <w:rPr/>
      </w:pPr>
      <w:r>
        <w:rPr/>
        <w:t>rezerwa z tytułu odroczonego podatku dochodowego:</w:t>
        <w:tab/>
        <w:tab/>
        <w:t xml:space="preserve">     82,6 tys. zł</w:t>
        <w:tab/>
      </w:r>
    </w:p>
    <w:p>
      <w:pPr>
        <w:pStyle w:val="TextBody"/>
        <w:numPr>
          <w:ilvl w:val="0"/>
          <w:numId w:val="3"/>
        </w:numPr>
        <w:spacing w:lineRule="auto" w:line="360"/>
        <w:rPr/>
      </w:pPr>
      <w:r>
        <w:rPr/>
        <w:t>rezerwa na świadczenia emerytalne i podobne:</w:t>
        <w:tab/>
        <w:tab/>
        <w:tab/>
        <w:t>1.102,0 tys. zł</w:t>
      </w:r>
    </w:p>
    <w:p>
      <w:pPr>
        <w:pStyle w:val="TextBody"/>
        <w:numPr>
          <w:ilvl w:val="0"/>
          <w:numId w:val="3"/>
        </w:numPr>
        <w:spacing w:lineRule="auto" w:line="360"/>
        <w:rPr/>
      </w:pPr>
      <w:r>
        <w:rPr/>
        <w:t>pozostałe rezerwy:</w:t>
        <w:tab/>
        <w:tab/>
        <w:tab/>
        <w:tab/>
        <w:tab/>
        <w:tab/>
        <w:t xml:space="preserve">     41,5 tys. zł</w:t>
      </w:r>
    </w:p>
    <w:p>
      <w:pPr>
        <w:pStyle w:val="TextBody"/>
        <w:spacing w:lineRule="auto" w:line="360"/>
        <w:rPr/>
      </w:pPr>
      <w:r>
        <w:rPr/>
      </w:r>
    </w:p>
    <w:p>
      <w:pPr>
        <w:pStyle w:val="TextBody"/>
        <w:spacing w:lineRule="auto" w:line="360"/>
        <w:rPr/>
      </w:pPr>
      <w:r>
        <w:rPr/>
        <w:t>Stalprofil w I kwartale 2004 roku dokonał odpisów aktualizujących wartość majątku obrotowego Spółki, w tym odpisów aktualizujących wartość należności na kwotę: 4.513,0 tys. zł oraz zapasów – na kwotę: 42,2 tys. zł.</w:t>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 kwartale 2004 r.</w:t>
      </w:r>
    </w:p>
    <w:p>
      <w:pPr>
        <w:pStyle w:val="Normal"/>
        <w:rPr>
          <w:rFonts w:ascii="Times New Roman" w:hAnsi="Times New Roman" w:cs="Times New Roman"/>
          <w:sz w:val="24"/>
        </w:rPr>
      </w:pPr>
      <w:r>
        <w:rPr>
          <w:rFonts w:cs="Times New Roman"/>
          <w:sz w:val="24"/>
        </w:rPr>
      </w:r>
    </w:p>
    <w:p>
      <w:pPr>
        <w:pStyle w:val="TextBody"/>
        <w:spacing w:lineRule="auto" w:line="360"/>
        <w:ind w:firstLine="708"/>
        <w:rPr/>
      </w:pPr>
      <w:r>
        <w:rPr/>
        <w:t xml:space="preserve">W I kwartale 2004 roku Stalprofil utrzymał wysokie tempo wzrostu sprzedaży, zwłaszcza w odniesieniu do cechujących się wyższą rentownością wyrobów hutniczych, co korzystnie przełożyło się na osiągane wyniki finansowe. Spółka w I kwartale 2004 roku wypracowała korzystny poziom przychodów ze sprzedaży wynoszący 189 128 tys. zł oraz rekordowy w historii firmy, kwartalny poziom zysku netto w kwocie 13 006 tys. zł. </w:t>
      </w:r>
    </w:p>
    <w:p>
      <w:pPr>
        <w:pStyle w:val="TextBody"/>
        <w:spacing w:lineRule="auto" w:line="360"/>
        <w:ind w:firstLine="708"/>
        <w:rPr/>
      </w:pPr>
      <w:r>
        <w:rPr/>
        <w:t>Ponad 13%- owy wzrost obrotów zanotowany w I kwartale 2004 w porównaniu z I kwartałem 2003 był możliwy przede wszystkim dzięki sukcesywnie wypracowywanej przewadze konkurencyjnej, zwłaszcza w zakresie obsługi klienta oraz bogatej i stale rozszerzanej ofercie wyrobów hutniczych. Istotny wpływ na wzrost sprzedaży wyrobów hutniczych miało odpowiednio wczesne przygotowanie Spółki do funkcjonowania w warunkach spodziewanej poprawy koniunktury. Temu celowi służyły poniesione w IV kwartale 2003 roku nakłady inwestycyjne, których celem było nabycie prawa wieczystego użytkowania gruntu w Katowicach - Panewnikach wraz z infrastrukturą techniczną i zorganizowanie na tym terenie nowoczesnego składu handlowego. Obecnie zwiększone zdolności przeładunkowe Spółki oraz zgromadzona w roku ubiegłym bogata oferta handlowa stanowią fundament generowanych przez Stalprofil wyników finansowych.</w:t>
      </w:r>
    </w:p>
    <w:p>
      <w:pPr>
        <w:pStyle w:val="TextBody"/>
        <w:spacing w:lineRule="auto" w:line="360"/>
        <w:ind w:firstLine="708"/>
        <w:rPr/>
      </w:pPr>
      <w:r>
        <w:rPr/>
        <w:t xml:space="preserve"> </w:t>
      </w:r>
      <w:r>
        <w:rPr/>
        <w:t xml:space="preserve">Dotychczasowa aktywność Stalprofilu w sferze zaopatrzenia hut w surowce, w tym głównie koks, została dostosowana do nowych warunków rynkowych związanych z przejęciem znacznej części tego rynku przez Grupę LNM – inwestora strategicznego Polskich Hut Stali S.A. Ograniczając działalność na rynku obrotu surowcami do produkcji hutniczej spółka uwolniła znaczny potencjał finansowy, który został zaangażowany do rozwoju podstawowego przedmiotu działalności, jakim jest handel charakteryzującymi się dużo większą rentownością  wyrobami hutniczymi. </w:t>
      </w:r>
    </w:p>
    <w:p>
      <w:pPr>
        <w:pStyle w:val="TextBody"/>
        <w:spacing w:lineRule="auto" w:line="360"/>
        <w:ind w:firstLine="708"/>
        <w:rPr/>
      </w:pPr>
      <w:r>
        <w:rPr/>
        <w:t>Spółka systematycznie dostosowuje swoją strukturę sprzedaży do modelu zachodniego, charakteryzującego się kompleksowym podejściem do klienta oraz ofertą wzbogaconą o usługi dodane tj. usługi centrum serwisowego. Zwraca uwagę również dynamicznie rosnący udział wyrobów płaskich w strukturze sprzedaży Stalprofilu, co również upodabnia Spółkę do podmiotów funkcjonujących na rynkach rozwiniętych.</w:t>
      </w:r>
    </w:p>
    <w:p>
      <w:pPr>
        <w:pStyle w:val="TextBody"/>
        <w:spacing w:lineRule="auto" w:line="360"/>
        <w:ind w:firstLine="709"/>
        <w:rPr/>
      </w:pPr>
      <w:r>
        <w:rPr/>
        <w:t>I kwartał 2004 roku był okresem dalszego wzrostu wyceny rynkowej Spółki. Pozytywne informacje płynące z rynku -  dynamiczny wzrost cen wyrobów hutniczych wywołany poprzez rosnący popyt na stal generowany przez rynki dalekowschodnie oraz uporządkowanie branży po przejęciu kontroli nad PHS S.A. przez Grupę LNM – spowodowały znaczne polepszenie klimatu inwestycyjnego w stosunku do spółek związanych z branżą stalową. Rosnące notowania akcji Stalprofilu świadczą o pozytywnym postrzeganiu spółki z punktu widzenia jej obecnej i prognozowanej sytuacji fundamentalnej. W uznaniu dokonań Stalprofilu w roku 2003 Spółka w lutym 2004 roku otrzymała od Gazety Giełdy „Parkiet” prestiżowy tytuł „Byka i niedźwiedzia” w kategorii najlepiej zarządzanej spółki giełdowej. Dodatkowo Stalprofil znalazł się w elitarnym gronie firm stosujących zasady dobrych praktyk oraz przestrzegających najwyższych standardów ładu korporacyjnego, uzyskując kategorię ***.</w:t>
      </w:r>
    </w:p>
    <w:p>
      <w:pPr>
        <w:pStyle w:val="TextBody"/>
        <w:spacing w:lineRule="auto" w:line="360"/>
        <w:ind w:firstLine="709"/>
        <w:rPr/>
      </w:pPr>
      <w:r>
        <w:rPr/>
      </w:r>
    </w:p>
    <w:p>
      <w:pPr>
        <w:pStyle w:val="TextBody"/>
        <w:spacing w:lineRule="auto" w:line="360"/>
        <w:ind w:firstLine="709"/>
        <w:rPr>
          <w:color w:val="0000FF"/>
        </w:rPr>
      </w:pPr>
      <w:r>
        <w:rPr>
          <w:color w:val="0000FF"/>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Poziom zysku netto uzyskany przez Stalprofil w I kwartale 2004 roku został wypracowany dzięki korzystnym rezultatom w zakresie zarówno krajowej, jak i eksportowej sprzedaży wyrobów hutniczych. W porównaniu z analogicznym okresem 2003 roku spółka osiągnęła wyraźny prawie 39- procentowy wzrost krajowej sprzedaży wyrobów hutniczych w ujęciu tonażowym oraz  ponad 71-procentowy wzrost sprzedaży eksportowej.</w:t>
      </w:r>
    </w:p>
    <w:p>
      <w:pPr>
        <w:pStyle w:val="Normal"/>
        <w:spacing w:lineRule="auto" w:line="360"/>
        <w:ind w:firstLine="720"/>
        <w:jc w:val="both"/>
        <w:rPr/>
      </w:pPr>
      <w:r>
        <w:rPr>
          <w:sz w:val="24"/>
        </w:rPr>
        <w:t>Globalne przychody zrealizowane przez Spółkę ukształtowały się na poziomie o 13% wyższym od osiągnięć zanotowanych w analogicznym okresie roku ubiegłego. Wzrostowi obrotów towarzyszyła diametralna zmiana struktury przychodów, charakteryzująca się dynamicznym wzrostem udziału ( do poziomu ok. 70% ) sprzedaży wyrobów hutniczych i ograniczeniu udziału sprzedaży surowców do produkcji hutniczej, w tym głównie koksu.</w:t>
      </w:r>
    </w:p>
    <w:p>
      <w:pPr>
        <w:pStyle w:val="TextBody"/>
        <w:spacing w:lineRule="auto" w:line="360"/>
        <w:rPr/>
      </w:pPr>
      <w:r>
        <w:rPr/>
        <w:t xml:space="preserve">Istotny wzrost sprzedaży wyrobów hutniczych na rynku krajowym był możliwy między innymi dzięki dostosowaniu potencjału rozwojowego Spółki do poprawiającej się koniunktury rynkowej oraz wzmożonym działaniom marketingowym. Spółka dzięki  wzrostowi zdolności przeładunkowych, w ślad za poczynionymi inwestycjami w infrastrukturę handlową, znacząco poszerzyła również ofertę handlową w zakresie wyrobów hutniczych, głównie o wyroby płaskie, co także wpłynęło na zwiększenie liczby obsługiwanych podmiotów. </w:t>
      </w:r>
    </w:p>
    <w:p>
      <w:pPr>
        <w:pStyle w:val="Normal"/>
        <w:spacing w:lineRule="auto" w:line="360"/>
        <w:ind w:firstLine="720"/>
        <w:jc w:val="both"/>
        <w:rPr>
          <w:sz w:val="24"/>
        </w:rPr>
      </w:pPr>
      <w:r>
        <w:rPr>
          <w:sz w:val="24"/>
        </w:rPr>
        <w:t>Spółka kontynuowała działalność związaną z zaopatrywaniem producentów wyrobów hutniczych w koks, rudę żelaza oraz  kamień wapienny wykorzystywane jako wsad do produkcji hutniczej, jednak segment ten traktowany jest obecnie jako działalność uzupełniająca podstawowy przedmiot działalności Stalprofilu.</w:t>
      </w:r>
    </w:p>
    <w:p>
      <w:pPr>
        <w:pStyle w:val="Normal"/>
        <w:spacing w:lineRule="auto" w:line="360"/>
        <w:ind w:firstLine="708"/>
        <w:jc w:val="both"/>
        <w:rPr>
          <w:sz w:val="24"/>
        </w:rPr>
      </w:pPr>
      <w:r>
        <w:rPr>
          <w:sz w:val="24"/>
        </w:rPr>
        <w:t>W I kwartale 2004 Spółka kontynuowała także działalność w zakresie świadczenia usług spedycyjnych. Obroty związane z tym obszarem aktywności Spółki osiągnęły wartość 13 505 tys. zł. Uzupełnieniem podstawowej działalności Stalprofilu w I kwartale 2004 był obrót półwyrobami hutniczymi. Spółka sprzedała w tym okresie 1 307 ton półwyrobów.</w:t>
      </w:r>
    </w:p>
    <w:p>
      <w:pPr>
        <w:pStyle w:val="Normal"/>
        <w:spacing w:lineRule="auto" w:line="360"/>
        <w:ind w:firstLine="720"/>
        <w:jc w:val="both"/>
        <w:rPr>
          <w:sz w:val="24"/>
        </w:rPr>
      </w:pPr>
      <w:r>
        <w:rPr>
          <w:sz w:val="24"/>
        </w:rPr>
        <w:t xml:space="preserve">Stalprofil w okresie styczeń - marzec 2004 kontynuował ekspansję rynkową również poza granicami kraju. Oprócz tradycyjnych kierunków eksportu, czyli krajów Europy Zachodniej i Europy Środkowowschodniej znaczna część obrotów wypracowanych przez Spółkę w I kwartale 2004 była realizowana na nowych rynkach, w tym np. na rynku greckim. Oprócz kontraktów eksportowych Stalprofil realizował w analizowanym okresie również kontrakty importowe. Dotyczyły one zakupu rudy żelaza, a także materiałów ogniotrwałych z Rosji. Sprzedaż eksportowa ogółem zwiększyła się w I kwartale 2004 roku o ok. 130% do poziomu 40 442 tys. zł w porównaniu z analogicznym okresem roku 2003. </w:t>
      </w:r>
    </w:p>
    <w:p>
      <w:pPr>
        <w:pStyle w:val="Normal"/>
        <w:spacing w:lineRule="auto" w:line="360"/>
        <w:ind w:firstLine="720"/>
        <w:jc w:val="both"/>
        <w:rPr>
          <w:sz w:val="24"/>
        </w:rPr>
      </w:pPr>
      <w:r>
        <w:rPr>
          <w:sz w:val="24"/>
        </w:rPr>
        <w:t>Wzrost obrotów uzyskiwanych w charakteryzującym się wyższą rentownością niż obrót surowcami handlu wyrobami hutniczymi, spowodował wygenerowanie zysku na sprzedaży o ponad 145% przewyższającego dokonania z I kwartału 2003 roku, z kolei zysk operacyjny ukształtował się na poziomie 14 860 tys. zł, czyli na poziomie o prawie 2,9 – krotnie wyższym w porównaniu z analogicznym okresem roku ubiegłego. Znakomite osiągnięcia Spółki w zakresie działalności operacyjnej zostały dodatkowo spotęgowane wynikiem wypracowanym na działalności finansowej w kwocie 1 449 tys. zł. Wpływ na taki stan rzeczy miało głównie dodatnie saldo różnic kursowych, a także zmniejszenie kosztów finansowych związanych z pozyskiwaniem zewnętrznych źródeł finansowania działalności.</w:t>
      </w:r>
    </w:p>
    <w:p>
      <w:pPr>
        <w:pStyle w:val="Normal"/>
        <w:spacing w:lineRule="auto" w:line="360"/>
        <w:ind w:firstLine="720"/>
        <w:jc w:val="both"/>
        <w:rPr>
          <w:sz w:val="24"/>
        </w:rPr>
      </w:pPr>
      <w:r>
        <w:rPr>
          <w:sz w:val="24"/>
        </w:rPr>
        <w:t xml:space="preserve">Bardzo dobre rezultaty zarówno działalności operacyjnej, jak i finansowej przyczyniły się do wypracowania przez Stalprofil w I kwartale 2004 roku  najwyższego w dotychczasowej historii spółki, kwartalnego zysku netto na poziomie 13 006 tys. zł.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t xml:space="preserve">Spółka wynikami I kwartału 2004 ugruntowała pozytywny trend zapoczątkowany w roku ubiegłym, charakteryzujący się wzrostem obrotów, natomiast zmiana ich struktury poprawiła zyskowność handlu, co skutkuje ponadprzeciętnymi wynikami finansowymi. </w:t>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V kwartał 2003 r. nie nastąpiły żadne zdarzenia mogące mieć znaczący wpływ na przyszłe wyniki finansowe emitenta.</w:t>
      </w:r>
    </w:p>
    <w:p>
      <w:pPr>
        <w:pStyle w:val="TextBody"/>
        <w:spacing w:lineRule="auto" w:line="360"/>
        <w:rPr/>
      </w:pPr>
      <w:r>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Spółka nie publikowała prognoz dotyczących wyników za rok 2004.</w:t>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 kwartale 2004 roku nie zaszły znaczące zmiany w strukturze akcjonariatu spółki. Największym akcjonariuszem są nadal „Polskie Huty Stali”</w:t>
      </w:r>
      <w:r>
        <w:rPr>
          <w:color w:val="0000FF"/>
        </w:rPr>
        <w:t xml:space="preserve"> </w:t>
      </w:r>
      <w:r>
        <w:rPr/>
        <w:t>S.A., które posiadają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36.65pt;width:454.1pt;height:124.8pt;mso-wrap-distance-left:9.05pt;mso-wrap-distance-right:9.05pt;mso-position-horizontal-relative:text;mso-position-vertical-relative:text" filled="f" o:ole="">
            <v:imagedata r:id="rId4" o:title=""/>
            <w10:wrap type="topAndBottom"/>
          </v:shape>
          <o:OLEObject Type="Embed" ProgID="Excel.Sheet.12" ShapeID="ole_rId3" DrawAspect="Content" ObjectID="_232580117" r:id="rId3"/>
        </w:object>
      </w:r>
      <w:r>
        <w:rPr/>
        <w:t>Struktura akcjonariatu (na dzień przekazania raportu kwartalnego)</w:t>
      </w:r>
    </w:p>
    <w:p>
      <w:pPr>
        <w:pStyle w:val="Tekstpodstawowy3"/>
        <w:spacing w:lineRule="auto" w:line="360"/>
        <w:rPr>
          <w:b w:val="false"/>
          <w:b w:val="false"/>
          <w:sz w:val="20"/>
        </w:rPr>
      </w:pPr>
      <w:r>
        <w:rPr>
          <w:b w:val="false"/>
          <w:sz w:val="20"/>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TextBody"/>
        <w:spacing w:lineRule="auto" w:line="360"/>
        <w:ind w:firstLine="709"/>
        <w:rPr/>
      </w:pPr>
      <w:r>
        <w:rPr/>
        <w:t>Z powziętych przez spółkę informacji wynika, iż na dzień przekazania niniejszego raportu kwartalnego w posiadaniu Zarządu spółki pozostawało łącznie 109 920 sztuk akcji Stalprofil S.A., z czego wynika że osoby zarządzające Stalprofil S.A nie zmieniły swojego zaangażowania w walory spółki w stosunku do ilości przedstawionych w raporcie za IV kwartał 2003 r. Na dzień przekazania niniejszego raportu kwartalnego członkowie Rady Nadzorczej nie posiadali akcji spółki.</w:t>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 kwartale 2004 r. transakcje handlowe był PHS S.A., posiadający 32,68% głosów na WZA spółki. Były to transakcje typowe i rutynowe dokonywane na podstawie zawartych umów handlowych w przedmiocie zakupu wyrobów hutniczych, sprzedaży surowców do produkcji hutniczej oraz świadczenia usług spedycyjnych.</w:t>
      </w:r>
    </w:p>
    <w:p>
      <w:pPr>
        <w:pStyle w:val="TextBody"/>
        <w:spacing w:lineRule="auto" w:line="360"/>
        <w:ind w:firstLine="709"/>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W minionym okresie sprawozdawczym spółka informowała o zawarciu następujących umów:</w:t>
      </w:r>
    </w:p>
    <w:p>
      <w:pPr>
        <w:pStyle w:val="TextBody"/>
        <w:numPr>
          <w:ilvl w:val="0"/>
          <w:numId w:val="4"/>
        </w:numPr>
        <w:spacing w:lineRule="auto" w:line="360"/>
        <w:rPr/>
      </w:pPr>
      <w:r>
        <w:rPr/>
        <w:t>w dniu 15.01.2004 r. spółka sfinalizowała z Zakładami Koksowniczymi "Przyjaźń" w Dąbrowie Górniczej umowę handlową na zakup koksu stabilizowanego w ilości około 240 000 ton. Dostawy koksu realizowane będą przez Zakłady Koksownicze "Przyjaźń" w Dąbrowie Górniczej sukcesywnie przez cały okres trwania umowy, tj. do 31.12.2004 r. z przeznaczeniem na zaopatrzenie Polskich Hut Stali S.A. Łączną prognozowaną wartość dostaw objętych umową Stalprofil szacuje na kwotę ok. 145 mln zł (brutto)</w:t>
      </w:r>
    </w:p>
    <w:p>
      <w:pPr>
        <w:pStyle w:val="TextBody"/>
        <w:numPr>
          <w:ilvl w:val="0"/>
          <w:numId w:val="4"/>
        </w:numPr>
        <w:spacing w:lineRule="auto" w:line="360"/>
        <w:rPr/>
      </w:pPr>
      <w:r>
        <w:rPr/>
        <w:t>w dniu 22.01.2004 r. Stalprofil zawarł z Kredyt Bankiem S.A. w Warszawie II/O Katowice aneksy przedłużające o kolejny rok okres ważności umów kredytowych w ramach przyznanego zgodnie z umową o współpracy limitu kredytowego w łącznej wysokości 30 mln zł. W wyniku podpisania niniejszych aneksów Stalprofil może korzystać z przyznanych limitów: kredytu obrotowego w kwocie 19 mln zł, kredytu w rachunku bieżącym w kwocie 10 mln zł oraz kredytu dyskontowego w kwocie 1 mln zł w terminie do 25.01.2005 r. Przyznane limity kredytowe będą wykorzystywane przez spółkę na finansowanie bieżącej działalności gospodarczej.</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9:59:00Z</dcterms:created>
  <dc:creator>STALPROFIL</dc:creator>
  <dc:description/>
  <dc:language>en-US</dc:language>
  <cp:lastModifiedBy>wojtek</cp:lastModifiedBy>
  <cp:lastPrinted>2004-04-29T12:40:00Z</cp:lastPrinted>
  <dcterms:modified xsi:type="dcterms:W3CDTF">2004-04-29T11:53:00Z</dcterms:modified>
  <cp:revision>27</cp:revision>
  <dc:subject/>
  <dc:title>1</dc:title>
</cp:coreProperties>
</file>