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0-950 WARSZAWA PLAC POWSTAŃCÓW WARSZAWY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Raport roczny  SA-R 1999</w:t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rok bieżą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zgodnie z § 46 ust. 1 pkt. 4 Rozporządzenia Rady Ministrów z dnia 22 grudnia 1998 r. – DZ. U. Nr 163, poz. 1160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24"/>
        </w:rPr>
        <w:t>(dla emitentów papierów wartościowych o działalności wytwórczej, budowlanej, handlowej lub usługowej)</w:t>
      </w:r>
    </w:p>
    <w:p>
      <w:pPr>
        <w:pStyle w:val="Normal"/>
        <w:rPr/>
      </w:pPr>
      <w:r>
        <w:rPr/>
        <w:t xml:space="preserve">Za rok obejmujący okres od </w:t>
      </w:r>
      <w:r>
        <w:rPr>
          <w:b/>
        </w:rPr>
        <w:t>01.01.1999</w:t>
      </w:r>
      <w:r>
        <w:rPr/>
        <w:t xml:space="preserve">  do   </w:t>
      </w:r>
      <w:r>
        <w:rPr>
          <w:b/>
        </w:rPr>
        <w:t>31.12.1999</w:t>
      </w:r>
      <w:r>
        <w:rPr/>
        <w:t xml:space="preserve"> </w:t>
        <w:tab/>
        <w:t xml:space="preserve">           </w:t>
        <w:tab/>
        <w:tab/>
        <w:t xml:space="preserve">  dnia   </w:t>
      </w:r>
      <w:r>
        <w:rPr>
          <w:b/>
        </w:rPr>
        <w:t>06.03.2000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/>
        <w:t xml:space="preserve">         (data przekazania)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/>
        <w:tc>
          <w:tcPr>
            <w:tcW w:w="921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STALPROFIL SPÓŁKA AKCYJNA</w:t>
            </w:r>
          </w:p>
        </w:tc>
      </w:tr>
      <w:tr>
        <w:trPr>
          <w:trHeight w:val="161" w:hRule="atLeast"/>
        </w:trPr>
        <w:tc>
          <w:tcPr>
            <w:tcW w:w="9210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 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LPROFIL S.A.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HANDEL</w:t>
            </w:r>
          </w:p>
        </w:tc>
      </w:tr>
      <w:tr>
        <w:trPr>
          <w:trHeight w:val="88" w:hRule="atLeast"/>
        </w:trPr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 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sektor wg klasyfikacji  GPW w Warszawie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- 308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ĄBROWA GÓRNICZ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iejscowość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ździeńskiego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ulic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umer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) 795 51 46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0 32 ) 795 56 12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o@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telefon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fax)</w:t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e-mail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9 – 001 – 21 – 66  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367518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P)</w:t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REG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91"/>
        <w:gridCol w:w="2122"/>
      </w:tblGrid>
      <w:tr>
        <w:trPr>
          <w:trHeight w:val="267" w:hRule="atLeast"/>
        </w:trPr>
        <w:tc>
          <w:tcPr>
            <w:tcW w:w="70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Kancelaria Porad Finansowo-Księgowych dr Piotr Rojek Sp. z o.o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nia  </w:t>
            </w:r>
            <w:r>
              <w:rPr>
                <w:b/>
              </w:rPr>
              <w:t>06.03.2000</w:t>
            </w:r>
          </w:p>
        </w:tc>
      </w:tr>
      <w:tr>
        <w:trPr>
          <w:trHeight w:val="192" w:hRule="atLeast"/>
        </w:trPr>
        <w:tc>
          <w:tcPr>
            <w:tcW w:w="5599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miot uprawniony do badania)</w:t>
            </w:r>
          </w:p>
        </w:tc>
        <w:tc>
          <w:tcPr>
            <w:tcW w:w="3613" w:type="dxa"/>
            <w:gridSpan w:val="2"/>
            <w:tcBorders>
              <w:bottom w:val="doub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data wydania opinii)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18"/>
        </w:rPr>
        <w:t>Raport roczny zawiera:</w:t>
      </w:r>
    </w:p>
    <w:tbl>
      <w:tblPr>
        <w:tblW w:w="701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47"/>
        <w:gridCol w:w="2303"/>
        <w:gridCol w:w="2303"/>
      </w:tblGrid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nie finans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tbl>
      <w:tblPr>
        <w:tblW w:w="86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284"/>
        <w:gridCol w:w="3986"/>
      </w:tblGrid>
      <w:tr>
        <w:trPr>
          <w:trHeight w:val="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Wstęp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ienie zmian w kapitale własnym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Bilan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hunek przepływu środków pieniężnych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Rachunek zysków i str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y objaśniając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214" w:hanging="2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Załączniki:</w:t>
      </w:r>
    </w:p>
    <w:tbl>
      <w:tblPr>
        <w:tblW w:w="87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8364"/>
        <w:gridCol w:w="69"/>
      </w:tblGrid>
      <w:tr>
        <w:trPr>
          <w:trHeight w:val="1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łącznik 1 – opinia i raport podmiotu uprawnionego do badania sprawozdań finansowych ( biegłego rewidenta) 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z badania sprawozdania finansoweg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łącznik 2 –  list Prezesa  Zarządu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łącznik 3 –  komentarz Zarządu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0"/>
        <w:gridCol w:w="540"/>
        <w:gridCol w:w="1260"/>
        <w:gridCol w:w="1260"/>
      </w:tblGrid>
      <w:tr>
        <w:trPr>
          <w:trHeight w:val="278" w:hRule="atLeast"/>
        </w:trPr>
        <w:tc>
          <w:tcPr>
            <w:tcW w:w="669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eastAsia="pl-PL"/>
              </w:rPr>
              <w:t>WYBRANE DANE FINANSOWE    ( roku  bieżącego 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. Przychody netto ze sprzedaży produktów, towarów i materiałów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21 656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52 311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. Zysk (strata) na działalności operacyjnej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5 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 314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I. Zysk (strata) bru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7 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 658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>IV. Zysk (strata) ne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4 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 03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eastAsia="pl-PL"/>
              </w:rPr>
              <w:t>V. Aktywa (stan na 31.12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54 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3 176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. Zobowiązania razem (stan na 31.12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43 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0 342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  </w:t>
            </w:r>
            <w:r>
              <w:rPr>
                <w:b/>
                <w:color w:val="000000"/>
                <w:sz w:val="18"/>
                <w:lang w:eastAsia="pl-PL"/>
              </w:rPr>
              <w:t>- w tym zobowiązania krótkoterminow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43 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0 342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I. Kapitał własny (stan na 31.12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1 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 688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eastAsia="pl-PL"/>
              </w:rPr>
              <w:t>VIII. Kapitał akcyjny (stan na 31.12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28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X. Liczba akcji (stan na 31.12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95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X. Wartość księgowa na jedną akcję (w zł/EURO) (stan na 31.12.1999r.) 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1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,83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. Zysk (strata) netto na jedną akcję zwykłą (za 12 miesięcy) w zł/E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4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,08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I. Dywidenda na jedną akcję zwykłą (za ostatni rok obrotowy) w zł/EUR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,09</w:t>
            </w:r>
          </w:p>
        </w:tc>
      </w:tr>
    </w:tbl>
    <w:p>
      <w:pPr>
        <w:pStyle w:val="Tekstpodstawowy2"/>
        <w:jc w:val="center"/>
        <w:rPr/>
      </w:pPr>
      <w:r>
        <w:rPr/>
        <w:t>Raport roczny powinien być przekazany do Komisji Papierów Wartościowych i Giełd, Giełdy Papierów Wartościowych w Warszawie S.A. oraz Polskiej Agencji Prasowej zgodnie z przepisami praw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1"/>
        <w:gridCol w:w="614"/>
        <w:gridCol w:w="1733"/>
        <w:gridCol w:w="1733"/>
      </w:tblGrid>
      <w:tr>
        <w:trPr>
          <w:trHeight w:val="408" w:hRule="atLeast"/>
        </w:trPr>
        <w:tc>
          <w:tcPr>
            <w:tcW w:w="51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WYBRANE DANE FINANSOWE    (1999 rok)             </w:t>
            </w:r>
          </w:p>
        </w:tc>
        <w:tc>
          <w:tcPr>
            <w:tcW w:w="61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zł</w:t>
            </w:r>
          </w:p>
        </w:tc>
        <w:tc>
          <w:tcPr>
            <w:tcW w:w="17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 EURO</w:t>
            </w:r>
          </w:p>
        </w:tc>
      </w:tr>
      <w:tr>
        <w:trPr>
          <w:trHeight w:val="514" w:hRule="atLeast"/>
        </w:trPr>
        <w:tc>
          <w:tcPr>
            <w:tcW w:w="57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Przychody netto ze sprzedaży produktów, towarów i materiałów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Zysk (strata) na działalności operacyjnej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Zysk (strata) brutto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 Zysk (strata) netto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. Aktywa (stan na 30.06.1999r.)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Zobowiązania razem (stan na  30.06.1999r.)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- w tym zobowiązania krótkoterminowe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Kapitał własny (stan na  30.06.1999r.)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. Kapitał akcyjny (stan na  30.06.1999r.)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 Liczba akcji (stan na  30.06.1999r.)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7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X. Wartość księgowa na jedną akcję (w zł/EURO) (stan na 30.06.1999r.)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. Zysk (strata) netto na jedną akcję zwykłą (w zł/EURO)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5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I. Zadeklarowana dywidenda na jedną akcję zwykłą (w zł/EURO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/>
        <w:tc>
          <w:tcPr>
            <w:tcW w:w="921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STALPROFIL SPÓŁKA AKCYJNA</w:t>
            </w:r>
          </w:p>
        </w:tc>
      </w:tr>
      <w:tr>
        <w:trPr>
          <w:trHeight w:val="161" w:hRule="atLeast"/>
        </w:trPr>
        <w:tc>
          <w:tcPr>
            <w:tcW w:w="9210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pełna nazwa emitenta )</w:t>
            </w:r>
          </w:p>
        </w:tc>
      </w:tr>
      <w:tr>
        <w:trPr/>
        <w:tc>
          <w:tcPr>
            <w:tcW w:w="368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LPROFIL S.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HANDEL</w:t>
            </w:r>
          </w:p>
        </w:tc>
      </w:tr>
      <w:tr>
        <w:trPr>
          <w:trHeight w:val="88" w:hRule="atLeast"/>
        </w:trPr>
        <w:tc>
          <w:tcPr>
            <w:tcW w:w="368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 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sektor wg klasyfikacji  GPW w Warszawie)</w:t>
            </w:r>
          </w:p>
        </w:tc>
      </w:tr>
      <w:tr>
        <w:trPr/>
        <w:tc>
          <w:tcPr>
            <w:tcW w:w="368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- 30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ĄBROWA GÓRNICZA</w:t>
            </w:r>
          </w:p>
        </w:tc>
      </w:tr>
      <w:tr>
        <w:trPr/>
        <w:tc>
          <w:tcPr>
            <w:tcW w:w="368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iejscowość)</w:t>
            </w:r>
          </w:p>
        </w:tc>
      </w:tr>
      <w:tr>
        <w:trPr/>
        <w:tc>
          <w:tcPr>
            <w:tcW w:w="368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ździeńskieg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a</w:t>
            </w:r>
          </w:p>
        </w:tc>
      </w:tr>
      <w:tr>
        <w:trPr/>
        <w:tc>
          <w:tcPr>
            <w:tcW w:w="368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ulic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umer)</w:t>
            </w:r>
          </w:p>
        </w:tc>
      </w:tr>
      <w:tr>
        <w:trPr/>
        <w:tc>
          <w:tcPr>
            <w:tcW w:w="368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) 795 51 4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 ) 795 56 12</w:t>
            </w:r>
          </w:p>
        </w:tc>
        <w:tc>
          <w:tcPr>
            <w:tcW w:w="36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uro@stalprofil.com.pl</w:t>
            </w:r>
          </w:p>
        </w:tc>
      </w:tr>
      <w:tr>
        <w:trPr/>
        <w:tc>
          <w:tcPr>
            <w:tcW w:w="368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telefon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fax)</w:t>
            </w:r>
          </w:p>
        </w:tc>
        <w:tc>
          <w:tcPr>
            <w:tcW w:w="36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e-mail)</w:t>
            </w:r>
          </w:p>
        </w:tc>
      </w:tr>
      <w:tr>
        <w:trPr/>
        <w:tc>
          <w:tcPr>
            <w:tcW w:w="368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9 – 001 – 21 – 66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357518</w:t>
            </w:r>
          </w:p>
        </w:tc>
      </w:tr>
      <w:tr>
        <w:trPr/>
        <w:tc>
          <w:tcPr>
            <w:tcW w:w="368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P)</w:t>
            </w:r>
          </w:p>
        </w:tc>
        <w:tc>
          <w:tcPr>
            <w:tcW w:w="184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REG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0"/>
        <w:gridCol w:w="540"/>
        <w:gridCol w:w="1260"/>
        <w:gridCol w:w="1260"/>
      </w:tblGrid>
      <w:tr>
        <w:trPr>
          <w:trHeight w:val="278" w:hRule="atLeast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WYBRANE DANE FINANSOWE    (półrocze roku bieżącego)</w:t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. Przychody netto ze sprzedaży produktów, towarów i materiałów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86 979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0 702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. Zysk (strata) na działalności operacyjnej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 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67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I. Zysk (strata) bru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3 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859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V. Zysk (strata) ne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 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522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. Aktywa (stan na 30.06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46 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1 532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. Zobowiązania razem (stan na 30.06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37 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9 21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eastAsia="pl-PL"/>
              </w:rPr>
              <w:t xml:space="preserve">   </w:t>
            </w:r>
            <w:r>
              <w:rPr>
                <w:b/>
                <w:color w:val="000000"/>
                <w:sz w:val="18"/>
                <w:lang w:eastAsia="pl-PL"/>
              </w:rPr>
              <w:t>- w tym zobowiązania krókoterminow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37 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9 21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I. Kapitał własny (stan na 30.06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9 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 226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II. Kapitał akcyjny (stan na 30.06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34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X. Liczba akcji (stan na 30.06.1999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95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eastAsia="pl-PL"/>
              </w:rPr>
              <w:t xml:space="preserve">X. Wartość księgowa na jedną akcję (w zł/EURO) (stan na 30.06.1999r.) 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9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,34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. Zysk (strata) netto na jedną akcję zwykłą (za 12 miesięcy) w zł/E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4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,10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I. Dywidenda na jedną akcję zwykłą (za ostatni rok obrotowy) w zł/EUR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,2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2:34:00Z</dcterms:created>
  <dc:creator>ANNA  BORZĘCKA</dc:creator>
  <dc:description/>
  <dc:language>en-US</dc:language>
  <cp:lastModifiedBy>STALPROFIL</cp:lastModifiedBy>
  <cp:lastPrinted>2000-03-02T14:13:00Z</cp:lastPrinted>
  <dcterms:modified xsi:type="dcterms:W3CDTF">2001-02-27T12:37:00Z</dcterms:modified>
  <cp:revision>4</cp:revision>
  <dc:subject/>
  <dc:title>KOMISJA PAPIERÓW WARTOŚCIOWYCH I GIEŁD</dc:title>
</cp:coreProperties>
</file>