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 – R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ALPROFIL S.A.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WSTĘ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podstawowy przedmiot działalności emitenta według Europejskiej Klasyfkacji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u w:val="single"/>
        </w:rPr>
        <w:t>Działalności oraz wskazanie okresów, za które prezentowane są półroczne sprawozdania finansowe i porównywalne dane  finansowe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STALPROFIL” w Dąbrowie Górniczej jest spółką akcyjną powołaną w oparciu o przepisy Kodeksu Handlowego. Podstawowymi zakresami działalności gospodarczej Emitenta, według Europejskiej Klasyfikacji Działalności (EKD), jest pozostała sprzedaż (5170),                         a w szczególn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owadzenie obrotu wszelkimi wyrobami przemysłowymi, a w szczególności: wyrobami hutniczymi, surowcami i przetworami, wyrobami elektromaszynowymi, materiałami          i urządzeniami budowlanymi oraz energetycznymi jak również wyrobami rolno -  spożywczymi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zetwarzanie  i uszlachetnianie wyrobów przemysłowych i rolno - spożywczych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świadczenie usług transport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</w:rPr>
        <w:t>prowadzenie działalności produkcyjnej w zakresie wyrobów przemysłowych i rolno – spożywczych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owadzenie działalności usługowej związanej z obrotem oraz produkcją wyrobów,          o których mowa w pkt. 1,2 i 4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owadzenie analiz rynku i prognozowanie potrzeb rynkowych w zakresie prowadzonego obrotu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świadczenie usług finansowych nie zastrzeżonych dla banków i nie wymagających koncesji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owadzenie działalności finansowej i inwestycyjnej nie wymagającej koncesji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owadzenie eksportu i importu w zakresie wyrobów i usług, o których mowa w pkt. 1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)   </w:t>
      </w:r>
      <w:r>
        <w:rPr>
          <w:b/>
          <w:i/>
          <w:sz w:val="24"/>
          <w:u w:val="single"/>
        </w:rPr>
        <w:t>wskazanie, czy sprawozdanie finansowe za okresy poprzedniego roku obrotowego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>podlegało przekształceniu w celu zapewnienia porównywalności danych oraz czy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>zestawienie i objaśnienie różnic zostało zamieszczone w dodatkowej nocie objaśniającej,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jc w:val="both"/>
        <w:rPr/>
      </w:pPr>
      <w:r>
        <w:rPr/>
        <w:t>W prezentowanych sprawozdaniach finansowych zachowana została porównywalność danych i metod rachunkowości, wyceny aktywów i pasywów oraz pomiaru wyniku finansowego.</w:t>
      </w:r>
    </w:p>
    <w:p>
      <w:pPr>
        <w:pStyle w:val="Tekstpodstawowy2"/>
        <w:rPr/>
      </w:pPr>
      <w:r>
        <w:rPr/>
        <w:t>Informacje zawarte w raporcie obejmującym bilans, rachunek zysków i strat, zestawienie zmian w kapitale własnym, rachunek przepływów pieniężnych oraz noty objaśniające sporządzone zostały zgodnie z załącznikiem Nr 6/1 Rozporządzenia Rady Ministrów z dnia 22 grudnia 1998 roku. Wszystkie dane wynikają z ksiąg rachunkowych oraz ewidencji pozabilansowej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Komisja Papierów Wartościowych i Giełd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r>
        <w:rPr/>
        <w:t>SA – R1999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c)   </w:t>
      </w:r>
      <w:r>
        <w:rPr>
          <w:b/>
          <w:i/>
          <w:sz w:val="24"/>
          <w:u w:val="single"/>
        </w:rPr>
        <w:t>określenie zastosowanych zasad i metod rachunkowości, w tym metod wyceny aktywów</w:t>
      </w:r>
      <w:r>
        <w:rPr>
          <w:b/>
          <w:i/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>i pasywów oraz pomiaru wyniku finansowego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>STALPROFIL” S.A. stosuje zasady rachunkowości ustanowione Ustawą z dnia 29 września 1994 roku (Dz. U Nr 121/94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ktywa i pasywa wycenia się przy zachowaniu zasady ciągłości z ty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artości niematerialne i prawne amortyzowane są przez okres przewidziany                    w Rozporządzeniu Ministra Finansów z dnia 17.01.1997 r. i tak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awo wieczystego użytkowania gruntu – 5 lat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szty organizacji Spółki – 5 lat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licencje – 2 lat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Środki trwałe o wartości do 2.500,00 zł odpisywane są jednorazowo po ich wydaniu do użytkowania i ujmowane są w ewidencji pozabil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Ewidencją bilansową objęte są środki trwałe o wartości powyżej 2.500,00 zł, które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mortyzowane są metodą liniową .Stosuje się stawki przewidziane w rozporządzeni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inistra Finansów z 17.01.1997 r. (Dz. U. Nr 6 poz. 35 z późn.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tawki amortyzacyjne stosowane dla środków trwałych są następujące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udynki i budowle                             -        4 - 30 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Urządzenia techniczne i maszyny      -       5 - 50 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Środki transportu                                -     20 - 40 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Pozostałe środki trwałe                       -     10 - 20 %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any i rozchody towarów wycenia si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przychody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robów hutniczych wg cen zakupu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ksu wg cen nabyc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rozchody</w:t>
      </w:r>
      <w:r>
        <w:rPr>
          <w:sz w:val="24"/>
        </w:rPr>
        <w:t xml:space="preserve"> – w/g zasady FIFO (pierwsze przyszło – pierwsze wyszł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półka prowadzi r-ki walut obcych tj. USD, DEM, DKK  w minimalnych suma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 przeznaczeniem na koszty delegacji zagranicznych i uregulowanie zobowiązań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obec dostawców zagranicznych. Wpływy walut na r-ki dewizowe wyceniane s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 ciągu roku obrotowego w/g średniego kursu NBP , ogłoszonego w przededni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prowadzenia  operacji (wpłaty waluty), natomiast rozchód dewiz wycenia się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godnie z jedną , z metod przewidzianych w art.34 ust.4, a mianowicie w/g zasady</w:t>
      </w:r>
    </w:p>
    <w:p>
      <w:pPr>
        <w:pStyle w:val="Normal"/>
        <w:jc w:val="both"/>
        <w:rPr/>
      </w:pPr>
      <w:r>
        <w:rPr>
          <w:sz w:val="24"/>
        </w:rPr>
        <w:t xml:space="preserve">      „</w:t>
      </w:r>
      <w:r>
        <w:rPr>
          <w:sz w:val="24"/>
        </w:rPr>
        <w:t>pierwsze przyszło-pierwsze wyszło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artość należności urealniono tworząc rezerwy na należności od dłużników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stawionych w stan likwidacji lub upadłości, a także na należności zasądzone lub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kierowane na drogę postępowania sądowego oraz należności, które w ocenie Spółki są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rudno ściągalne i nie jest prawdopodobna ich spłata w najbliższym półrocz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 w/w należności utworzono rezerwy w wysokości 100 % kwoty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widencja  księgowa prowadzona jest metodą komputerową i przyjęte przez nasz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półkę zasady rachunkowości stosowane były w sposób ciągły i są zgodne z zasada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achunkowości stosowanymi w poprzednim roku obrotowym.</w:t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Komisja Papierów Wartościowych i Gieł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SA – R1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szystkie zdarzenia gospodarcze dotyczące okresu od 01.01.1999 r. do 31.12.199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ostały ujęte w księgach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d)   </w:t>
      </w:r>
      <w:r>
        <w:rPr>
          <w:b/>
          <w:i/>
          <w:sz w:val="24"/>
          <w:u w:val="single"/>
        </w:rPr>
        <w:t>wskazanie czy w przedstawionym półrocznym sprawozdaniu finansowym lub</w:t>
      </w:r>
      <w:r>
        <w:rPr>
          <w:b/>
          <w:i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 xml:space="preserve">porównywalnych danych finansowych dokonano korekt wynikających z zastrzeżeń        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 xml:space="preserve">w  opiniach podmiotów uprawnionych do badania, o sprawozdaniach finansowych za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>lata   poprzednie</w:t>
      </w:r>
      <w:r>
        <w:rPr>
          <w:b/>
          <w:i/>
          <w:sz w:val="24"/>
        </w:rPr>
        <w:t xml:space="preserve">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jc w:val="both"/>
        <w:rPr/>
      </w:pPr>
      <w:r>
        <w:rPr/>
        <w:t>W sprawozdaniach finansowych oraz w porównywalnych danych finansowych nie dokonano korekt, ponieważ opinie podmiotu uprawnionego do badania sprawozdań zostały wydane bez zastrzeż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u w:val="single"/>
        </w:rPr>
        <w:t>wskazanie czy półroczne sprawozdanie finansowe i porównywalne dane finansowe</w:t>
      </w:r>
      <w:r>
        <w:rPr>
          <w:b/>
          <w:i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 xml:space="preserve">zawierają  dane łączne – jeżeli w skład przedsiębiorstwa emitenta wchodzą wewnętrzne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  <w:u w:val="single"/>
        </w:rPr>
        <w:t>jednostki organizacyjne sporządzające samodzielne sprawozdania finansowe,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jc w:val="both"/>
        <w:rPr/>
      </w:pPr>
      <w:r>
        <w:rPr/>
        <w:t>W skład spółki nie wchodzą wewnętrzne jednostki organizacyjne sporządzające samodzielnie sprawozdania finans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  <w:u w:val="single"/>
        </w:rPr>
        <w:t xml:space="preserve">wskazanie istotnych różnic w zakresie zasad i metod rachunkowości oraz ujawnionych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  <w:u w:val="single"/>
        </w:rPr>
        <w:t xml:space="preserve">danych pomiędzy półrocznym sprawozdaniem finansowym i danymi porównywalnymi,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  <w:u w:val="single"/>
        </w:rPr>
        <w:t xml:space="preserve">a sprawozdaniem i danymi porównywalnymi, które zostałyby sporządzone według MSR  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  <w:u w:val="single"/>
        </w:rPr>
        <w:t xml:space="preserve">lub US GAAP – jeżeli papiery wartościowe emitenta lub wystawiane  w związku z nimi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  <w:u w:val="single"/>
        </w:rPr>
        <w:t xml:space="preserve">kwity depozytowe notowane są na rynku regulowanym poza granicami Rzeczpospolitej  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  <w:u w:val="single"/>
        </w:rPr>
        <w:t>Polskiej lub są notowane na rynku podstawowym giełdy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kstpodstawowy2"/>
        <w:rPr/>
      </w:pPr>
      <w:r>
        <w:rPr/>
        <w:t>Stosowane przez Spółkę zasady rachunkowości nie różnią się w sposób znaczący od stosowanych w latach poprzednich. Od 1999 roku Spółka zmieniła sposób prezentacji rachunku zysków i strat z porównawczego na kalkulacyjny.</w:t>
      </w:r>
    </w:p>
    <w:p>
      <w:pPr>
        <w:pStyle w:val="Tekstpodstawowy2"/>
        <w:rPr/>
      </w:pPr>
      <w:r>
        <w:rPr/>
        <w:t>Zapisy księgowe są prowadzone według kosztów historycznych, z wyjątkiem środków trwałych, które podlegają okresowym aktualizacjom wyceny według zasad w Ustawie oraz odrębnych przepisach.</w:t>
      </w:r>
    </w:p>
    <w:p>
      <w:pPr>
        <w:pStyle w:val="Tekstpodstawowy2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rządzanie sprawozdań finansowych wg MSR lub US GAAP, Spółki nie dotycz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Komisja Papierów Wartościowych i Gieł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05:09:00Z</dcterms:created>
  <dc:creator>Stalprofil S.A.</dc:creator>
  <dc:description/>
  <dc:language>en-US</dc:language>
  <cp:lastModifiedBy>Stalprofil S.A.</cp:lastModifiedBy>
  <cp:lastPrinted>2000-03-03T09:50:00Z</cp:lastPrinted>
  <dcterms:modified xsi:type="dcterms:W3CDTF">2000-08-08T05:09:00Z</dcterms:modified>
  <cp:revision>3</cp:revision>
  <dc:subject/>
  <dc:title>1</dc:title>
</cp:coreProperties>
</file>