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„</w:t>
      </w:r>
      <w:r>
        <w:rPr>
          <w:b/>
          <w:sz w:val="56"/>
        </w:rPr>
        <w:t>STALPROFIL” SPÓŁKA AKCYJNA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56"/>
        </w:rPr>
        <w:t>W DĄBROWIE GÓRNICZEJ</w:t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 xml:space="preserve">OPINIA BIEGŁEGO REWIDENTA 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RAPORT Z BADANIA SPRAWOZDANIA FINANSOWEGO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SPRAWOZDANIE FINANSOWE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  <w:t>SPRAWOZDANIE Z DZIAŁALNOŚCI JEDNOSTKI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TOWICE, MARZEC 2000 ROK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PINIA  BIEGŁEGO REWIDENTA </w:t>
      </w:r>
    </w:p>
    <w:p>
      <w:pPr>
        <w:pStyle w:val="Heading1"/>
        <w:ind w:left="426" w:hanging="426"/>
        <w:rPr>
          <w:sz w:val="24"/>
        </w:rPr>
      </w:pPr>
      <w:r>
        <w:rPr>
          <w:sz w:val="24"/>
        </w:rPr>
        <w:t>DLA AKCJONARIUSZY I RADY NADZORCZEJ „STALPROFIL” S.A. W DĄBROWIE GÓRNICZEJ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Przeprowadziłem badanie sprawozdania finansowego „Stalprofil” S.A. w Dąbrowie Górniczej, na które składa się:</w:t>
      </w:r>
    </w:p>
    <w:p>
      <w:pPr>
        <w:pStyle w:val="Normal"/>
        <w:spacing w:lineRule="auto" w:line="360"/>
        <w:ind w:left="426" w:hanging="426"/>
        <w:rPr/>
      </w:pPr>
      <w:r>
        <w:rPr/>
        <w:t>1/</w:t>
        <w:tab/>
        <w:t>wstęp</w:t>
      </w:r>
    </w:p>
    <w:p>
      <w:pPr>
        <w:pStyle w:val="Normal"/>
        <w:spacing w:lineRule="auto" w:line="360"/>
        <w:ind w:left="426" w:hanging="426"/>
        <w:rPr/>
      </w:pPr>
      <w:r>
        <w:rPr/>
        <w:t>2/</w:t>
        <w:tab/>
        <w:t>bilans sporządzony na dzień 31 grudnia 1999 roku, który po stronie aktywów i pasywów zamyka się sumą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54.928.898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b/>
                <w:b/>
              </w:rPr>
            </w:pPr>
            <w:r>
              <w:rPr>
                <w:b/>
              </w:rPr>
              <w:t>zł ,</w:t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/>
      </w:pPr>
      <w:r>
        <w:rPr/>
        <w:t>3/</w:t>
        <w:tab/>
        <w:t>rachunek zysków i strat za rok obrotowy od 1 stycznia do 31 grudnia 1999 roku wykazujący zysk netto       w wysokości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b/>
                <w:b/>
              </w:rPr>
            </w:pPr>
            <w:r>
              <w:rPr>
                <w:b/>
              </w:rPr>
              <w:t>4.363.177,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b/>
                <w:b/>
              </w:rPr>
            </w:pPr>
            <w:r>
              <w:rPr>
                <w:b/>
              </w:rPr>
              <w:t>zł ,</w:t>
            </w:r>
          </w:p>
        </w:tc>
      </w:tr>
    </w:tbl>
    <w:p>
      <w:pPr>
        <w:pStyle w:val="Normal"/>
        <w:spacing w:lineRule="auto" w:line="360"/>
        <w:ind w:left="426" w:hanging="426"/>
        <w:rPr/>
      </w:pPr>
      <w:r>
        <w:rPr/>
        <w:t>4/</w:t>
        <w:tab/>
        <w:t>zestawienie zmian w kapitale własnym,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5/</w:t>
        <w:tab/>
        <w:t>sprawozdanie z przepływu środków pieniężnych, za rok obrotowy od 1 stycznia do 31 grudnia 1999 roku wykazujące zwiększenie stanu środków pieniężnych o kwotę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44.503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ł ,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6/</w:t>
        <w:tab/>
        <w:t>noty objaśniające do wyżej wymienionego sprawozdania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/>
        <w:t>7/</w:t>
        <w:tab/>
        <w:t>komentarz Zarządu.</w:t>
      </w:r>
    </w:p>
    <w:p>
      <w:pPr>
        <w:pStyle w:val="Normal"/>
        <w:spacing w:lineRule="auto" w:line="360"/>
        <w:rPr/>
      </w:pPr>
      <w:r>
        <w:rPr/>
        <w:t>Za sporządzenie tego sprawozdania finansowego jest odpowiedzialny Zarząd jednostki.</w:t>
      </w:r>
    </w:p>
    <w:p>
      <w:pPr>
        <w:pStyle w:val="Normal"/>
        <w:spacing w:lineRule="auto" w:line="360"/>
        <w:rPr/>
      </w:pPr>
      <w:r>
        <w:rPr/>
        <w:t>Moim zadaniem było zbadanie sprawozdania finansowego i wyrażenie opinii o jego rzetelności, prawidłowości i jasności.</w:t>
      </w:r>
    </w:p>
    <w:p>
      <w:pPr>
        <w:pStyle w:val="Normal"/>
        <w:spacing w:lineRule="auto" w:line="360"/>
        <w:rPr/>
      </w:pPr>
      <w:r>
        <w:rPr/>
        <w:t>Badanie sprawozdania finansowego przeprowadziłem stosownie do:</w:t>
      </w:r>
    </w:p>
    <w:p>
      <w:pPr>
        <w:pStyle w:val="Normal"/>
        <w:spacing w:lineRule="auto" w:line="360"/>
        <w:ind w:left="426" w:hanging="426"/>
        <w:rPr/>
      </w:pPr>
      <w:r>
        <w:rPr/>
        <w:t>1/</w:t>
        <w:tab/>
        <w:t>postanowień rozdziału 7 ustawy z dnia 29 września 1994 roku o rachunkowości ( Dz. U. Nr 121, poz. 591, z późniejszymi zmianami),</w:t>
      </w:r>
    </w:p>
    <w:p>
      <w:pPr>
        <w:pStyle w:val="Normal"/>
        <w:spacing w:lineRule="auto" w:line="360"/>
        <w:ind w:left="426" w:hanging="426"/>
        <w:rPr/>
      </w:pPr>
      <w:r>
        <w:rPr/>
        <w:t>2/</w:t>
        <w:tab/>
        <w:t>norm wykonywania zawodu biegłego rewidenta wydanych przez Krajową Radę Biegłych Rewidentów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360"/>
        <w:rPr/>
      </w:pPr>
      <w:r>
        <w:rPr/>
        <w:t>3/</w:t>
        <w:tab/>
        <w:t>zapisów Rozporządzenia Rady Ministrów z dnia 22 grudnia 1998 roku w sprawie rodzaju, formy i zakresu informacji bieżących i okresowych oraz terminów ich przekazywania przez emitenta papierów wartościowych dopuszczonych do obrotu (Dz. U. Nr 163, poz. 1160)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oraz w taki sposób, aby uzyskać racjonalną, wystarczającą podstawę do wyrażenia o nim miarodajnej opinii. </w:t>
      </w:r>
    </w:p>
    <w:p>
      <w:pPr>
        <w:pStyle w:val="Tekstpodstawowy2"/>
        <w:rPr/>
      </w:pPr>
      <w:r>
        <w:rPr/>
        <w:t>W szczególności badanie obejmowało sprawdzenie – w dużej mierze metodą wyrywkową – dowodów i zapisów księgowych, z których wynikają kwoty i informacje zawarte w sprawozdaniu finansowym, poprawności zastosowanych przez jednostkę zasad rachunkowości i szacunków, jak i ogólną ocenę przedstawionego sprawozdania.</w:t>
      </w:r>
    </w:p>
    <w:p>
      <w:pPr>
        <w:pStyle w:val="Normal"/>
        <w:spacing w:lineRule="auto" w:line="360"/>
        <w:jc w:val="both"/>
        <w:rPr/>
      </w:pPr>
      <w:r>
        <w:rPr/>
        <w:t xml:space="preserve">Naszym zdaniem, załączone sprawozdanie finansowe sporządzone zostało we wszystkich istotnych aspektach zgodnie z określonymi w powołanej wyżej ustawie zasadami rachunkowości, stosowanymi w sposób ciągły, na podstawie prawidłowo prowadzonych ksiąg rachunkowych. </w:t>
      </w:r>
    </w:p>
    <w:p>
      <w:pPr>
        <w:pStyle w:val="Tekstpodstawowy2"/>
        <w:rPr/>
      </w:pPr>
      <w:r>
        <w:rPr/>
        <w:t xml:space="preserve">Jest ono zgodne co do formy i treści z obowiązującymi przepisami prawa i statutem jednostki i przedstawia rzetelnie i jasno wszystkie informacje istotne dla oceny rentowności oraz wyniku finansowego działalności gospodarczej za okres od 1 stycznia do 31 grudnia 1999 roku, jak też sytuacji majątkowej i finansowej badanej jednostki na dzień 31 grudnia 1999 roku. </w:t>
      </w:r>
    </w:p>
    <w:p>
      <w:pPr>
        <w:pStyle w:val="Normal"/>
        <w:spacing w:lineRule="auto" w:line="360"/>
        <w:rPr/>
      </w:pPr>
      <w:r>
        <w:rPr/>
        <w:t xml:space="preserve">Informacje zawarte w sprawozdaniu z działalności są zgodne z informacjami zawartymi w badanym sprawozdaniu finansowym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47"/>
        <w:gridCol w:w="4"/>
        <w:gridCol w:w="141"/>
        <w:gridCol w:w="4674"/>
      </w:tblGrid>
      <w:tr>
        <w:trPr/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  <w:t>Biegły rewident</w:t>
            </w:r>
          </w:p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ancelaria Porad Finansowo - Księgowych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r Piotr Rojek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ółka z ograniczoną odpowiedzialnością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0 - 954 Katowice, ul. Powstańców 3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18"/>
              </w:rPr>
              <w:t>Podmiot wpisany na listę podmiotów uprawnionych do badania sprawozdań finansowych pod nr 1695</w:t>
            </w:r>
          </w:p>
        </w:tc>
      </w:tr>
      <w:tr>
        <w:trPr/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..........................................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rzej Młynarczyk</w:t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 Piotr Rojek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pisany na listę biegłych rewidentów</w:t>
            </w:r>
          </w:p>
          <w:p>
            <w:pPr>
              <w:pStyle w:val="Normal"/>
              <w:rPr/>
            </w:pPr>
            <w:r>
              <w:rPr>
                <w:i/>
              </w:rPr>
              <w:t>pod nr 6150/17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6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3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Katowice, dnia 6 marca 2000 roku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727"/>
      <w:pgMar w:left="1418" w:right="850" w:gutter="0" w:header="0" w:top="3403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eastAsia="en-US" w:bidi="hi-IN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caps/>
      <w:sz w:val="24"/>
      <w:lang w:val="en-GB" w:eastAsia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6:33:00Z</dcterms:created>
  <dc:creator>Piotr ROJEK</dc:creator>
  <dc:description/>
  <dc:language>en-US</dc:language>
  <cp:lastModifiedBy>Stalprofil S.A.</cp:lastModifiedBy>
  <cp:lastPrinted>2000-03-03T16:14:00Z</cp:lastPrinted>
  <dcterms:modified xsi:type="dcterms:W3CDTF">2000-07-27T06:33:00Z</dcterms:modified>
  <cp:revision>3</cp:revision>
  <dc:subject/>
  <dc:title>OPINIA  I  RAPORT</dc:title>
</cp:coreProperties>
</file>