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APOR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Z BADANIA SPRAWOZDANIA FINANSOWEGO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„</w:t>
      </w:r>
      <w:r>
        <w:rPr>
          <w:rFonts w:cs="Arial" w:ascii="Arial" w:hAnsi="Arial"/>
          <w:b/>
          <w:sz w:val="40"/>
        </w:rPr>
        <w:t>STALPROFIL” SPÓŁKA AKCYJN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W DĄBROWIE GÓRNICZEJ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A ROK OBRO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OD 1 STYCZNIA DO 31 GRUDNIA 2000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Raport biegłych rewidentów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dla Akcjonariuszy i Rady Nadzorczej „Stalprofil” S.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</w:rPr>
        <w:t>w Dąbrowie Górniczej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ort ten został opracowany w związku z badaniem sprawozdania finansowego „Stalprofil” S.A. z siedzibą w Dąbrowie Górniczej, przy ulicy Roździeńskiego nr 11 a, za okres od 1 stycznia do 31 grudnia 2000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aport ten powinien być czytany wraz z opinią biegłych rewidentów dotyczącą wyżej wymienionego sprawozdania finans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Raport zawiera 22 kolejno ponumerowane strony</w:t>
      </w:r>
      <w:r>
        <w:rPr/>
        <w:t xml:space="preserve"> i składa się z następujących części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on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ogó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aliza sytuacji finansow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szczegół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sz w:val="22"/>
        </w:rPr>
        <w:t>„Stalprofil” S.A. w Dąbrowie Górniczej została wpisana postanowieniem Sądu Rejonowego Wydział VIII Gospodarczo – Rejestrowy w Katowicach z dnia 30.06.1998 roku do rejestru handlowego pod sygnaturą RHB  nr 1555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i/>
          <w:sz w:val="22"/>
        </w:rPr>
        <w:t>Adres badanej jednostk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41-308 Dąbrowa Górnicz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l. Roździeńskiego 11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kstpodstawowywcit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osiada statystyczny numer identyfikacyjny REGON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 0 1 3 6 7 5 1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osiada numer identyfikacji podatkowej NIP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 2 9 – 0 0 – 12 – 1 6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działalności „Stalprofil” S.A. w Dąbrowie Górniczej jest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>prowadzenie obrotu wyrobami przemysłowymi, a w szczególności: wyrobami hutniczymi, surowcami i przetworami, wyrobami elektromaszynowymi, materiałami i urządzeniami budowlanymi oraz energetycznymi jak również wyrobami rolno – spożywczy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warzanie i uszlachetnianie wyrobów przemysłowych i rolno – spożywcz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e usług transport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>prowadzenie działalności usługowej związanej z obrotem oraz produkcją wyrobów,        o których mowa w pkt. 1, 2 i 4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działalności finansowej i inwestycyjnej nie wymagających konces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e eksportu i importu wyrobów i usług, o których mowa w pkt.1 do 8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Stalprofil” w Dąbrowie Górniczej jest spółką akcyjną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 działalności Spółki kwalifikuje się do grupy EKD Nr 5170 - pozostała sprzedaż hurtowa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ał akcyjny wynosi 1.750 tys. złotych i dzieli się na 1.750.000 równych i niepodzielnych akcji o wartości 1 złotych każda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W okresie objętym badaniem nastąpiło zwiększenie kapitału akcyjnego o 800 tys. złotych  w drodze emisji 800.000 sztuk akcji serii C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 Zarządu jednostki przedstawia się następując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Jerzy Bernhard</w:t>
        <w:tab/>
        <w:t>- Prezes Zarząd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Marian Banach</w:t>
        <w:tab/>
        <w:t>- Wiceprezes Zarządu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Arkadiusz Kaliński</w:t>
        <w:tab/>
        <w:t>- Wiceprezes Zarząd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bjętym badaniem nie wystąpiły zmiany w składzie Zarządu.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ki Głównego Księgowego pełni Pani Stanisława Tys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Średnioroczne zatrudnienie wyniosło 76 osób.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pacing w:val="-2"/>
          <w:sz w:val="22"/>
        </w:rPr>
        <w:t>2</w:t>
      </w:r>
      <w:r>
        <w:rPr>
          <w:rFonts w:cs="Arial" w:ascii="Arial" w:hAnsi="Arial"/>
          <w:spacing w:val="-2"/>
          <w:sz w:val="22"/>
        </w:rPr>
        <w:t>.</w:t>
        <w:tab/>
        <w:t>Sprawozdanie finansowe sporządzone za rok obrotowy od 1 stycznia do 31 grudnia 2000 roku obejmuje:</w:t>
      </w:r>
    </w:p>
    <w:p>
      <w:pPr>
        <w:pStyle w:val="Normal"/>
        <w:spacing w:lineRule="auto" w:line="36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stęp</w:t>
      </w:r>
    </w:p>
    <w:p>
      <w:pPr>
        <w:pStyle w:val="Normal"/>
        <w:spacing w:lineRule="auto" w:line="360"/>
        <w:ind w:left="851" w:hanging="426"/>
        <w:rPr/>
      </w:pPr>
      <w:r>
        <w:rPr>
          <w:rFonts w:cs="Arial" w:ascii="Arial" w:hAnsi="Arial"/>
          <w:sz w:val="22"/>
        </w:rPr>
        <w:t>2/</w:t>
        <w:tab/>
        <w:t>bilans sporządzony na dzień 31 grudnia 2000 roku, który po stronie aktywów i pasy</w:t>
      </w:r>
      <w:r>
        <w:rPr/>
        <w:t>wów zamyka się sumą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6.806.673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851" w:hanging="426"/>
        <w:jc w:val="both"/>
        <w:rPr/>
      </w:pPr>
      <w:r>
        <w:rPr>
          <w:rFonts w:cs="Arial" w:ascii="Arial" w:hAnsi="Arial"/>
          <w:sz w:val="22"/>
        </w:rPr>
        <w:t>3/</w:t>
        <w:tab/>
        <w:t>rachunek zysków i strat za rok obrotowy od 1 stycznia do 31 grudnia 2000 roku wykazujący zysk netto w wyso</w:t>
      </w:r>
      <w:r>
        <w:rPr/>
        <w:t>kości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59.637,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/</w:t>
        <w:tab/>
        <w:t>zestawienie zmian w kapitale własnym,</w:t>
      </w:r>
    </w:p>
    <w:p>
      <w:pPr>
        <w:pStyle w:val="Normal"/>
        <w:spacing w:lineRule="auto" w:line="360"/>
        <w:ind w:left="851" w:hanging="426"/>
        <w:jc w:val="both"/>
        <w:rPr/>
      </w:pPr>
      <w:r>
        <w:rPr/>
        <w:t>5/</w:t>
        <w:tab/>
        <w:t>sprawozdanie z przepływu środków pieniężnych, za rok obrotowy od 1 stycznia do         31 grudnia 2000 roku wykazujące zwiększenie stanu środków pieniężnych o kwotę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105.374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ł ,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noty objaśniające i dodatkowe noty objaśniające do wyżej wymienionego sprawozdania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2"/>
        </w:rPr>
        <w:t>7/</w:t>
        <w:tab/>
        <w:t>komentarz Zarządu (sprawozdanie z działalności emitenta)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Badane sprawozdanie finansowe zostało sporządzone na drukach sprawozdawczych opracowanych zgodnie z załącznikami do Ustawy z dnia 29 września 1994 roku o rachunkowośc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3</w:t>
      </w:r>
      <w:r>
        <w:rPr>
          <w:rFonts w:cs="Arial" w:ascii="Arial" w:hAnsi="Arial"/>
          <w:sz w:val="22"/>
        </w:rPr>
        <w:t>.</w:t>
        <w:tab/>
        <w:t xml:space="preserve">Podstawą przeprowadzenia badania jest umowa zawarta pomiędzy Kancelarią Porad        Finansowo - Księgowych dr Piotr Rojek Spółka z ograniczoną odpowiedzialnością w Katowicach, a </w:t>
      </w:r>
      <w:r>
        <w:rPr/>
        <w:t>„</w:t>
      </w:r>
      <w:r>
        <w:rPr>
          <w:rFonts w:cs="Arial" w:ascii="Arial" w:hAnsi="Arial"/>
          <w:sz w:val="22"/>
        </w:rPr>
        <w:t>Stalprofil” S.A. w Dąbrowie Górniczej</w:t>
      </w:r>
      <w:r>
        <w:rPr/>
        <w:t xml:space="preserve"> </w:t>
      </w:r>
      <w:r>
        <w:rPr>
          <w:rFonts w:cs="Arial" w:ascii="Arial" w:hAnsi="Arial"/>
          <w:sz w:val="22"/>
        </w:rPr>
        <w:t>w dniu 7 grudnia 2000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celaria została wybrana na biegłego rewidenta Uchwałą Rady Nadzorczej z dnia             27 października 2000 roku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Kancelaria Porad Finansowo - Księgowych dr Piotr Rojek Spółka z ograniczoną odpowiedzialnością w Katowicach działa w zakresie badań sprawozdań finansowych w trybie przewidzianym ustawą z dnia 13 października 1994 roku o biegłych rewidentach i ich samorządzie /Dz. U. Nr 121, poz. 592/ i została wpisana do rejestru podmiotów uprawnionych do badania pod numerem 1695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leceniobiorcę - w wykonaniu zawartej umowy – reprezentują biegli rewiden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zej Młynarczyk wpisany na listę biegłych rewidentów pod nr 6150/176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anna Solarczyk wpisana na listę biegłych rewidentów pod nr 9502/7088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adaniu uczestniczyl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a Duszańska - asysten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ał Folcik - asystent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2"/>
        </w:rPr>
        <w:t xml:space="preserve">Badanie przeprowadzono w grudniu 2000 roku oraz lutym 2001 roku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arówno podmiot badający, jak i przeprowadzający w jego imieniu badanie biegli rewidenci stwierdzają, że pozostają niezależni od badanej jednostki.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ab/>
        <w:t>Badana jednostka udostępniła żądane przez biegłych rewidentów dane informacyjne, udzieliła niezbędnych informacji i przedłożyła oświadczenie o kompletności ujęcia danych  w księgach rachunkowych i istotnych zdarzeniach, jakie nastąpiły po dacie bilansu oraz o wykazaniu wszelkich zobowiązań warunkowych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ab/>
        <w:t>Podstawą otwarcia ksiąg rachunkowych na dzień 1 stycznia 2000 roku było sprawozdanie finansowe sporządzone za 1999 rok, które zostało zbadane przez Kancelarię Porad Finansowo – Księgowych dr Piotr Rojek Sp. z o.o. w Katowicach i uzyskało opinię bez zastrzeżeń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Sprawozdanie to zatwierdzone zostało Uchwałą Zgromadzenia Akcjonariuszy z dnia             28 marca 2000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twierdzone i zweryfikowane sprawozdanie finansowe za 1999 rok zostało wprowadzone do ksiąg jako bilans otwarci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godnie z Uchwałą Zgromadzenia Akcjonariuszy z dnia 28 marca 2000 roku podział zysku za 1999 rok przedstawiał się następująco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551"/>
        <w:gridCol w:w="851"/>
      </w:tblGrid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ilenie kapitału zapasoweg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1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widenda dla akcjonariuszy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 na ZFŚ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s. zł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został prawidłowo ujęty w księgach rachunkow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Sprawozdanie finansowe za 1999 rok zostało złożone we właściwym sądzie oraz ogłoszone w sposób przewidziany obowiązującymi przepisami w Monitorze Polskim B Nr 186.</w:t>
      </w:r>
      <w:r>
        <w:br w:type="page"/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.</w:t>
        <w:tab/>
        <w:t>ANALIZA SYTUACJI FINANSOWEJ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>.</w:t>
        <w:tab/>
        <w:t>Charakterystyka syntetycznych wielkości dla przedstawienia sytuacji majątkowej, finansowej i wynikowej w okresie: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 tysiącach złotych)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370"/>
        <w:gridCol w:w="1370"/>
        <w:gridCol w:w="137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2000 r.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1999 r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1998r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itał własn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.319,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205,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56,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ik finansowy netto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259,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363,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889,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jątek trwał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.455,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.389,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.726,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ajątek obrotowy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40.157,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1.229,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0.253,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ątek razem</w:t>
            </w:r>
          </w:p>
        </w:tc>
        <w:tc>
          <w:tcPr>
            <w:tcW w:w="137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6.612,5</w:t>
            </w:r>
          </w:p>
        </w:tc>
        <w:tc>
          <w:tcPr>
            <w:tcW w:w="137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.618,1</w:t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.980,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ab/>
        <w:t xml:space="preserve">Działalność gospodarczą jednostki, jej wynik oraz sytuację majątkową i finansową za badany rok obrotowy w porównaniu do lat poprzednich charakteryzują niżej wymienione wskaźniki: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370"/>
        <w:gridCol w:w="1370"/>
        <w:gridCol w:w="137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2000 r.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1999 r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1998 r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owność brutto sprzedaży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2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,9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8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owność netto sprzedaży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6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9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2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owność majątku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9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,9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3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płynności 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1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1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płynności I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7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7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8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płynności II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0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0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kość obrotu należności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kość obrotu zobowiązań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ybkość obrotu zapasów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pokrycie majątku trwałego kapitałem               własnym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1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3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,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trwałość struktury finansowania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,0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,8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,4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owność kapitału własnego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,5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,5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,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ysk na 1 akcję (zł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1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5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,7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stopy wypłat dywidend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50*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9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9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księgowa na 1 akcj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,0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,7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,14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18"/>
        </w:rPr>
        <w:t>*)</w:t>
        <w:tab/>
        <w:t>na podstawie propozycji podziału zysku za 2000 rok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zentowane wskaźniki wskazują na dobrą sytuację ekonomiczno - finansową Spółki.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źniki rentowności, płynności i obrotowości kształtują się na zbliżonym poziomie do lat ubiegłych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</w:t>
        <w:tab/>
        <w:t>INFORMACJE SZCZEGÓŁ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Opracowana przez jednostkę dokumentacja przyjętych zasad rachunkowości spełnia wymogi Ustawy o rachunkowości. Zbadane operacje gospodarcze są dokumentowane w sposób kompletny i przejrzysty i zostały poprawnie zakwalifikowane do ksiąg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apisy księgowe zostały dokonane poprawnie i kompletnie na podstawie dowodów księgowych. Księgi rachunkowe zostały prawidłowo otwarte. Księgi rachunkowe prowadzone są  w systemie komputerowym i odpowiadają wymogom przepisów w zakresie prowadzenia ksiąg przy pomocy komputera. Księgi rachunkowe oraz dokumentacja finansowo - księgowa są przechowywane zgodnie z postanowieniami rozdziału 8 Ustawy o rachunkowośc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Badanie systemu kontroli wewnętrznej było przeprowadzone w takim zakresie, w jakim wiąże się ono ze sprawozdaniem finansowym. Nie miało ono na celu ujawnienia wszystkich ewentualnych nieprawidłowości i słabości tego systemu. Opracowane i stosowane procedury kontroli wewnętrznej ograniczają ryzyko występowania nieprawidłowości w zakresie kompletnego oraz poprawnego ujęcia, udokumentowania i sprawdzenia: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ów oraz rozchodów materiałów, towarów i usług oraz związanych z tym faktur,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ów oraz rozchodów środków pieniężnych, papierów wartościowych, itp.,</w:t>
      </w:r>
    </w:p>
    <w:p>
      <w:pPr>
        <w:pStyle w:val="Normal"/>
        <w:numPr>
          <w:ilvl w:val="0"/>
          <w:numId w:val="28"/>
        </w:numPr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ń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Inwentaryzacja składników majątkowych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ółka przeprowadziła inwentaryzację niżej wymienionych składników mająt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ów pieniężnych w kasie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.12.2000 ro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ów pieniężnych na rachunkach bankowych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09" w:hanging="0"/>
        <w:jc w:val="right"/>
        <w:rPr/>
      </w:pPr>
      <w:r>
        <w:rPr>
          <w:rFonts w:cs="Arial" w:ascii="Arial" w:hAnsi="Arial"/>
          <w:sz w:val="22"/>
        </w:rPr>
        <w:t>31.12.2000 rok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ów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09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.12.2000 rok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13" w:leader="none"/>
          <w:tab w:val="left" w:pos="7938" w:leader="none"/>
        </w:tabs>
        <w:spacing w:lineRule="auto" w:line="360"/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ności i zobowiązań</w:t>
        <w:tab/>
        <w:t xml:space="preserve">wg stanu na dzień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09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1.12.2000 rok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rzeprowadzona inwentaryzacja składników majątkowych jest wypełnieniem przez badaną jednostkę obowiązku wynikającego z art. 26 Ustawy o rachunkowośc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óżnice inwentaryzacyjne zostały prawidłowo ustalone i rozliczone w księgach badanego okres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cy Kancelarii nie uczestniczyli w obserwacji spisów z natur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Stosowan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asady rachunkowości przyjęte przy sporządzaniu sprawozdania finansowego są zgodne z Ustawą o rachunkowości z 29 września 1994 roku. Stosowane przez Spółkę w 2000 roku zasady rachunkowości nie różnią się w sposób znaczący od stosowanych w roku poprzednim. Zapisy księgowe są prowadzone według kosztów historycznych, z wyjątkiem środków trwałych, które podlegają okresowym aktualizacjom wyceny według zasad określonych            w Ustawie oraz odrębnych przepisa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)</w:t>
        <w:tab/>
        <w:t>Rozliczenia z zagranicą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Na dzień bilansowy aktywa i pasywa wyrażane w walutach obcych ujmowane są po średnim kursie ustalonym dla danej waluty przez Prezesa NBP. Nadwyżkę ujemnych nie zrealizowanych różnic kursowych nad dodatnimi, dotyczącą jednej waluty, powstałą w związku        z wyceną aktywów i pasywów (za wyjątkiem środków pieniężnych) zalicza się do kosztów finansowych. Nadwyżka dodatnich nie zrealizowanych różnic kursowych zaliczana jest do przychodów przyszłych okresów. W ciągu roku obrotowego ujmuje się w księgach rachunkowych wyrażone w walutach obcych transakcje dotyczące pieniędzy po kursie kupna lub sprzedaży banku, z którego usług jednostka korzysta, natomiast transakcje dotyczące pozostałych aktywów i pasywów po obowiązującym na dzień przeprowadzenia transakcji średnim kursie ustalonym dla danej waluty przez Prezesa NBP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realizowane różnice kursowe zaliczane są do przychodów lub kosztów finans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ści niematerialne i prawne obejmują długoterminowe rozliczenia kosztów, nabyte prawa majątkowe, koncesje i programy komputerowe. Wartości niematerialne i prawne wykazywane są w wartości netto (pomniejszonej o umorzenie). Do długoterminowych rozliczeń kosztów zalicza się koszty organizacji poniesione przy założeniu lub rozszerzeniu Spółki akcyjnej. Do nabytych praw majątkowych zaliczane są nabyte przez jednostkę prawa nadające się do gospodarczego wykorzystania o przewidywanym okresie używania dłuższym niż jeden rok przeznaczone na własne potrzeby lub do oddania do użytkowania na podstawie umowy najm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byte prawa majątkowe oraz koncesje i programy komputerowe wyceniane są według ceny nabycia, natomiast długoterminowe rozliczenia kosztów według poniesionych kosz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Rzeczowy majątek trwały obejmuje środki trwałe oraz inwestycje. Środki trwałe za wyjątkiem gruntów wykazywane są w wartości netto (pomniejszonej o umorzenie)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Do środków trwałych są zaliczane składniki majątku spełniające jednocześnie warunki: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wią własność lub współwłasność jednostki,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ą kompletne i zdatne do użytku,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ch używanie przewiduje się przez okres dłuższy niż jeden rok,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</w:rPr>
        <w:t>są przeznaczone na własne potrzeby jednostki, bądź do oddania w używanie na podstawie umowy najmu, dzierżawy lub innej o podobnym charakterz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Środki trwałe podlegają okresowym aktualizacjom wyceny według zasad określonych przez Ministra Finansów. Ostatnia aktualizacja została przeprowadzona według stanu na dzień          1 stycznia 1995 roku. Inwestycje obejmują poniesione koszty pozostające w związku z realizowaną, a nie zakończoną budową, zakupem lub montażem składników majątku, które po przyjęciu do użytkowania staną się środkami trwałymi. Środki trwałe i inwestycje wycenione są według ceny nabycia lub kosztu wytworzenia. Grunty przejęte w wieczyste użytkowanie (nie stanowiące własności podmiotu) nie są zaliczane do środków trwał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Amortyzacja środków trwałych oraz wartości niematerialnych i prawnych dokonywana jest na podstawie planu amortyzacji. Wysokość planowanych stawek amortyzacyjnych ustala Spółka, uwzględniając zużycie fizyczne i ekonomiczne oraz okres gospodarczej przydatności. Amortyzacja jest dokonywana metodą liniową. Amortyzacja pozycji majątku o wartości poniżej 2.500 złotych odpisywana jest jednorazowo w koszty. Stawki amortyzacyjne dla podstawowych grup środków trwałych są następujące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425"/>
        <w:gridCol w:w="567"/>
        <w:gridCol w:w="426"/>
        <w:gridCol w:w="425"/>
        <w:gridCol w:w="567"/>
        <w:gridCol w:w="567"/>
      </w:tblGrid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budynki i budow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zenia techniczne i maszy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transport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środki trwał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br w:type="page"/>
      </w:r>
      <w:r>
        <w:rPr>
          <w:rFonts w:cs="Arial" w:ascii="Arial" w:hAnsi="Arial"/>
          <w:sz w:val="22"/>
        </w:rPr>
        <w:t>Spółka stosuje następujące stawki amortyzacyjne dla wartości niematerialnych i prawnych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425"/>
        <w:gridCol w:w="567"/>
        <w:gridCol w:w="426"/>
        <w:gridCol w:w="425"/>
        <w:gridCol w:w="567"/>
        <w:gridCol w:w="567"/>
      </w:tblGrid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o wieczystego użytkowania gruntów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sj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ogramowanie komputer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koszty organizacji poniesione przy założeniu lub późniejszym rozszerzeniu spółki akcyjnej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Odpisy amortyzacyjne dokonywane są począwszy od pierwszego dnia następującego po miesiącu, w którym poszczególne środki trwałe zostały przyjęte do użytkowania do końca miesiąca, w którym dany środek postawiono w stan likwidacji, sprzedano lub uznano za niedobór. Amortyzacja planowa obciąża koszty działalności, natomiast amortyzacja nieplanowa - pozostałe koszty operacyj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e)</w:t>
        <w:tab/>
        <w:t>Finans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Finansowy majątek trwały obejmuje udziały i akcje służące trwałej lokacie środków pieniężnych. Składniki finansowego majątku trwałego wycenia się w cenach nabycia. Wartość składników finansowego majątku trwałego pomniejszają odpisy aktualizujące, uwzględniające trwałą utratę ich wartości dokonywane w ciężar kosztów finansowyc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)</w:t>
        <w:tab/>
        <w:t>Należności dług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leżności długoterminowe są to należności, których termin spłaty przypada w okresie dłuższym niż rok od dnia bilansowego. Należności długoterminowe wykazywane są w wartości netto (pomniejszonej o rezerwy). Należności te są wycenione w kwocie wymagającej zapłaty łącznie z odsetkami za zwłokę w zapłacie, przy czym odsetki te księgowane są na dobro przychodów finansowych. Należności długoterminowe podlegają aktualizacji wyceny poprzez tworzenie rezerw. Rezerwy tworzone są z uwzględnieniem stopnia ryzyka, jakie wiąże się z daną należnością. Rezerwy na należności tworzone są w ciężar pozostałych kosztów operacyjnych, a w przypadku gdy dotyczą odsetek w ciężar kosztów finans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asy rzeczowych składników majątku obrotowego obejmują materiały i towary. Na równi z zapasami traktowane są zaliczki na poczet dostaw. Zapasy wykazywane są w wartości netto (pomniejszonej o odpisy aktualizujące). Zapasy wyceniane są według cen nabycia - materiały, według cen zakupu - towary. W przypadku gdy zapasy utraciły swoją wartość użytkową, przekraczają potrzeby jednostki, nie znajdują zbytu cena nabycia jest obniżona do ceny sprzedaży nett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aliczki na poczet dostaw wykazywane są w wart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h)</w:t>
        <w:tab/>
        <w:t>Należności i roszczenia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ótkoterminowe są to należności, których okres spłaty na dzień bilansowy jest krótszy niż jeden rok. Należności i roszczenia wykazywane są w wartości netto (pomniejszonej o rezerwy). Należności te są wyceniane w kwocie wymagającej zapłaty łącznie z odsetkami za zwłokę, przy czym odsetki te księgowane są na dobro przychodów finans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leżności podlegają aktualizacji wyceny poprzez tworzenie rezerw. Rezerwy tworzone są z uwzględnieniem stopnia ryzyka, jakie wiąże się z daną należnością. Rezerwy na należności tworzone są w ciężar pozostałych kosztów operacyjnych, a w przypadku gdy dotyczą odsetek w ciężar kosztów finans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i)</w:t>
        <w:tab/>
        <w:t>Środki pienięż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rodki pieniężne obejmują gotówkę, środki zgromadzone na rachunkach bankowych oraz weksle obce płatne w okresie nie dłuższym niż 3 miesiące od daty ich wystawienia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Środki pieniężne wycenione są w wartości nominalnej. Środki pieniężne na rachunkach bankowych są wykazywane z doliczonymi lub potrąconymi odsetkami, odsetki te odnosi się odpowiednio na dobro przychodów finansowych lub w ciężar kosztów finans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j)</w:t>
        <w:tab/>
        <w:t>Rozliczenia międzyokresowe czyn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Do czynnych rozliczeń międzyokresowych zaliczane są poniesione wydatki lub zużycie składników majątkowych dotyczące przyszłych lat obrotowych. Rozliczenia międzyokresowe obejmują: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łacone z góry na przyszły rok obrotowy ubezpieczenia, prenumeraty, koszty usług,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y dyskonta weksli i prowizji od otrzymanych kredytów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isy rozliczeń międzyokresowych następują stosownie do upływu czas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k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Kapitały własne stanowią tworzone przez Spółkę kapitały zgodnie z obowiązującym prawem, właściwymi ustawami oraz statutem spółki. Do kapitałów własnych zalicza się również zyski bieżącego roku. Kapitał akcyjny Spółki wykazywany jest w wysokości zgodnej ze statutem Spółki oraz wpisem do rejestru handlowego wg wartości nominalnej. Zwiększenia  i zmniejszenia kapitału zapasowego następują na podstawie Uchwał właściwych organów statutowych. Kapitał rezerwowy z aktualizacji wyceny stanowi różnicę między wartością netto środków trwałych przed i po aktualizacji pomniejszoną o różnicę z aktualizacji wyceny dotyczącą rozchodowanych środków trwałych. Różnice z aktualizacji wyceny środków trwałych w momencie rozchodu przenoszone są na kapitał zapasowy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 finansowy netto roku obrotowego stanowi zysk netto wynikający z rachunku zysków i stra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l)</w:t>
        <w:tab/>
        <w:t>Rezerw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erwy obejmują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erwy na podatek dochodowy odroczony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</w:rPr>
        <w:t>rezerwy na przewidywane straty i inne wydatki, znane jednostce ryzyko, jeżeli informacja o nich jest wiarygodnie uzasadniona i których sumy można określić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Rezerwy na przewidywane straty obciążają pozostałe koszty operacyjne.</w:t>
      </w:r>
    </w:p>
    <w:p>
      <w:pPr>
        <w:pStyle w:val="Normal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ł)</w:t>
        <w:tab/>
        <w:t xml:space="preserve">Zobowiązania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obowiązania krótkoterminowe są to zobowiązania, których okres spłaty przypada w okresie krótszym niż rok od dnia bilansowego. Zobowiązania wykazuje się w kwocie wymagającej zapłaty łącznie z odsetkami za zwłokę, przy czym odsetki te księgowane są w ciężar kosztów finans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m)</w:t>
        <w:tab/>
        <w:t>Fundusze specjal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Fundusze specjalne obejmują zarezerwowane na ściśle określone cele i zarządzane przez jednostkę środki pochodzące głównie z obciążenia kosztów jednostki i podziału jej zysku, nie zaliczone do kapitału własnego. Głównym składnikiem funduszy jest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n)</w:t>
        <w:tab/>
        <w:t>Bierne rozliczenia międzyokresowe i przychody przyszłych okres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Bierne rozliczenia międzyokresowe obejmują utworzone rezerwy na jeszcze nie poniesione, lecz przypadające na rok obrotowy lub lata poprzednie zgodnie z zasadą współmierności koszt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W szczególności obejmują: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</w:rPr>
        <w:t>koszty stanowiące ściśle oznaczone świadczenia przyjęte przez jednostkę, lecz jeszcze nie stanowiące zobowiązań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</w:rPr>
        <w:t>prawdopodobne koszty, których kwota bądź data powstania zobowiązania z ich tytułu nie są znane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Do przychodów przyszłych okresów zaliczane są przychody, których realizacja następuje w przyszłych okresach. W szczególności obejmują one:</w:t>
      </w:r>
    </w:p>
    <w:p>
      <w:pPr>
        <w:pStyle w:val="Normal"/>
        <w:numPr>
          <w:ilvl w:val="0"/>
          <w:numId w:val="18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</w:rPr>
        <w:t>zarachowane należności od kontrahentów, które zostaną wykonane w następnym roku obrotow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/>
          <w:sz w:val="22"/>
        </w:rPr>
        <w:t>o)</w:t>
        <w:tab/>
        <w:t>Przychody ze sprzedaży produktów i towar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rzychodem ze sprzedaży usług, towarów i materiałów jest kwota należna z tego tytułu od odbiorcy, pomniejszona o należny podatek od towarów i usłu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p)</w:t>
        <w:tab/>
        <w:t>Koszty działalności operacyj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Koszty sprzedanych towarów i produktów obejmują koszty sprzedanych towarów i materiałów, koszty wytworzenia sprzedanych produktów oraz koszty sprzedaży i ogólnego zarządu związane z działalnością podstawow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r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ozostałe przychody i koszty operacyjne obejmują przychody i koszty nie związane bezpośrednio z normalną działalnością produkcyjną, wpływające na wynik finanso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s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rzychody i koszty finansowe obejmują przychody i koszty związane z działalnością finansową wpływające na wynik finans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t)</w:t>
        <w:tab/>
        <w:t>Obowiązkowe obciążenia wyniku finansow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Obowiązkowe obciążenia wyniku finansowego obejmują podatek dochodowy od osób prawnych. Podatek dochodowy jest naliczany wg stawki 30% i jest wyliczany w oparciu           o zysk brutto ustalany w oparciu o przepisy Ustawy o rachunkowości, skorygowany                 o koszty i straty nie stanowiące kosztu uzyskania przychodu, przychody nie podlegające opodatkowaniu, dochody wolne od podatku oraz odliczeniu od dochodu. Rezerwa na podatek dochodowy jest kalkulowana w oparciu o przejściowe różnice spowodowane rozbieżnością kwalifikowania określonych przychodów i kosztów do wyniku finansowego oraz do podstawy opodatkowania. Przejściowe różnice obejmują ulgi inwestycyjne. Dla potrzeb wyliczenia odroczonego podatku dochodowego zastosowano stawkę podatku dochodowego 28% obowiązującą w 2001 ro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>u)</w:t>
        <w:tab/>
        <w:t>Koszty urlopów pracownicz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Pracownikom Spółki przysługuje prawo do urlopów na warunkach określonych w przepisach Kodeksu Pracy. Spółka uznaje koszty urlopów pracowniczych metodą kasową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arząd jednostki wychodzi z założenia, że obciążenia z tytułu wypłat na rzecz pracowników były nieistotne, a niewykorzystane urlopy w zdecydowanej większości dotyczą pracowników administracyjnych. W 2000 roku jednostka wypłaciła świadczenia z tytułu niewykorzystanych urlopów w kwocie 0,8 tys. złotych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i/>
          <w:sz w:val="22"/>
        </w:rPr>
        <w:t>w)</w:t>
        <w:tab/>
        <w:t>Odprawy emerytalne i nagrody jubileusz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godnie z zakładowym systemem wynagradzania pracownicy mają prawo do nagród jubileuszowych po przepracowaniu określonej liczby lat oraz do odpraw emerytalnych w momencie przechodzenia na emeryturę. Spółka uznaje koszty z tego tytułu na bazie kasowej. W 2000 roku kwota wypłat z powyższych tytułów wyniosła 15,7 tys. złot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harakterystyka poszczególnych składników bilansu oraz rachunku zysków i strat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Składniki majątku oraz składniki pasywów zostały ujęte w sposób rzetelny, kompletny i prawidłowy. Pozycje kształtujące wynik na działalności gospodarczej zostały ujęte w sposób rzetelny, kompletny i prawidł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</w:t>
        <w:tab/>
        <w:t xml:space="preserve">Wartości niematerialne i prawne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oku 2000 nastąpił wzrost wartości niematerialnych i prawnych tytułem poniesionych kosztów rozszerzenia spółki akcyjnej oraz zakupu licencji i oprogramowania komputer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adanym okresie nastąpił wzrost rzeczowego majątku trwałego głównie z tytułu zakupu         i modernizacji budynków i budowli, maszyn i urządzeń oraz środków transport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Rozchody środków trwałych następują w związku z ich fizycznym zużyciem, zniszczeniem  i sprzedażą.</w:t>
      </w:r>
      <w:r>
        <w:br w:type="page"/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ień zużycia majątku w badanym okresie przedstawiał się jak niżej:</w:t>
      </w:r>
    </w:p>
    <w:p>
      <w:pPr>
        <w:pStyle w:val="Normal"/>
        <w:spacing w:lineRule="auto" w:line="360"/>
        <w:ind w:left="426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 tys. złotych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5"/>
        <w:gridCol w:w="1134"/>
        <w:gridCol w:w="709"/>
        <w:gridCol w:w="1276"/>
        <w:gridCol w:w="1134"/>
        <w:gridCol w:w="709"/>
      </w:tblGrid>
      <w:tr>
        <w:trPr/>
        <w:tc>
          <w:tcPr>
            <w:tcW w:w="283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Środki trwałe i inwestycje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maszyny i urządzenia</w:t>
            </w:r>
          </w:p>
        </w:tc>
      </w:tr>
      <w:tr>
        <w:trPr/>
        <w:tc>
          <w:tcPr>
            <w:tcW w:w="28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</w:rPr>
              <w:t>amortyzac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</w:rPr>
              <w:t>amortyzac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tan na początek okres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028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65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2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stycje w okres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orty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 na koniec okres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8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1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,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badanym okresie stopień zużycia majątku ogółem nie uległ zasadniczym zmiano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notowano ponad dwukrotne zmniejszenie się wskaźnika umorzenia maszyn i urządzeń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)</w:t>
        <w:tab/>
        <w:t>Należności dług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leżności długoterminowe dotyczą należności w postępowaniu układowym i upadłościowym. W całości pokryte zostały rezerw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)</w:t>
        <w:tab/>
        <w:t>Finansowy majątek trwał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oku 2000 zakupiono 826 sztuk akcji Spółki Finansowej S.A. za kwotę 124 tys. złot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pasy</w:t>
      </w:r>
    </w:p>
    <w:p>
      <w:pPr>
        <w:pStyle w:val="Normal"/>
        <w:spacing w:lineRule="auto" w:line="360"/>
        <w:ind w:left="426" w:hanging="0"/>
        <w:jc w:val="right"/>
        <w:rPr/>
      </w:pPr>
      <w:r>
        <w:rPr/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709"/>
        <w:gridCol w:w="1559"/>
        <w:gridCol w:w="709"/>
        <w:gridCol w:w="1134"/>
      </w:tblGrid>
      <w:tr>
        <w:trPr/>
        <w:tc>
          <w:tcPr>
            <w:tcW w:w="311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</w:rPr>
              <w:t>początek okresu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1"/>
              </w:rPr>
              <w:t>koniec okresu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%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% poz. 4/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0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86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83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5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zaliczki na poczet zapas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47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07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56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.3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5,6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 aktualizu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zapasów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56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.3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5,6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W roku 2000 poziom zapasów wzrósł o 125,6%. Największy wzrost odnotowano w pozycji zaliczki na poczet dostaw. Do dnia badania rozliczono 4,2% zaliczek. Nie stwierdzono zapasów zbędn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)</w:t>
        <w:tab/>
        <w:t>Należności z tytułu dostaw i usług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 czasowa należności z tytułu dostaw i usług wg daty powstania przedstawiała się jak niżej:</w:t>
      </w:r>
    </w:p>
    <w:p>
      <w:pPr>
        <w:pStyle w:val="Normal"/>
        <w:spacing w:lineRule="auto" w:line="360"/>
        <w:ind w:left="426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843"/>
        <w:gridCol w:w="708"/>
        <w:gridCol w:w="1843"/>
        <w:gridCol w:w="709"/>
      </w:tblGrid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 na początek okresu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 na konie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okresu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1 miesiąc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229,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209,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5</w:t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powyżej 1 miesiąca do 3 miesięc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942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23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yżej 3 do 6 miesię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2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yżej 6 miesięcy do 1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yżej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leżności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.25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.46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worzone rezer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3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6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leżności n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4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.30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3,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W badanym okresie poziom należności wzrósł o 147,5%. Na dzień 31.12.2000 roku spółka uzgodniła 44,7% należności z tytułu dostaw. Do dnia badania rozliczono 69,3% należności. Od nieterminowych płatności naliczono odsetki zwłoki, na które utworzono rezerwy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>Pozostałe należności krótk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ozostałe należności krótkoterminowe obejmują głównie należności z tytułu podatku od towarów i usług VAT, naliczone kary umowne oraz należności z tytułu nadpłaty. Na nadpłacone należności utworzono rezerwę. Ponadto w Spółce występują należności dochodzone na drodze sądowej w wysokości 139 tys. złotych, które objęto rezerwą w 100%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8)</w:t>
        <w:tab/>
        <w:t>Środki pienięż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pieniężne obejmują głównie środki zgromadzone na rachunkach bankowych oraz weksle obce. Poziom środków pieniężnych wzrósł w 2000 roku o 149,7%. Do dnia badania wykupiono 56,9% weksli.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9)</w:t>
        <w:tab/>
      </w:r>
      <w:r>
        <w:rPr>
          <w:rFonts w:cs="Arial" w:ascii="Arial" w:hAnsi="Arial"/>
          <w:b/>
          <w:sz w:val="22"/>
        </w:rPr>
        <w:t>Rozliczenia międzyokre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Rozliczenia międzyokresowe czynne dotyczą przede wszystkim zapłaconych prowizji od kredytów bankowych, kosztów dyskonta weksli oraz prenumerat i ubezpieczeń majątkowych dotyczących 2001 roku.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0)</w:t>
        <w:tab/>
        <w:t>Kapitał podstaw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W badanym okresie kapitał akcyjny wzrósł o 800 tys. złotych tytułem publicznej subskrypcji akcji serii C w ilości 800.000 sztuk. Na dzień 31.12.2000 roku głównym akcjonariuszem Spółki posiadającym 18,46% akcji jest Huta Katowice S.A. w Dąbrowie Górnicz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1)</w:t>
        <w:tab/>
        <w:t>Kapitał zapasow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ał zapasowy w roku 2000 wzrósł o 11.422,6 tys. złotych tytułe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  <w:tab w:val="left" w:pos="7371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sji akcji powyżej wartości nominalnej</w:t>
        <w:tab/>
        <w:t>8.000,0 tys.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  <w:tab w:val="left" w:pos="7371" w:leader="none"/>
        </w:tabs>
        <w:spacing w:lineRule="auto" w:line="360"/>
        <w:ind w:left="786" w:hanging="360"/>
        <w:jc w:val="both"/>
        <w:rPr/>
      </w:pPr>
      <w:r>
        <w:rPr>
          <w:rFonts w:cs="Arial" w:ascii="Arial" w:hAnsi="Arial"/>
          <w:sz w:val="22"/>
        </w:rPr>
        <w:t>podziału zysku za 1999 rok</w:t>
        <w:tab/>
        <w:t>3.418,2 tys.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  <w:tab w:val="left" w:pos="7797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niesienia z kapitału rezerwowego z aktualizacji wyceny</w:t>
        <w:tab/>
        <w:t>4,4 tys. z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2)</w:t>
        <w:tab/>
        <w:t>Kapitał rezerwowy z aktualizacji wycen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ał rezerwowy z aktualizacji wyceny został pomniejszony o 4,4 tys. złotych tytułem przeniesienia skutków aktualizacji wyceny środków trwałych, w związku z ich likwidacją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3)</w:t>
        <w:tab/>
        <w:t>Wynik finansowy nett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Wynik finansowy netto w kwocie 7.259,6 tys. złotych, zgodnie z propozycja Zarządu przeznacza się n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  <w:tab w:val="left" w:pos="7371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itał zapasowy</w:t>
        <w:tab/>
        <w:t>6.274,6 tys.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  <w:tab w:val="left" w:pos="7513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widendę dla akcjonariuszy</w:t>
        <w:tab/>
        <w:t>875,0 tys.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  <w:tab w:val="left" w:pos="7513" w:leader="none"/>
        </w:tabs>
        <w:spacing w:lineRule="auto" w:line="360"/>
        <w:ind w:left="78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FŚS</w:t>
        <w:tab/>
        <w:t>110,0 tys. z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4)</w:t>
        <w:tab/>
        <w:t>Rezer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Rezerwy obejmują rezerwę na podatek dochodowy od osób prawnych w związku z wykorzystaniem w latach ubiegłych ulg inwestycyjnych oraz rezerwę na straty w wyniku kradzieży towa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15)</w:t>
        <w:tab/>
      </w:r>
      <w:r>
        <w:rPr>
          <w:rFonts w:cs="Arial" w:ascii="Arial" w:hAnsi="Arial"/>
          <w:b/>
          <w:sz w:val="22"/>
        </w:rPr>
        <w:t>Zobowiązania krótkoterminowe z tytułu dostaw i usług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zobowiązań z tytułu dostaw i usług przedstawia się jak niżej:</w:t>
      </w:r>
    </w:p>
    <w:p>
      <w:pPr>
        <w:pStyle w:val="Normal"/>
        <w:spacing w:lineRule="auto" w:line="360"/>
        <w:ind w:left="426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4"/>
        <w:gridCol w:w="851"/>
        <w:gridCol w:w="1842"/>
        <w:gridCol w:w="851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n na początek okresu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 na koniec 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1 miesiąca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615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8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937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7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1 do 3 miesięcy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37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57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3 do 6 miesię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6 miesięcy do 1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yżej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03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.76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W badanym okresie poziom zobowiązań wzrósł o 239%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 dzień 31.12.2000 roku Spółka uzgodniła 13,8% zobowiązań z tytułu dostaw. Do dnia badania rozliczono 81,5% zobowiązań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6)</w:t>
        <w:tab/>
        <w:t>Zobowiązania z tytułu podatków, ceł i ubezpieczeń społeczn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Zobowiązania z tytułu podatków obejmują bieżące zobowiązania z tytułu podatku dochodowego od osób prawnych i osób fizycznych oraz składek ZUS. Do dnia badania uregulowano należne kwoty. W roku 2000 w Spółce przeprowadzono kontrole podatku dochodowego od osób prawnych za lata 1997 - 1998, podatku od towarów i usług VAT za lata 1997 - 1998 i luty 2000 oraz kontrolę terminowości rozliczania składek ZUS. W wyniku kontroli nieprawidłowości nie stwierdzono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a skarbowe mogą przeprowadzić kontrolę rozliczeń z budżetem w terminie 5 lat od zakończenia okresu, którego księgi dotyczą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7)</w:t>
        <w:tab/>
        <w:t>Pozostałe zobowiązania krótk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ozostałe zobowiązania krótkoterminowe obejmują głównie zobowiązania z tytułu kredytów bankowych, zobowiązania wekslowe, bieżące zobowiązania z tytułu wynagrodzeń i ich potrąceń. Jednostka terminowo wywiązuje się ze spłaty zobowiązań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8)</w:t>
        <w:tab/>
        <w:t>Fundusze specjal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dusze specjalne obejmują Zakładowy Fundusz Świadczeń Socjalnych. Wydatki dokonywane są zgodnie z zatwierdzonym regulaminem gospodarowania fundusze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9)</w:t>
        <w:tab/>
        <w:t>Rozliczenia międzyokresowe bierne i przychody przyszłych okres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erne rozliczenia międzyokresowe obejmują głównie rezerwę na nagrody i premie dla pracowników. Przychody przyszłych okresów to naliczone kary umowne dla kontrahentów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20)</w:t>
        <w:tab/>
        <w:t>Przychody i koszty sprzedanych towarów i produkt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oku 2000 przychody ze sprzedaży wzrosły prawie dwukrotnie, głównie w wyniku wzrostu sprzedaży koksu. Koszty sprzedanych towarów i produktów wzrosły o 95,8%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21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ostałe przychody operacyjne obejmują głównie przychody ze sprzedaży majątku trwałego oraz rozwiązane rezerwy na należności. W roku 2000 wzrosły o 496%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stałe koszty operacyjne to przede wszystkim utworzone rezerwy na należności, przekazane darowizny oraz wartość netto sprzedanych środków trwałych. W badanym okresie poziom pozostałych kosztów operacyjnych wzrósł o 191,4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22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 finansowe w roku 2000 wzrosły o 51%. Dotyczą głównie otrzymanych i naliczonych odsetek, dodatnich różnic kursowych oraz prowizji od realizowanych kompensat finansowych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y finansowe obejmują głównie odsetki od kredytów, koszty dyskonta weksli, ujemne różnice kursowe oraz rezerwę na naliczone odsetki zwłoki. W roku 2000 wzrosły o 195%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23)</w:t>
        <w:tab/>
        <w:t>Podatek dochodow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dochodowy naliczany jest zgodnie z przepisami Ustawy o podatku dochodowym od osób prawnych. Główne różnice między dochodem do opodatkowania a zyskiem brutto stanowią rezerwy na należności, zarachowane odsetki, amortyzacja środków trwałych objętych ulgami inwestycyjnymi oraz bierne rozliczenia międzyokresowe.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Zabezpieczenie na majątku poczynione na rzecz osób trzecich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zień 31 grudnia 2000 roku zabezpieczenia na majątku na rzecz osób trzecich dotyczą przewłaszczenie zapasów towarów na kwotę 19.000 tys. złotych w związku z otrzymanymi kredytami bank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Pozostałe zobowiązania warunk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Na dzień 31 grudnia 2000 roku zobowiązania warunkowe obejmują udzielone poręczenia na kwotę 3.108,6 tys. złotych oraz zobowiązanie z tytułu kredytów dyskontowych i dyskonta weksla na kwotę 2.100,0 tys. złotych.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8.</w:t>
        <w:tab/>
      </w:r>
      <w:r>
        <w:rPr>
          <w:rFonts w:cs="Arial" w:ascii="Arial" w:hAnsi="Arial"/>
          <w:b/>
          <w:sz w:val="22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Po dacie bilansu nie wystąpiły istotne zdarzenia mające wpływ na sytuację finansową i majątkową badanej jednostki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spacing w:lineRule="auto" w:line="240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</w:t>
        <w:tab/>
        <w:t>Wstęp (część opisowa)</w:t>
      </w:r>
    </w:p>
    <w:p>
      <w:pPr>
        <w:pStyle w:val="Normal"/>
        <w:spacing w:lineRule="auto" w:line="360"/>
        <w:ind w:left="425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zawarte w tej części raportu zostały wykazane prawidłowo.</w:t>
      </w:r>
    </w:p>
    <w:p>
      <w:pPr>
        <w:pStyle w:val="Normal"/>
        <w:spacing w:lineRule="auto" w:line="240"/>
        <w:ind w:left="425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</w:t>
        <w:tab/>
        <w:t>Zestawienie zmian w kapitale własnym</w:t>
      </w:r>
    </w:p>
    <w:p>
      <w:pPr>
        <w:pStyle w:val="Normal"/>
        <w:spacing w:lineRule="auto" w:line="360"/>
        <w:ind w:left="425" w:firstLine="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cje wykazane w zestawieniu zmian w kapitale własnym zostały ujęte prawidłow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1.</w:t>
        <w:tab/>
        <w:t>Sprawozdanie z przepływu środków pieniężnych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ozdanie z przepływu środków pieniężnych zostało sporządzone prawidłowo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kości wykazane w tym sprawozdaniu wynikają z bilansu, rachunku zysków i strat oraz ksiąg rachunkowych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</w:t>
        <w:tab/>
        <w:t>Noty objaśniające i dodatkowe noty objaśniające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Arial" w:ascii="Arial" w:hAnsi="Arial"/>
          <w:sz w:val="22"/>
        </w:rPr>
        <w:t>Wielkości wykazane w notach objaśniających i dodatkowych notach objaśniających do sprawozdań finansowych zostały wykazane prawidłowo.</w:t>
      </w:r>
      <w:r>
        <w:br w:type="page"/>
      </w:r>
    </w:p>
    <w:p>
      <w:pPr>
        <w:pStyle w:val="Normal"/>
        <w:spacing w:lineRule="auto" w:line="36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</w:t>
        <w:tab/>
        <w:t>Komentarz Zarządu (sprawozdanie z działalności emitenta)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Arial" w:ascii="Arial" w:hAnsi="Arial"/>
          <w:sz w:val="22"/>
        </w:rPr>
        <w:t>Dane finansowe zawarte w komentarzu Zarządu na temat działalności za rok obrotowy od       1 stycznia do 31 grudnia 2000 roku dotyczące poszczególnych pozycji sprawozdania finansowego są prawidłow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14.</w:t>
        <w:tab/>
        <w:t>Istotne naruszenia prawa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2"/>
        </w:rPr>
        <w:t>W trakcie badania nie stwierdzono istotnego naruszenia prawa podatkowego, dewizowego, celnego i kodeksu handlowego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2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2"/>
        <w:gridCol w:w="280"/>
        <w:gridCol w:w="4111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iegli rewidenci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ndrzej Młynarczyk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r Piotr Rojek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pisany na listę biegłych rewident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 nr 6150/17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oanna Solarczyk</w:t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50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 nr 9502/7088</w:t>
            </w:r>
          </w:p>
        </w:tc>
        <w:tc>
          <w:tcPr>
            <w:tcW w:w="4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>Katowice, dnia 14 marca 2001 roku</w:t>
      </w:r>
    </w:p>
    <w:p>
      <w:pPr>
        <w:pStyle w:val="Normal"/>
        <w:spacing w:lineRule="auto" w:line="360"/>
        <w:ind w:firstLine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footerReference w:type="default" r:id="rId2"/>
      <w:footerReference w:type="first" r:id="rId3"/>
      <w:type w:val="nextPage"/>
      <w:pgSz w:w="11906" w:h="16727"/>
      <w:pgMar w:left="1418" w:right="1134" w:gutter="0" w:header="0" w:top="2694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07:00Z</dcterms:created>
  <dc:creator>Piotr ROJEK</dc:creator>
  <dc:description/>
  <dc:language>en-US</dc:language>
  <cp:lastModifiedBy>KPKF</cp:lastModifiedBy>
  <cp:lastPrinted>2001-03-08T09:49:00Z</cp:lastPrinted>
  <dcterms:modified xsi:type="dcterms:W3CDTF">2001-03-08T11:08:00Z</dcterms:modified>
  <cp:revision>55</cp:revision>
  <dc:subject/>
  <dc:title>OPINIA  I  RAPORT</dc:title>
</cp:coreProperties>
</file>