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0-950 WARSZAWA PLAC POWSTAŃCÓW WARSZAW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aport roczny  SA-R 2000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46 ust. 1 pkt. 4 Rozporządzenia Rady Ministrów z dnia 22 grudnia 1998 r. – DZ. U. Nr 163, poz. 1160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</w:rPr>
        <w:t>(dla emitentów papierów wartościowych o działalności wytwórczej, budowlanej, handlowej lub usługowej)</w:t>
      </w:r>
    </w:p>
    <w:p>
      <w:pPr>
        <w:pStyle w:val="Normal"/>
        <w:rPr/>
      </w:pPr>
      <w:r>
        <w:rPr/>
        <w:t xml:space="preserve">Za rok obejmujący okres od </w:t>
      </w:r>
      <w:r>
        <w:rPr>
          <w:b/>
        </w:rPr>
        <w:t>01.01.2000</w:t>
      </w:r>
      <w:r>
        <w:rPr/>
        <w:t xml:space="preserve">  do   </w:t>
      </w:r>
      <w:r>
        <w:rPr>
          <w:b/>
        </w:rPr>
        <w:t>31.12.2000</w:t>
      </w:r>
      <w:r>
        <w:rPr/>
        <w:t xml:space="preserve"> </w:t>
        <w:tab/>
        <w:t xml:space="preserve">           </w:t>
        <w:tab/>
        <w:tab/>
        <w:t xml:space="preserve">  dnia   </w:t>
      </w:r>
      <w:r>
        <w:rPr>
          <w:b/>
        </w:rPr>
        <w:t>14.03.2000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/>
        <w:t xml:space="preserve">         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</w:rPr>
              <w:t>14.03.2000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18"/>
        </w:rPr>
        <w:t>Raport roczny zawiera: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3"/>
        <w:gridCol w:w="1944"/>
        <w:gridCol w:w="2167"/>
        <w:gridCol w:w="136"/>
        <w:gridCol w:w="148"/>
        <w:gridCol w:w="2155"/>
        <w:gridCol w:w="1384"/>
        <w:gridCol w:w="69"/>
        <w:gridCol w:w="361"/>
        <w:gridCol w:w="17"/>
      </w:tblGrid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mo Prezesa Zarządu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833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nia podmiotu uprawnionego do badania sprawozdań finansowych  (biegłego rewidenta)</w:t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finansowe: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Wstęp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Bilan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y objaśniające i dodatkowe noty objaśniając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86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entarz Zarządu (sprawozdanie z działalności emitenta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17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ort podmiotu uprawnionego do badania sprawozdań finansowych  (biegłego rewidenta)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0"/>
        <w:gridCol w:w="540"/>
        <w:gridCol w:w="1260"/>
        <w:gridCol w:w="1260"/>
      </w:tblGrid>
      <w:tr>
        <w:trPr>
          <w:trHeight w:val="278" w:hRule="atLeast"/>
        </w:trPr>
        <w:tc>
          <w:tcPr>
            <w:tcW w:w="66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BRANE DANE FINANSOWE    (roku bieżącego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netto ze sprzedaży produktów, towarów i materiałów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35 319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8 705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Zysk (strata) na działalności operacyjne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 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 995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Zysk (strata) bru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 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 772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IV. Zysk (strata) nett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 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813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Aktywa (stan na 31.12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6 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8 088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obowiązania razem (stan na 31.12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9 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 12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- w tym zobowiązania krótkoterminow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9 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1 12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Kapitał własny (stan na 31.12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6 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 829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Kapitał akcyjny (stan na 31.12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4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Liczba akcji (stan na 31.12.2000r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X. Wartość księgowa na jedną akcję (w zł/EURO) (stan na 31.12.2000r.) 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,90</w:t>
            </w:r>
          </w:p>
        </w:tc>
      </w:tr>
      <w:tr>
        <w:trPr>
          <w:trHeight w:val="250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Zysk (strata) netto na jedną akcję zwykłą (za 12 miesięcy) w zł/E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17</w:t>
            </w:r>
          </w:p>
        </w:tc>
      </w:tr>
      <w:tr>
        <w:trPr>
          <w:trHeight w:val="264" w:hRule="atLeast"/>
        </w:trPr>
        <w:tc>
          <w:tcPr>
            <w:tcW w:w="6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Dywidenda na jedną akcję zwykłą (za ostatni rok obrotowy) w zł/EUR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2</w:t>
            </w:r>
          </w:p>
        </w:tc>
      </w:tr>
    </w:tbl>
    <w:p>
      <w:pPr>
        <w:pStyle w:val="Tekstpodstawowy2"/>
        <w:jc w:val="center"/>
        <w:rPr/>
      </w:pPr>
      <w:r>
        <w:rPr/>
        <w:t>Raport roczny powinien być przekazany do Komisji Papierów Wartościowych i Giełd, Giełdy Papierów Wartościowych w Warszawie S.A. oraz Polskiej Agencji Prasowej zgodnie z przepisami prawa.</w:t>
      </w:r>
    </w:p>
    <w:sectPr>
      <w:footerReference w:type="default" r:id="rId2"/>
      <w:type w:val="nextPage"/>
      <w:pgSz w:w="11906" w:h="16838"/>
      <w:pgMar w:left="1417" w:right="1417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2:19:00Z</dcterms:created>
  <dc:creator>STALPROFIL</dc:creator>
  <dc:description/>
  <dc:language>en-US</dc:language>
  <cp:lastModifiedBy>STALPROFIL S.A.</cp:lastModifiedBy>
  <cp:lastPrinted>2001-03-08T11:33:00Z</cp:lastPrinted>
  <dcterms:modified xsi:type="dcterms:W3CDTF">2002-03-22T07:53:00Z</dcterms:modified>
  <cp:revision>15</cp:revision>
  <dc:subject/>
  <dc:title>KOMISJA PAPIERÓW WARTOŚCIOWYCH I GIEŁD</dc:title>
</cp:coreProperties>
</file>