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center"/>
        <w:rPr/>
      </w:pPr>
      <w:r>
        <w:rPr>
          <w:rFonts w:cs="Tahoma" w:ascii="Tahoma" w:hAnsi="Tahoma"/>
          <w:b/>
          <w:sz w:val="36"/>
        </w:rPr>
        <w:t>„</w:t>
      </w:r>
      <w:r>
        <w:rPr>
          <w:rFonts w:cs="Tahoma" w:ascii="Tahoma" w:hAnsi="Tahoma"/>
          <w:b/>
          <w:sz w:val="36"/>
        </w:rPr>
        <w:t>STALPROFIL” SPÓŁKA AKCYJNA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W DĄBROWIE GÓRNICZEJ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PINIA BIEGŁYCH REWIDENTÓW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</w:rPr>
        <w:t>RAPORT Z BADANIA SPRAWOZDANIA FINANSOWEGO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PRAWOZDANIE FINANSOWE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</w:rPr>
        <w:t>SPRAWOZDANIE Z DZIAŁALNOŚCI JEDNOSTKI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ATOWICE, MARZEC 2002 ROK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PINIA BIEGŁYCH REWIDENTÓW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DLA AKCJONARIUSZY I RADY NADZORCZEJ „STALPROFIL” S.A.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2"/>
        </w:rPr>
        <w:t>W DĄBROWIE GÓRNICZEJ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prowadziliśmy badanie sprawozdania finansowego  „Stalprofil” S.A. w Dąbrowie Górniczej, na które składa się:</w:t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/</w:t>
        <w:tab/>
        <w:t>wstęp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2/</w:t>
        <w:tab/>
        <w:t>bilans sporządzony na dzień 31 grudnia 2001 roku, który po stronie aktywów i pasywów zamyka się sumą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ind w:left="426" w:hanging="426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9.039.457,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ł ,</w:t>
            </w:r>
          </w:p>
        </w:tc>
      </w:tr>
    </w:tbl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2"/>
        </w:rPr>
        <w:t>3/</w:t>
        <w:tab/>
        <w:t>rachunek zysków i strat za rok obrotowy od 1 stycznia do 31 grudnia 2001 roku wykazujący zysk netto w wyso</w:t>
      </w:r>
      <w:r>
        <w:rPr/>
        <w:t>kości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ind w:left="426" w:hanging="426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093.345,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ł ,</w:t>
            </w:r>
          </w:p>
        </w:tc>
      </w:tr>
    </w:tbl>
    <w:p>
      <w:pPr>
        <w:pStyle w:val="Normal"/>
        <w:spacing w:lineRule="auto" w:line="360"/>
        <w:ind w:left="426" w:hanging="42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/</w:t>
        <w:tab/>
        <w:t>zestawienie zmian w kapitale własnym,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5/</w:t>
        <w:tab/>
        <w:t>sprawozdanie z przepływu środków pieniężnych, za rok obrotowy od 1 stycznia do                  31 grudnia 2001 roku wykazujące zmniejszenie stanu środków pieniężnych o kwotę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7.302.495,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ł ,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/</w:t>
        <w:tab/>
        <w:t>noty objaśniające i dodatkowe noty objaśniające do wyżej wymienionego sprawozdania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/</w:t>
        <w:tab/>
        <w:t>komentarz Zarządu (sprawozdanie z działalności emitenta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Za sporządzenie tego sprawozdania finansowego jest odpowiedzialny Zarząd jednostki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Naszym zadaniem było zbadanie sprawozdania finansowego i wyrażenie opinii o jego rzetelności, prawidłowości i jasnośc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adanie sprawozdania finansowego przeprowadziliśmy stosownie do: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2"/>
        </w:rPr>
        <w:t>1/</w:t>
        <w:tab/>
        <w:t>postanowień rozdziału 7 ustawy z dnia 29 września 1994 roku o rachunkowości (Dz. U. Nr 121, poz. 591, z późniejszymi zmianami),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2"/>
        </w:rPr>
        <w:t>2/</w:t>
        <w:tab/>
        <w:t>norm wykonywania zawodu biegłego rewidenta wydanych przez Krajową Radę Biegłych Rewidentów,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Tahoma" w:ascii="Tahoma" w:hAnsi="Tahoma"/>
          <w:sz w:val="22"/>
        </w:rPr>
        <w:t>3/</w:t>
        <w:tab/>
        <w:t>zapisów Rozporządzenia Rady Ministrów z dnia 22 grudnia 1998 roku w sprawie rodzaju, formy i zakresu informacji bieżących i okresowych oraz terminów ich przekazywania przez emitenta papierów wartościowych dopuszczonych do obrotu (Dz. U. Nr 163, poz. 1160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oraz w taki sposób, aby uzyskać racjonalną, wystarczającą podstawę do wyrażenia o nim miarodajnej opinii.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W szczególności badanie obejmowało sprawdzenie – w dużej mierze metodą wyrywkową – dowodów i zapisów księgowych, z których wynikają kwoty i informacje zawarte w sprawozdaniu finansowym, poprawności zastosowanych przez jednostkę zasad rachunkowości i szacunków, jak i ogólną ocenę przedstawionego sprawozda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Naszym zdaniem, załączone sprawozdanie finansowe sporządzone zostało we wszystkich istotnych aspektach zgodnie z określonymi w powołanej wyżej ustawie zasadami rachunkowości, stosowanymi w sposób ciągły, na podstawie prawidłowo prowadzonych ksiąg rachunkowych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Jest ono zgodne co do formy i treści z obowiązującymi przepisami prawa i statutem jednostki          i przedstawia rzetelnie i jasno wszystkie informacje istotne dla oceny rentowności oraz wyniku finansowego działalności gospodarczej za okres od 1 stycznia do 31 grudnia 2001 roku, jak też sytuacji majątkowej i finansowej badanej jednostki na dzień 31 grudnia 2001 roku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Informacje zawarte w komentarzu Zarządu są zgodne z informacjami zawartymi w badanym sprawozdaniu finansowym. 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422" w:type="dxa"/>
        <w:jc w:val="left"/>
        <w:tblInd w:w="-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992"/>
        <w:gridCol w:w="280"/>
        <w:gridCol w:w="4111"/>
      </w:tblGrid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Biegli rewidenci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</w:rPr>
              <w:t>Kancelaria Porad Finansowo - Księgowych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dr Piotr Roje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</w:rPr>
              <w:t>Spółka z ograniczoną odpowiedzialnością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40 - 954 Katowice, ul. Powstańców 34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</w:rPr>
              <w:t>Podmiot wpisany na listę podmiotów uprawnionych do badania sprawozdań finansowych pod nr 1695</w:t>
            </w:r>
          </w:p>
        </w:tc>
      </w:tr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Andrzej Młynarczyk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dr Piotr Rojek</w:t>
            </w:r>
          </w:p>
        </w:tc>
      </w:tr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wpisany na listę biegłych rewidentó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pod nr 6150/176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53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Joanna Solarczyk</w:t>
            </w:r>
          </w:p>
        </w:tc>
        <w:tc>
          <w:tcPr>
            <w:tcW w:w="53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/>
        <w:tc>
          <w:tcPr>
            <w:tcW w:w="5031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wpisana na listę biegłych rewidentó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pod nr 9502/7088</w:t>
            </w:r>
          </w:p>
        </w:tc>
        <w:tc>
          <w:tcPr>
            <w:tcW w:w="43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i/>
          <w:sz w:val="22"/>
        </w:rPr>
        <w:t>Katowice, dnia 29 marca 2002 roku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sectPr>
      <w:footerReference w:type="default" r:id="rId2"/>
      <w:footerReference w:type="first" r:id="rId3"/>
      <w:type w:val="nextPage"/>
      <w:pgSz w:w="11906" w:h="16727"/>
      <w:pgMar w:left="1418" w:right="1134" w:gutter="0" w:header="0" w:top="2694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auto" w:line="480"/>
      <w:jc w:val="both"/>
      <w:outlineLvl w:val="3"/>
    </w:pPr>
    <w:rPr>
      <w:rFonts w:ascii="Arial Narrow" w:hAnsi="Arial Narrow" w:cs="Arial Narrow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98" w:leader="none"/>
        <w:tab w:val="left" w:pos="645" w:leader="none"/>
      </w:tabs>
      <w:ind w:left="645" w:hanging="645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/>
      <w:spacing w:before="0" w:after="288"/>
    </w:pPr>
    <w:rPr>
      <w:color w:val="000000"/>
      <w:sz w:val="24"/>
      <w:lang w:val="en-A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dugiegocytatu">
    <w:name w:val="Tekst długiego cytatu"/>
    <w:basedOn w:val="Normal"/>
    <w:qFormat/>
    <w:pPr>
      <w:numPr>
        <w:ilvl w:val="0"/>
        <w:numId w:val="0"/>
      </w:numPr>
      <w:tabs>
        <w:tab w:val="clear" w:pos="708"/>
        <w:tab w:val="left" w:pos="7655" w:leader="none"/>
      </w:tabs>
      <w:spacing w:lineRule="auto" w:line="360"/>
      <w:ind w:left="426" w:right="-1" w:hanging="0"/>
      <w:jc w:val="both"/>
    </w:pPr>
    <w:rPr>
      <w:rFonts w:ascii="Arial Narrow" w:hAnsi="Arial Narrow" w:cs="Arial Narrow"/>
      <w:sz w:val="24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ntents1">
    <w:name w:val="TOC 1"/>
    <w:basedOn w:val="Normal"/>
    <w:next w:val="Normal"/>
    <w:pPr>
      <w:widowControl/>
      <w:spacing w:before="360" w:after="0"/>
    </w:pPr>
    <w:rPr>
      <w:rFonts w:ascii="Arial" w:hAnsi="Arial" w:cs="Arial"/>
      <w:b/>
      <w:caps/>
      <w:sz w:val="24"/>
      <w:lang w:val="en-GB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wypunktowana">
    <w:name w:val="Lista wypunktowana"/>
    <w:basedOn w:val="Normal"/>
    <w:qFormat/>
    <w:pPr>
      <w:numPr>
        <w:ilvl w:val="0"/>
        <w:numId w:val="4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3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0:38:00Z</dcterms:created>
  <dc:creator>Piotr ROJEK</dc:creator>
  <dc:description/>
  <dc:language>en-US</dc:language>
  <cp:lastModifiedBy>Piotr ROJEK</cp:lastModifiedBy>
  <cp:lastPrinted>2002-03-28T09:57:00Z</cp:lastPrinted>
  <dcterms:modified xsi:type="dcterms:W3CDTF">2002-03-29T10:38:00Z</dcterms:modified>
  <cp:revision>2</cp:revision>
  <dc:subject/>
  <dc:title>OPINIA  I  RAPORT</dc:title>
</cp:coreProperties>
</file>