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RAPOR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</w:rPr>
        <w:t>Z BADANIA SPRAWOZDANIA FINANSOWEGO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„</w:t>
      </w:r>
      <w:r>
        <w:rPr>
          <w:rFonts w:cs="Tahoma" w:ascii="Tahoma" w:hAnsi="Tahoma"/>
          <w:b/>
          <w:sz w:val="36"/>
        </w:rPr>
        <w:t>STALPROFIL” SPÓŁKA AKCYJ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W DĄBROWIE GÓRNICZEJ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ZA ROK OBRO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</w:rPr>
        <w:t>OD 1 STYCZNIA DO 31 GRUDNIA 2001 ROKU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>Raport biegłych rewidentów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  <w:t xml:space="preserve">dla Akcjonariuszy i Rady Nadzorczej „Stalprofil” S.A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i/>
          <w:sz w:val="28"/>
        </w:rPr>
        <w:t>w Dąbrowie Górniczej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aport ten został opracowany w związku z badaniem sprawozdania finansowego „Stalprofil” S.A. z siedzibą w Dąbrowie Górniczej, przy ulicy Roździeńskiego nr 11 a, za okres od 1 stycznia do 31 grudnia 2001 rok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Raport ten powinien być czytany wraz z opinią biegłych rewidentów dotyczącą wyżej wymienionego sprawozdania finansoweg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Raport zawiera 23 kolejno ponumerowane strony i składa się z następujących części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71"/>
        <w:gridCol w:w="1276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ron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Część ogóln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aliza sytuacji finansowej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I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nformacje szczegółow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br w:type="page"/>
      </w:r>
      <w:r>
        <w:rPr>
          <w:rFonts w:cs="Tahoma" w:ascii="Tahoma" w:hAnsi="Tahoma"/>
          <w:b/>
          <w:sz w:val="22"/>
        </w:rPr>
        <w:t>I.</w:t>
        <w:tab/>
        <w:t>CZĘŚĆ OGÓLN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rFonts w:cs="Tahoma" w:ascii="Tahoma" w:hAnsi="Tahoma"/>
          <w:b/>
          <w:sz w:val="22"/>
        </w:rPr>
        <w:t>1.</w:t>
        <w:tab/>
      </w:r>
      <w:r>
        <w:rPr>
          <w:rFonts w:cs="Tahoma" w:ascii="Tahoma" w:hAnsi="Tahoma"/>
          <w:sz w:val="22"/>
        </w:rPr>
        <w:t>„Stalprofil” S.A. w Dąbrowie Górniczej została wpisana postanowieniem Sądu Rejonowego Wydział VIII Gospodarczo – Rejestrowy w Katowicach z dnia 30.06.1998 roku do rejestru handlowego pod sygnaturą RHB  nr 15551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Tahoma" w:ascii="Tahoma" w:hAnsi="Tahoma"/>
          <w:i/>
          <w:sz w:val="22"/>
        </w:rPr>
        <w:t>Adres badanej jednostk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 xml:space="preserve">41-308 Dąbrowa Górnicz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ul. Roździeńskiego 11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Tekstpodstawowywcity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ostka posiada statystyczny numer identyfikacyjny REGON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0 0 1 3 6 7 5 1 8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ostka posiada numer identyfikacji podatkowej NIP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 2 9 – 0 0 – 12 – 1 6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em działalności „Stalprofil” S.A. w Dąbrowie Górniczej jest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2"/>
        </w:rPr>
        <w:t>prowadzenie obrotu wyrobami przemysłowymi, a w szczególności: wyrobami hutniczymi, surowcami i przetworami, wyrobami elektromaszynowymi, materiałami i urządzeniami budowlanymi oraz energetycznymi jak również wyrobami rolno – spożywczym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twarzanie i uszlachetnianie wyrobów przemysłowych i rolno – spożywcz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wiadczenie usług transport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działalności usługowej związanej z obrotem oraz produkcją wyrobów,        o których mowa w pkt. 1, 2 i 4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2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2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2"/>
        </w:rPr>
        <w:t>prowadzenie działalności finansowej i inwestycyjnej nie wymagających koncesj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eksportu i importu wyrobów i usług, o których mowa w pkt.1 do 8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42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„</w:t>
      </w:r>
      <w:r>
        <w:rPr>
          <w:rFonts w:cs="Tahoma" w:ascii="Tahoma" w:hAnsi="Tahoma"/>
          <w:sz w:val="22"/>
        </w:rPr>
        <w:t>Stalprofil” w Dąbrowie Górniczej jest spółką akcyjną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edmiot działalności Spółki kwalifikuje się do grupy EKD Nr 5170 - pozostała sprzedaż hurtowa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itał akcyjny wynosi 1.750 tys. złotych i dzieli się na 1.750.000 równych i niepodzielnych akcji o wartości 1 złotych każda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okresie objętym badaniem nie wystąpiły zmiany w wielkości kapitału.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ład Zarządu jednostki przedstawia się następując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n Jerzy Bernhard</w:t>
        <w:tab/>
        <w:t>- Prezes Zarządu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n Marian Banach</w:t>
        <w:tab/>
        <w:t>- Wiceprezes Zarządu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03" w:leader="none"/>
        </w:tabs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n Arkadiusz Kaliński</w:t>
        <w:tab/>
        <w:t>- Wiceprezes Zarząd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okresie objętym badaniem nie wystąpiły zmiany w składzie Zarządu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bowiązki Głównego Księgowego pełni Pani Stanisława Tys.</w:t>
      </w:r>
    </w:p>
    <w:p>
      <w:pPr>
        <w:pStyle w:val="Normal"/>
        <w:numPr>
          <w:ilvl w:val="0"/>
          <w:numId w:val="0"/>
        </w:numPr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ednioroczne zatrudnienie wyniosło 73 osoby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pacing w:val="-2"/>
          <w:sz w:val="22"/>
        </w:rPr>
        <w:t>2</w:t>
      </w:r>
      <w:r>
        <w:rPr>
          <w:rFonts w:cs="Tahoma" w:ascii="Tahoma" w:hAnsi="Tahoma"/>
          <w:spacing w:val="-2"/>
          <w:sz w:val="22"/>
        </w:rPr>
        <w:t>.</w:t>
        <w:tab/>
        <w:t>Sprawozdanie finansowe sporządzone za rok obrotowy od 1 stycznia do 31 grudnia 2001 roku obejmuje:</w:t>
      </w:r>
    </w:p>
    <w:p>
      <w:pPr>
        <w:pStyle w:val="Normal"/>
        <w:spacing w:lineRule="auto" w:line="360"/>
        <w:ind w:left="851" w:hanging="42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/</w:t>
        <w:tab/>
        <w:t>wstęp</w:t>
      </w:r>
    </w:p>
    <w:p>
      <w:pPr>
        <w:pStyle w:val="Normal"/>
        <w:spacing w:lineRule="auto" w:line="360"/>
        <w:ind w:left="851" w:hanging="426"/>
        <w:rPr/>
      </w:pPr>
      <w:r>
        <w:rPr>
          <w:rFonts w:cs="Tahoma" w:ascii="Tahoma" w:hAnsi="Tahoma"/>
          <w:sz w:val="22"/>
        </w:rPr>
        <w:t>2/</w:t>
        <w:tab/>
        <w:t>bilans sporządzony na dzień 31 grudnia 2001 roku, który po stronie aktywów i pasy</w:t>
      </w:r>
      <w:r>
        <w:rPr/>
        <w:t>wów zamyka się sumą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2"/>
              </w:rPr>
              <w:t>79.039.457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851" w:hanging="426"/>
        <w:jc w:val="both"/>
        <w:rPr/>
      </w:pPr>
      <w:r>
        <w:rPr>
          <w:rFonts w:cs="Tahoma" w:ascii="Tahoma" w:hAnsi="Tahoma"/>
          <w:sz w:val="22"/>
        </w:rPr>
        <w:t>3/</w:t>
        <w:tab/>
        <w:t>rachunek zysków i strat za rok obrotowy od 1 stycznia do 31 grudnia 2001 roku wykazujący zysk netto w wyso</w:t>
      </w:r>
      <w:r>
        <w:rPr/>
        <w:t>kości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ind w:left="426" w:hanging="426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093.345,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ind w:left="426" w:hanging="426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spacing w:lineRule="auto" w:line="360"/>
        <w:ind w:left="851" w:hanging="426"/>
        <w:rPr/>
      </w:pPr>
      <w:r>
        <w:rPr>
          <w:rFonts w:cs="Tahoma" w:ascii="Tahoma" w:hAnsi="Tahoma"/>
          <w:sz w:val="22"/>
        </w:rPr>
        <w:t>4/</w:t>
        <w:tab/>
        <w:t>zestawienie zmian w kapitale własnym,</w:t>
      </w:r>
    </w:p>
    <w:p>
      <w:pPr>
        <w:pStyle w:val="Normal"/>
        <w:spacing w:lineRule="auto" w:line="360"/>
        <w:ind w:left="851" w:hanging="426"/>
        <w:jc w:val="both"/>
        <w:rPr/>
      </w:pPr>
      <w:r>
        <w:rPr/>
        <w:t>5/</w:t>
        <w:tab/>
        <w:t>sprawozdanie z przepływu środków pieniężnych, za rok obrotowy od 1 stycznia do         31 grudnia 2001 roku wykazujące zmniejszenie stanu środków pieniężnych o kwotę</w:t>
      </w:r>
    </w:p>
    <w:tbl>
      <w:tblPr>
        <w:tblW w:w="3544" w:type="dxa"/>
        <w:jc w:val="left"/>
        <w:tblInd w:w="59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.302.495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ł ,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Tahoma" w:ascii="Tahoma" w:hAnsi="Tahoma"/>
          <w:sz w:val="22"/>
        </w:rPr>
        <w:t>6/</w:t>
        <w:tab/>
        <w:t>noty objaśniające i dodatkowe noty objaśniające do wyżej wymienionego sprawozdania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/</w:t>
        <w:tab/>
        <w:t>komentarz Zarządu (sprawozdanie z działalności emitenta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pacing w:val="-2"/>
          <w:sz w:val="22"/>
        </w:rPr>
      </w:pPr>
      <w:r>
        <w:rPr>
          <w:rFonts w:cs="Tahoma" w:ascii="Tahoma" w:hAnsi="Tahoma"/>
          <w:spacing w:val="-2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pacing w:val="-2"/>
          <w:sz w:val="22"/>
        </w:rPr>
        <w:t>Badane sprawozdanie finansowe zostało sporządzone na drukach sprawozdawczych opracowanych zgodnie z załącznikami do Ustawy z dnia 29 września 1994 roku o rachunkowośc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pacing w:val="-2"/>
          <w:sz w:val="22"/>
        </w:rPr>
      </w:pPr>
      <w:r>
        <w:rPr>
          <w:rFonts w:cs="Tahoma" w:ascii="Tahoma" w:hAnsi="Tahoma"/>
          <w:spacing w:val="-2"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3</w:t>
      </w:r>
      <w:r>
        <w:rPr>
          <w:rFonts w:cs="Tahoma" w:ascii="Tahoma" w:hAnsi="Tahoma"/>
          <w:sz w:val="22"/>
        </w:rPr>
        <w:t>.</w:t>
        <w:tab/>
        <w:t xml:space="preserve">Podstawą przeprowadzenia badania jest umowa zawarta pomiędzy Kancelarią Porad        Finansowo - Księgowych dr Piotr Rojek Spółka z ograniczoną odpowiedzialnością w Katowicach, a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sz w:val="22"/>
        </w:rPr>
        <w:t>Stalprofil” S.A. w Dąbrowie Górniczej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</w:rPr>
        <w:t>w dniu 20 sierpnia 2001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ncelaria została wybrana na biegłego rewidenta Uchwałą Rady Nadzorczej z dnia             27 października 2000 roku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ancelaria Porad Finansowo - Księgowych dr Piotr Rojek Spółka z ograniczoną odpowiedzialnością w Katowicach działa w zakresie badań sprawozdań finansowych w trybie przewidzianym ustawą z dnia 13 października 1994 roku o biegłych rewidentach i ich samorządzie /Dz. U. Nr 121, poz. 592/ i została wpisana do rejestru podmiotów uprawnionych do badania pod numerem 1695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leceniobiorcę - w wykonaniu zawartej umowy – reprezentują biegli rewiden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rzej Młynarczyk wpisany na listę biegłych rewidentów pod nr 6150/176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oanna Solarczyk wpisana na listę biegłych rewidentów pod nr 9502/7088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iu uczestniczyl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na Duszańska - asysten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chał Folcik - asysten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86" w:leader="none"/>
        </w:tabs>
        <w:spacing w:lineRule="auto" w:line="360"/>
        <w:ind w:left="786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szula Prochwicz - aplikant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danie przeprowadzono w styczniu i marcu 2002 roku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równo podmiot badający, jak i przeprowadzający w jego imieniu badanie biegli rewidenci stwierdzają, że pozostają niezależni od badanej jednostki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4.</w:t>
      </w:r>
      <w:r>
        <w:rPr>
          <w:rFonts w:cs="Tahoma" w:ascii="Tahoma" w:hAnsi="Tahoma"/>
          <w:sz w:val="22"/>
        </w:rPr>
        <w:tab/>
        <w:t>Badana jednostka udostępniła żądane przez biegłych rewidentów dane informacyjne, udzieliła niezbędnych informacji i przedłożyła oświadczenie o kompletności ujęcia danych  w księgach rachunkowych i istotnych zdarzeniach, jakie nastąpiły po dacie bilansu oraz o wykazaniu wszelkich zobowiązań warunkowych.</w:t>
      </w:r>
      <w:r>
        <w:br w:type="page"/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5.</w:t>
      </w:r>
      <w:r>
        <w:rPr>
          <w:rFonts w:cs="Tahoma" w:ascii="Tahoma" w:hAnsi="Tahoma"/>
          <w:sz w:val="22"/>
        </w:rPr>
        <w:tab/>
        <w:t>Podstawą otwarcia ksiąg rachunkowych na dzień 1 stycznia 2001 roku było sprawozdanie finansowe sporządzone za 2000 rok, które zostało zbadane przez Kancelarię Porad Finansowo – Księgowych dr Piotr Rojek Sp. z o.o. w Katowicach i uzyskało opinię bez zastrzeże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rawozdanie to zatwierdzone zostało Uchwałą Zgromadzenia Akcjonariuszy z dnia             12 kwietnia 2001 rok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twierdzone i zweryfikowane sprawozdanie finansowe za 2000 rok zostało wprowadzone do ksiąg jako bilans otwarc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godnie z Uchwałą Zgromadzenia Akcjonariuszy z dnia 12 kwietnia 2001 roku podział zysku za 2000 rok przedstawiał się następująco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2551"/>
        <w:gridCol w:w="851"/>
      </w:tblGrid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silenie kapitału zapasoweg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27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ywidenda dla akcjonariuszy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pis na ZFŚ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ys. zł</w:t>
            </w:r>
          </w:p>
        </w:tc>
      </w:tr>
    </w:tbl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został prawidłowo ujęty w księgach rachunk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finansowe za 2000 rok zostało złożone we właściwym sądzie oraz ogłoszone w sposób przewidziany obowiązującymi przepisami w Monitorze Polskim B Nr 138.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cs="Tahoma" w:ascii="Tahoma" w:hAnsi="Tahoma"/>
          <w:b/>
          <w:sz w:val="22"/>
        </w:rPr>
        <w:t>II.</w:t>
        <w:tab/>
        <w:t>ANALIZA SYTUACJI FINANSOWEJ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1</w:t>
      </w:r>
      <w:r>
        <w:rPr>
          <w:rFonts w:cs="Tahoma" w:ascii="Tahoma" w:hAnsi="Tahoma"/>
          <w:sz w:val="22"/>
        </w:rPr>
        <w:t>.</w:t>
        <w:tab/>
        <w:t>Charakterystyka syntetycznych wielkości dla przedstawienia sytuacji majątkowej, finansowej i wynikowej w okresie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iącach złotych)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370"/>
        <w:gridCol w:w="1370"/>
        <w:gridCol w:w="1371"/>
      </w:tblGrid>
      <w:tr>
        <w:trPr>
          <w:trHeight w:val="465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1 r.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0 r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999r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pitał własn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9.428,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6.319,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.205,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ym: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360"/>
              <w:ind w:right="7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ynik finansowy netto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2"/>
              </w:rPr>
              <w:t>4.093,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259,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.363,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majątek trwał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5.691,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6.455,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3.389,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 xml:space="preserve">majątek obrotowy 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73.205,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140.157,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51.229,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jątek razem</w:t>
            </w:r>
          </w:p>
        </w:tc>
        <w:tc>
          <w:tcPr>
            <w:tcW w:w="137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8.896,9</w:t>
            </w:r>
          </w:p>
        </w:tc>
        <w:tc>
          <w:tcPr>
            <w:tcW w:w="1370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6.612,5</w:t>
            </w:r>
          </w:p>
        </w:tc>
        <w:tc>
          <w:tcPr>
            <w:tcW w:w="137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4.618,1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2.</w:t>
      </w:r>
      <w:r>
        <w:rPr>
          <w:rFonts w:cs="Tahoma" w:ascii="Tahoma" w:hAnsi="Tahoma"/>
          <w:sz w:val="22"/>
        </w:rPr>
        <w:tab/>
        <w:t xml:space="preserve">Działalność gospodarczą jednostki, jej wynik oraz sytuację majątkową i finansową za badany rok obrotowy w porównaniu do lat poprzednich charakteryzują niżej wymienione wskaźniki: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1370"/>
        <w:gridCol w:w="1370"/>
        <w:gridCol w:w="137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1 r.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2000 r.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1999 r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brutto sprzedaży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2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2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9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netto sprzedaży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6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97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majątku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,1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9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,9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płynności 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4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1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1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płynności I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8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7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71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płynności III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1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1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0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ybkość obrotu należności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ybkość obrotu zobowiązań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zybkość obrotu zapasów (dni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9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pokrycie majątku trwałego kapitałem               własnym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,2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38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rwałość struktury finansowania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7,4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8,0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0,84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ntowność kapitału własnego (%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4,38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8,6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2,5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gólna stopa zwrotu (%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miana kapitału obrotowego nett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apitał obrotowy netto w dniach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wykorzystania majątku obrotowego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wskaźnik wykorzystania majątku trwałego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opień zadłużenia (%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pokrycia odsetek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,99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19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5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,23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6,75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2,22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2,2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,20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49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7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55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8,44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1,71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2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8,73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,68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3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,65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b/>
                <w:sz w:val="22"/>
              </w:rPr>
              <w:t>130,81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8,49</w:t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1,45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ysk na 1 akcję (zł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,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,5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skaźnik stopy wypłat dywidendy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50*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50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0,92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artość księgowa na 1 akcję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6,8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,0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1,79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*)</w:t>
        <w:tab/>
        <w:t>na podstawie propozycji podziału zysku za 2001 rok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skaźniki rentowności i płynności  kształtują się na zbliżonym poziomie do lat ubiegłych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odniesieniu do roku ubiegłego odnotowano spowolnienie obrotu należności i zobowiązań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II.</w:t>
        <w:tab/>
        <w:t>INFORMACJE SZCZEGÓŁ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sz w:val="22"/>
        </w:rPr>
        <w:t>1.</w:t>
        <w:tab/>
        <w:t>Ocena dokumentacji przyjętych zasad rachunkowości, dokumentowania operacji gospodarczych oraz prowadzenia ksiąg rachunkow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Opracowana przez jednostkę dokumentacja przyjętych zasad rachunkowości spełnia wymogi Ustawy o rachunkowości. Zbadane operacje gospodarcze są dokumentowane w sposób kompletny i przejrzysty i zostały poprawnie zakwalifikowane do ksiąg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pisy księgowe zostały dokonane poprawnie i kompletnie na podstawie dowodów księgowych. Księgi rachunkowe zostały prawidłowo otwarte. Księgi rachunkowe prowadzone są  w systemie komputerowym i odpowiadają wymogom przepisów w zakresie prowadzenia ksiąg przy pomocy komputera. Księgi rachunkowe oraz dokumentacja finansowo - księgowa są przechowywane zgodnie z postanowieniami rozdziału 8 Ustawy o rachunkowości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.</w:t>
        <w:tab/>
        <w:t>Ocena systemu kontroli wewnętrz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Badanie systemu kontroli wewnętrznej było przeprowadzone w takim zakresie, w jakim wiąże się ono ze sprawozdaniem finansowym. Nie miało ono na celu ujawnienia wszystkich ewentualnych nieprawidłowości i słabości tego systemu. Opracowane i stosowane procedury kontroli wewnętrznej ograniczają ryzyko występowania nieprawidłowości w zakresie kompletnego oraz poprawnego ujęcia, udokumentowania i sprawdzenia: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chodów oraz rozchodów materiałów, towarów i usług oraz związanych z tym faktur,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chodów oraz rozchodów środków pieniężnych, papierów wartościowych, itp.,</w:t>
      </w:r>
    </w:p>
    <w:p>
      <w:pPr>
        <w:pStyle w:val="Normal"/>
        <w:numPr>
          <w:ilvl w:val="0"/>
          <w:numId w:val="27"/>
        </w:numPr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nagrodzeń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.</w:t>
        <w:tab/>
        <w:t>Inwentaryzacja składników majątkow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ółka przeprowadziła inwentaryzację niżej wymienionych składników mająt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odków pieniężnych w kasie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1 ro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środków pieniężnych na rachunkach bankowych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09" w:hanging="0"/>
        <w:jc w:val="right"/>
        <w:rPr/>
      </w:pPr>
      <w:r>
        <w:rPr>
          <w:rFonts w:cs="Tahoma" w:ascii="Tahoma" w:hAnsi="Tahoma"/>
          <w:sz w:val="22"/>
        </w:rPr>
        <w:t>31.12.2001 roku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teriałów</w:t>
        <w:tab/>
        <w:t xml:space="preserve">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09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1.12.2001 roku,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709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513" w:leader="none"/>
        </w:tabs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warów                                                                                       wg stanu na dzień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rPr/>
      </w:pPr>
      <w:r>
        <w:rPr>
          <w:rFonts w:eastAsia="Tahoma" w:cs="Tahoma" w:ascii="Tahoma" w:hAnsi="Tahoma"/>
          <w:sz w:val="22"/>
        </w:rPr>
        <w:t xml:space="preserve">                                                                                                               </w:t>
      </w:r>
      <w:r>
        <w:rPr>
          <w:rFonts w:cs="Tahoma" w:ascii="Tahoma" w:hAnsi="Tahoma"/>
          <w:sz w:val="22"/>
        </w:rPr>
        <w:t>31.10.2001 roku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513" w:leader="none"/>
          <w:tab w:val="left" w:pos="7938" w:leader="none"/>
        </w:tabs>
        <w:spacing w:lineRule="auto" w:line="360"/>
        <w:ind w:left="709" w:hanging="28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i zobowiązań</w:t>
        <w:tab/>
        <w:t xml:space="preserve">wg stanu na dzień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left="709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31.12.2001 rok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eprowadzona inwentaryzacja składników majątkowych jest wypełnieniem przez badaną jednostkę obowiązku wynikającego z art. 26 Ustawy o rachunkowości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óżnice inwentaryzacyjne zostały prawidłowo ustalone i rozliczone w księgach badanego okres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ownicy Kancelarii  uczestniczyli w obserwacji spisów z natury środków pieniężnych      w dniu 31.12.2001 rok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4.</w:t>
        <w:tab/>
        <w:t>Stosowane zasady rachunkowości przy sporządzaniu sprawozdania finansoweg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sady rachunkowości przyjęte przy sporządzaniu sprawozdania finansowego są zgodne z Ustawą o rachunkowości z 29 września 1994 roku. Stosowane przez Spółkę w 2001 roku zasady rachunkowości nie różnią się w sposób znaczący od stosowanych w roku poprzednim. Zapisy księgowe są prowadzone według kosztów historycznych, z wyjątkiem środków trwałych, które podlegają okresowym aktualizacjom wyceny według zasad określonych            w Ustawie oraz odrębnych przepisa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a)</w:t>
        <w:tab/>
        <w:t>Rozliczenia z zagranicą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Na dzień bilansowy aktywa i pasywa wyrażane w walutach obcych ujmowane są po średnim kursie ustalonym dla danej waluty przez Prezesa NBP. Nadwyżkę ujemnych nie zrealizowanych różnic kursowych nad dodatnimi, dotyczącą jednej waluty, powstałą w związku        z wyceną aktywów i pasywów (za wyjątkiem środków pieniężnych) zalicza się do kosztów finansowych. Nadwyżka dodatnich nie zrealizowanych różnic kursowych zaliczana jest do przychodów przyszłych okresów. W ciągu roku obrotowego ujmuje się w księgach rachunkowych wyrażone w walutach obcych transakcje dotyczące pieniędzy po kursie kupna lub sprzedaży banku, z którego usług jednostka korzysta, natomiast transakcje dotyczące pozostałych aktywów i pasywów po obowiązującym na dzień przeprowadzenia transakcji średnim kursie ustalonym dla danej waluty przez Prezesa NBP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realizowane różnice kursowe zaliczane są do przychodów lub kosztów finans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b)</w:t>
        <w:tab/>
        <w:t>Wartości niematerialne i praw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Wartości niematerialne i prawne obejmują długoterminowe rozliczenia kosztów, nabyte prawa majątkowe, koncesje i programy komputerowe. Wartości niematerialne i prawne wykazywane są w wartości netto (pomniejszonej o umorzenie). Do długoterminowych rozliczeń kosztów zalicza się koszty organizacji poniesione przy założeniu lub rozszerzeniu Spółki akcyjnej. Do nabytych praw majątkowych zaliczane są nabyte przez jednostkę prawa nadające się do gospodarczego wykorzystania o przewidywanym okresie używania dłuższym niż jeden rok przeznaczone na własne potrzeby lub do oddania do użytkowania na podstawie umowy najmu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byte prawa majątkowe oraz koncesje i programy komputerowe wyceniane są według ceny nabycia, natomiast długoterminowe rozliczenia kosztów według poniesionych kosz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c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Rzeczowy majątek trwały obejmuje środki trwałe oraz inwestycje. Środki trwałe (za wyjątkiem gruntów) wykazywane są w wartości netto (pomniejszonej o umorzenie)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Do środków trwałych są zaliczane składniki majątku spełniające jednocześnie warunki: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owią własność lub współwłasność jednostki,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ą kompletne i zdatne do użytku,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ch używanie przewiduje się przez okres dłuższy niż jeden rok,</w:t>
      </w:r>
    </w:p>
    <w:p>
      <w:pPr>
        <w:pStyle w:val="Normal"/>
        <w:numPr>
          <w:ilvl w:val="0"/>
          <w:numId w:val="24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są przeznaczone na własne potrzeby jednostki, bądź do oddania w używanie na podstawie umowy najmu, dzierżawy lub innej o podobnym charakterze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Środki trwałe podlegają okresowym aktualizacjom wyceny według zasad określonych przez Ministra Finansów. Ostatnia aktualizacja została przeprowadzona według stanu na dzień          1 stycznia 1995 roku. Inwestycje obejmują poniesione koszty pozostające w związku z realizowaną, a nie zakończoną budową, zakupem lub montażem składników majątku, które po przyjęciu do użytkowania staną się środkami trwałymi. Środki trwałe i inwestycje wycenione są według ceny nabycia lub kosztu wytworzenia. Grunty przejęte w wieczyste użytkowanie (nie stanowiące własności podmiotu) nie są zaliczane do środków trwałych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d)</w:t>
        <w:tab/>
        <w:t>Amortyzacj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Amortyzacja środków trwałych oraz wartości niematerialnych i prawnych dokonywana jest na podstawie planu amortyzacji. Wysokość planowanych stawek amortyzacyjnych ustala Spółka, uwzględniając zużycie fizyczne i ekonomiczne oraz okres gospodarczej przydatności. Amortyzacja jest dokonywana metodą liniową. Amortyzacja pozycji majątku o wartości poniżej 2.500 złotych odpisywana jest jednorazowo w koszty. Stawki amortyzacyjne dla podstawowych grup środków trwałych są następujące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425"/>
        <w:gridCol w:w="567"/>
        <w:gridCol w:w="426"/>
        <w:gridCol w:w="425"/>
        <w:gridCol w:w="567"/>
        <w:gridCol w:w="567"/>
      </w:tblGrid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budynki i budowl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urządzenia techniczne i maszy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środki transport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zostałe środki trwał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,5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półka stosuje następujące stawki amortyzacyjne dla wartości niematerialnych i prawnych: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425"/>
        <w:gridCol w:w="567"/>
        <w:gridCol w:w="426"/>
        <w:gridCol w:w="425"/>
        <w:gridCol w:w="567"/>
        <w:gridCol w:w="567"/>
      </w:tblGrid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awo wieczystego użytkowania gruntów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koncesje i oprogramowanie komputerów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2"/>
              </w:rPr>
              <w:t>koszty organizacji poniesione przy założeniu lub późniejszym rozszerzeniu spółki akcyjnej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dpisy amortyzacyjne dokonywane są począwszy od pierwszego dnia następującego po miesiącu, w którym poszczególne środki trwałe zostały przyjęte do użytkowania do końca miesiąca, w którym dany środek postawiono w stan likwidacji, sprzedano lub uznano za niedobór. Amortyzacja planowa obciąża koszty działalności, natomiast amortyzacja nieplanowa - pozostałe koszty operacyjn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e)</w:t>
        <w:tab/>
        <w:t>Finansowy majątek trwał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Finansowy majątek trwały obejmuje udziały i akcje służące trwałej lokacie środków pieniężnych. Składniki finansowego majątku trwałego wycenia się w cenach nabycia. Wartość składników finansowego majątku trwałego pomniejszają odpisy aktualizujące, uwzględniające trwałą utratę ich wartości dokonywane w ciężar kosztów finansowych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f)</w:t>
        <w:tab/>
        <w:t>Należności długotermin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leżności długoterminowe są to należności, których termin spłaty przypada w okresie dłuższym niż rok od dnia bilansowego. Należności długoterminowe wykazywane są w wartości netto (pomniejszonej o rezerwy). Należności te są wycenione w kwocie wymagającej zapłaty łącznie z odsetkami za zwłokę w zapłacie, przy czym odsetki te księgowane są na dobro przychodów finansowych. Należności długoterminowe podlegają aktualizacji wyceny poprzez tworzenie rezerw. Rezerwy tworzone są z uwzględnieniem stopnia ryzyka, jakie się wiąże z daną należnością. Rezerwy na należności tworzone są w ciężar pozostałych kosztów operacyjnych, a w przypadku gdy dotyczą odsetek w ciężar kosztów finansow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g)</w:t>
        <w:tab/>
        <w:t>Zapas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pasy rzeczowych składników majątku obrotowego obejmują materiały i towary. Zapasy wykazywane są w wartości netto (pomniejszonej o odpisy aktualizujące). Zapasy wyceniane są według cen nabycia - materiały, według cen zakupu - towary. W przypadku gdy zapasy utraciły swoją wartość użytkową, przekraczają potrzeby jednostki, nie znajdują zbytu cena nabycia jest obniżona do ceny sprzedaży netto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h)</w:t>
        <w:tab/>
        <w:t>Należności i roszczenia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Należności krótkoterminowe są to należności, których okres spłaty na dzień bilansowy jest krótszy niż jeden rok. Należności i roszczenia wykazywane są w wartości netto (pomniejszonej o rezerwy). Należności te są wyceniane w kwocie wymagającej zapłaty łącznie z odsetkami za zwłokę, przy czym odsetki te księgowane są na dobro przychodów finansowych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leżności podlegają aktualizacji wyceny poprzez tworzenie rezerw. Rezerwy tworzone są z uwzględnieniem stopnia ryzyka, jakie wiąże się z daną należnością. Rezerwy na należności tworzone są w ciężar pozostałych kosztów operacyjnych, a w przypadku gdy dotyczą odsetek w ciężar kosztów finans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i)   Papiery wartościowe przeznaczone do obro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apiery</w:t>
      </w:r>
      <w:r>
        <w:rPr>
          <w:rFonts w:cs="Tahoma" w:ascii="Tahoma" w:hAnsi="Tahoma"/>
          <w:b/>
          <w:sz w:val="22"/>
        </w:rPr>
        <w:t xml:space="preserve">  </w:t>
      </w:r>
      <w:r>
        <w:rPr>
          <w:rFonts w:cs="Tahoma" w:ascii="Tahoma" w:hAnsi="Tahoma"/>
          <w:sz w:val="22"/>
        </w:rPr>
        <w:t>wartościowe przeznaczone do obrotu obejmują weksle obce płatne w okresie                                    dłuższym niż 3 miesiące od daty ich wysta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j)</w:t>
        <w:tab/>
        <w:t>Środki pienięż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Środki pieniężne obejmują gotówkę oraz środki zgromadzone na rachunkach bankowych 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Środki pieniężne wycenione są w wartości nominalnej. Środki pieniężne na rachunkach bankowych są wykazywane z doliczonymi lub potrąconymi odsetkami, odsetki te odnosi się odpowiednio na dobro przychodów finansowych lub w ciężar kosztów finansowych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k)</w:t>
        <w:tab/>
        <w:t>Rozliczenia międzyokresowe czyn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 czynnych rozliczeń międzyokresowych zaliczane są poniesione wydatki lub zużycie składników majątkowych dotyczące przyszłych lat obrotowych. Rozliczenia międzyokresowe obejmują: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płacone z góry na przyszły rok obrotowy ubezpieczenia, prenumeraty, koszty usług,</w:t>
      </w:r>
    </w:p>
    <w:p>
      <w:pPr>
        <w:pStyle w:val="Normal"/>
        <w:numPr>
          <w:ilvl w:val="0"/>
          <w:numId w:val="30"/>
        </w:numPr>
        <w:spacing w:lineRule="auto" w:line="360"/>
        <w:ind w:left="709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 prowizji od otrzymanych kredytów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pisy rozliczeń międzyokresowych następują stosownie do upływu czas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l)</w:t>
        <w:tab/>
        <w:t>Kapitał własn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Kapitały własne stanowią tworzone przez Spółkę kapitały zgodnie z obowiązującym prawem, właściwymi ustawami oraz statutem spółki. Do kapitałów własnych zalicza się również zyski bieżącego roku. Kapitał akcyjny Spółki wykazywany jest w wysokości zgodnej ze statutem Spółki oraz wpisem do rejestru handlowego wg wartości nominalnej. Zwiększenia  i zmniejszenia kapitału zapasowego następują na podstawie Uchwał właściwych organów statutowych. Kapitał rezerwowy z aktualizacji wyceny stanowi różnicę między wartością netto środków trwałych przed i po aktualizacji pomniejszoną o różnicę z aktualizacji wyceny dotyczącą rozchodowanych środków trwałych. Różnice z aktualizacji wyceny środków trwałych w momencie rozchodu przenoszone są na kapitał zapasowy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ynik finansowy netto roku obrotowego stanowi zysk netto wynikający z rachunku zysków i stra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ł)</w:t>
        <w:tab/>
        <w:t>Rezer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obejmują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zerwy na podatek dochodowy odroczony,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rezerwy na przewidywane straty i inne wydatki, znane jednostce ryzyko, jeżeli informacja o nich jest wiarygodnie uzasadniona i których sumy można określić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pacing w:val="-4"/>
          <w:sz w:val="22"/>
        </w:rPr>
      </w:pPr>
      <w:r>
        <w:rPr>
          <w:rFonts w:cs="Tahoma" w:ascii="Tahoma" w:hAnsi="Tahoma"/>
          <w:spacing w:val="-4"/>
          <w:sz w:val="22"/>
        </w:rPr>
        <w:t>Rezerwy na przewidywane straty obciążają pozostałe koszty operacyjne.</w:t>
      </w:r>
    </w:p>
    <w:p>
      <w:pPr>
        <w:pStyle w:val="Normal"/>
        <w:jc w:val="both"/>
        <w:rPr>
          <w:rFonts w:ascii="Tahoma" w:hAnsi="Tahoma" w:cs="Tahoma"/>
          <w:spacing w:val="-4"/>
          <w:sz w:val="22"/>
        </w:rPr>
      </w:pPr>
      <w:r>
        <w:rPr>
          <w:rFonts w:cs="Tahoma" w:ascii="Tahoma" w:hAnsi="Tahoma"/>
          <w:spacing w:val="-4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m)</w:t>
        <w:tab/>
        <w:t xml:space="preserve">Zobowiązania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obowiązania krótkoterminowe są to zobowiązania, których okres spłaty przypada w okresie krótszym niż rok od dnia bilansowego. Zobowiązania wykazuje się w kwocie wymagającej zapłaty łącznie z odsetkami za zwłokę, przy czym odsetki te księgowane są w ciężar kosztów finansowy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n)</w:t>
        <w:tab/>
        <w:t>Fundusze specjal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Fundusze specjalne obejmują zarezerwowane na ściśle określone cele i zarządzane przez jednostkę środki pochodzące głównie z obciążenia kosztów jednostki i podziału jej zysku, nie zaliczone do kapitału własnego. Głównym składnikiem funduszy jest Zakładowy Fundusz Świadczeń Socjal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o)</w:t>
        <w:tab/>
        <w:t>Bierne rozliczenia międzyokresowe i przychody przyszłych okresów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ierne rozliczenia międzyokresowe obejmują utworzone rezerwy na jeszcze nie poniesione, lecz przypadające na rok obrotowy lub lata poprzednie zgodnie z zasadą współmierności koszty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 xml:space="preserve">W szczególności obejmują: </w:t>
      </w:r>
    </w:p>
    <w:p>
      <w:pPr>
        <w:pStyle w:val="Normal"/>
        <w:numPr>
          <w:ilvl w:val="0"/>
          <w:numId w:val="14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koszty stanowiące ściśle oznaczone świadczenia przyjęte przez jednostkę, lecz jeszcze nie stanowiące zobowiąza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Do przychodów przyszłych okresów zaliczane są przychody, których realizacja następuje w przyszłych okresach. W szczególności obejmują one: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22"/>
        </w:rPr>
        <w:t>zarachowane należności od kontrahentów, które zostaną wykonane w następnym roku obrotowym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datnie saldo różnic kursow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i/>
          <w:sz w:val="22"/>
        </w:rPr>
        <w:t>p)</w:t>
        <w:tab/>
        <w:t>Przychody ze sprzedaży produktów i towar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ychodem ze sprzedaży usług, towarów i materiałów jest kwota należna z tego tytułu od odbiorcy, pomniejszona o należny podatek od towarów i usług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r)</w:t>
        <w:tab/>
        <w:t>Koszty działalności operacyjnej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Koszty sprzedanych towarów i produktów obejmują koszty sprzedanych towarów i materiałów, koszty wytworzenia sprzedanych produktów oraz koszty sprzedaży i ogólnego zarządu związane z działalnością podstawową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s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zostałe przychody i koszty operacyjne obejmują przychody i koszty nie związane bezpośrednio z normalną działalnością produkcyjną, wpływające na wynik finansowy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t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ychody i koszty finansowe obejmują przychody i koszty związane z działalnością finansową wpływające na wynik finansowy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Zyski i straty nadzwyczaj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2"/>
        </w:rPr>
        <w:t>Zyski i straty nadzwyczajne przedstawiają skutki zdarzeń powstających poza zwykłą działalnością jednostk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w)</w:t>
        <w:tab/>
        <w:t>Obowiązkowe obciążenia wyniku finansoweg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bowiązkowe obciążenia wyniku finansowego obejmują podatek dochodowy od osób prawnych. Podatek dochodowy jest naliczany wg stawki 28% i jest wyliczany w oparciu           o zysk brutto ustalany w oparciu o przepisy Ustawy o rachunkowości, skorygowany                 o koszty i straty nie stanowiące kosztu uzyskania przychodu, przychody nie podlegające opodatkowaniu, dochody wolne od podatku oraz odliczeniu od dochodu. Rezerwa na podatek dochodowy jest kalkulowana w oparciu o przejściowe różnice spowodowane rozbieżnością kwalifikowania określonych przychodów i kosztów do wyniku finansowego oraz do podstawy opodatkowania. Przejściowe różnice obejmują ulgi inwestycyjne. Dla potrzeb wyliczenia odroczonego podatku dochodowego zastosowano stawkę podatku dochodowego 28% obowiązującą w 2002 roku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x)</w:t>
        <w:tab/>
        <w:t>Koszty urlopów pracowniczy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acownikom Spółki przysługuje prawo do urlopów na warunkach określonych w przepisach Kodeksu Pracy. Spółka uznaje koszty urlopów pracowniczych metodą kasową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arząd jednostki wychodzi z założenia, że obciążenia z tytułu wypłat na rzecz pracowników były nieistotne, a niewykorzystane urlopy w zdecydowanej większości dotyczą pracowników administracyjnych. W 2001 roku jednostka wypłaciła świadczenia z tytułu niewykorzystanych urlopów w kwocie 0,9 tys. złotych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y)</w:t>
        <w:tab/>
        <w:t>Odprawy emerytalne i nagrody jubileusz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godnie z zakładowym systemem wynagradzania pracownicy mają prawo do nagród jubileuszowych po przepracowaniu określonej liczby lat oraz do odpraw emerytalnych w momencie przechodzenia na emeryturę. Spółka uznaje koszty z tego tytułu na bazie kasowej.      W 2001 roku kwota wypłat z powyższych tytułów wyniosła  79,7 tys. złot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420"/>
        <w:jc w:val="both"/>
        <w:rPr/>
      </w:pPr>
      <w:r>
        <w:rPr>
          <w:rFonts w:cs="Tahoma" w:ascii="Tahoma" w:hAnsi="Tahoma"/>
          <w:b/>
          <w:sz w:val="22"/>
        </w:rPr>
        <w:t>5.</w:t>
        <w:tab/>
        <w:t>Charakterystyka poszczególnych składników bilansu oraz rachunku zysków         i strat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Składniki majątku oraz składniki pasywów zostały ujęte w sposób rzetelny, kompletny i prawidłowy. Pozycje kształtujące wynik na działalności gospodarczej zostały ujęte w sposób rzetelny, kompletny i prawidłowy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)</w:t>
        <w:tab/>
        <w:t xml:space="preserve">Wartości niematerialne i prawne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2001 nastąpił wzrost wartości niematerialnych i prawnych tytułem  zakupu licencji    i oprogramowania komputerów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)</w:t>
        <w:tab/>
        <w:t>Rzeczowy majątek trwał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ym okresie nastąpił wzrost rzeczowego majątku trwałego głównie z tytułu zakupu          maszyn i urządzeń oraz środków transportu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zchód środków trwałych nastąpił w związku z dokonaną darowizną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opień zużycia majątku w badanym okresie przedstawiał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. złotych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5"/>
        <w:gridCol w:w="1134"/>
        <w:gridCol w:w="709"/>
        <w:gridCol w:w="1276"/>
        <w:gridCol w:w="1134"/>
        <w:gridCol w:w="709"/>
      </w:tblGrid>
      <w:tr>
        <w:trPr/>
        <w:tc>
          <w:tcPr>
            <w:tcW w:w="283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2"/>
              </w:rPr>
              <w:t>Środki trwałe i inwestycje</w:t>
            </w:r>
          </w:p>
        </w:tc>
        <w:tc>
          <w:tcPr>
            <w:tcW w:w="3119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w tym maszyny i urządzenia</w:t>
            </w:r>
          </w:p>
        </w:tc>
      </w:tr>
      <w:tr>
        <w:trPr/>
        <w:tc>
          <w:tcPr>
            <w:tcW w:w="283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rtość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</w:rPr>
              <w:t>amortyzac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artość brutt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8"/>
              </w:rPr>
              <w:t>amortyzacj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%</w:t>
            </w:r>
          </w:p>
        </w:tc>
      </w:tr>
      <w:tr>
        <w:trPr/>
        <w:tc>
          <w:tcPr>
            <w:tcW w:w="283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2"/>
              </w:rPr>
              <w:t>Stan na początek okresu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.894,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317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9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318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35,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3,0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westycje w okres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amorty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6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tan na koniec okres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.28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14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3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9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0,6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badanym okresie stopień zużycia majątku ogółem wzrósł o 10,3 %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Odnotowano znaczne zwiększenie  wskaźnika umorzenia maszyn i urządzeń (17,6%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3)</w:t>
        <w:tab/>
        <w:t>Finansowy majątek trwał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2001 sprzedano 826 sztuk akcji Spółki Finansowej S.A. za kwotę 124 tys. złotych.</w:t>
      </w:r>
      <w:r>
        <w:br w:type="page"/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ależności długoterminow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długoterminowe obejmują należności w postępowaniu układowy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Zapasy</w:t>
      </w:r>
    </w:p>
    <w:p>
      <w:pPr>
        <w:pStyle w:val="Normal"/>
        <w:spacing w:lineRule="auto" w:line="360"/>
        <w:ind w:left="426" w:hanging="0"/>
        <w:jc w:val="right"/>
        <w:rPr/>
      </w:pPr>
      <w:r>
        <w:rPr/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851"/>
        <w:gridCol w:w="1417"/>
        <w:gridCol w:w="851"/>
        <w:gridCol w:w="992"/>
      </w:tblGrid>
      <w:tr>
        <w:trPr/>
        <w:tc>
          <w:tcPr>
            <w:tcW w:w="311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1"/>
              </w:rPr>
              <w:t>początek 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 xml:space="preserve">Stan n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1"/>
              </w:rPr>
              <w:t>koniec 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 poz. 4/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materiał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3,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9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.834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.96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2"/>
              </w:rPr>
              <w:t>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liczki na poczet zapasó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47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ł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6.39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9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1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pis aktualizują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Wartość zapasów ne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6.39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98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71,1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2001 poziom zapasów spadł o 28,9%. Nie stwierdzono zapasów zbędn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)</w:t>
        <w:tab/>
        <w:t>Należności z tytułu dostaw i usług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ktura czasowa należności z tytułu dostaw i usług wg daty powstania przedstawiała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843"/>
        <w:gridCol w:w="850"/>
        <w:gridCol w:w="1559"/>
        <w:gridCol w:w="851"/>
      </w:tblGrid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Stan na początek okresu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1"/>
              </w:rPr>
              <w:t>Stan na koniec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1"/>
              </w:rPr>
              <w:t>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1"/>
              </w:rPr>
            </w:pPr>
            <w:r>
              <w:rPr>
                <w:rFonts w:cs="Tahoma" w:ascii="Tahoma" w:hAnsi="Tahoma"/>
                <w:sz w:val="21"/>
              </w:rPr>
              <w:t>%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 1 miesiąc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6.209,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8,5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.768,3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Tahoma" w:ascii="Tahoma" w:hAnsi="Tahoma"/>
                <w:sz w:val="22"/>
              </w:rPr>
              <w:t>49,1</w:t>
            </w:r>
          </w:p>
        </w:tc>
      </w:tr>
      <w:tr>
        <w:trPr/>
        <w:tc>
          <w:tcPr>
            <w:tcW w:w="382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powyżej 1 miesiąca do 3 miesięc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.230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026,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1,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3 do 6 miesię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87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7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,4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6 miesięcy do 1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3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98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,2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rok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71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6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,1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leżności bru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7.46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2.10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</w:rPr>
              <w:t>Utworzone rezerw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16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47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,8</w:t>
            </w:r>
          </w:p>
        </w:tc>
      </w:tr>
      <w:tr>
        <w:trPr/>
        <w:tc>
          <w:tcPr>
            <w:tcW w:w="382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Należności net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63.30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8.6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89,2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ym okresie poziom należności spadł o 52,4%. Na dzień 31.12.2001 roku Spółka uzgodniła 68,2% należności z tytułu dostaw. Do dnia badania rozliczono 77,3% należności. Od nieterminowych płatności naliczono odsetki zwłoki, na które utworzono rezerwy.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leżności zagrożone także zabezpieczono rezerwą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ależności z tytułu podatków, dotacji i ubezpieczeń społecznych</w:t>
      </w:r>
    </w:p>
    <w:p>
      <w:pPr>
        <w:pStyle w:val="Normal"/>
        <w:spacing w:lineRule="auto" w:line="360"/>
        <w:ind w:left="4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amach tej pozycji wykazywane są należności z tytułu podatku dochodowego od osób prawnych oraz podatku od towarów i usług VAT. Do dnia badania rozliczono kwotę 1.944,3 tys. złotych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31"/>
        </w:numPr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ależności dochodzone na drodze sądowej</w:t>
      </w:r>
    </w:p>
    <w:p>
      <w:pPr>
        <w:pStyle w:val="Normal"/>
        <w:spacing w:lineRule="auto" w:line="360"/>
        <w:ind w:left="420" w:hanging="0"/>
        <w:rPr/>
      </w:pPr>
      <w:r>
        <w:rPr>
          <w:rFonts w:cs="Tahoma" w:ascii="Tahoma" w:hAnsi="Tahoma"/>
          <w:sz w:val="22"/>
        </w:rPr>
        <w:t>Należności dochodzone na drodze sądowej obejmują sprawy w toku postępowania sądowego. Należności, których ściągalność jest zagrożona zabezpieczone zostały rezerwą.</w:t>
      </w:r>
    </w:p>
    <w:p>
      <w:pPr>
        <w:pStyle w:val="Normal"/>
        <w:spacing w:lineRule="auto" w:line="360"/>
        <w:ind w:left="4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)   Pozostałe należności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ycja obejmuje głównie należności z tytułu podatku VAT do rozliczenia w następnych okresach, pobrane kaucje, należności z tytułu pożyczek z ZFŚS oraz zarachowane kary umowne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) Papiery wartościowe przeznaczone do obrot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apiery wartościowe dotyczą weksli wystawionych przez P.H-U." Domus" Sp. Jawn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1)</w:t>
        <w:tab/>
        <w:t>Środki pienięż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Środki pieniężne obejmują głównie środki zgromadzone na rachunkach bankowych. Ich poziom w roku badanym spadł o 75,1%.</w:t>
      </w:r>
    </w:p>
    <w:p>
      <w:pPr>
        <w:pStyle w:val="Normal"/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12)</w:t>
        <w:tab/>
      </w:r>
      <w:r>
        <w:rPr>
          <w:rFonts w:cs="Tahoma" w:ascii="Tahoma" w:hAnsi="Tahoma"/>
          <w:b/>
          <w:sz w:val="22"/>
        </w:rPr>
        <w:t>Rozliczenia międzyokre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ozliczenia międzyokresowe czynne dotyczą przede wszystkim zapłaconych prowizji od kredytów bankowych oraz kosztów prenumerat i ubezpieczeń majątkowych dotyczących 2002 roku.</w:t>
      </w:r>
    </w:p>
    <w:p>
      <w:pPr>
        <w:pStyle w:val="Normal"/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3)</w:t>
        <w:tab/>
        <w:t>Kapitał podstawow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badanym okresie wielkość kapitału akcyjnego nie uległa zmianie. Na dzień 31.12.2001 roku głównym akcjonariuszem Spółki posiadającym 18,46% akcji jest Huta Katowice S.A.   w Dąbrowie Górnicz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4)</w:t>
        <w:tab/>
        <w:t>Kapitał zapasowy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itał zapasowy w roku 2001 wzrósł o 6.274,6 tys. złotych tytułem podziału zysku za 2000 rok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5)</w:t>
        <w:tab/>
        <w:t>Kapitał rezerwowy z aktualizacji wyceny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itał rezerwowy z aktualizacji wyceny nie uległ zmianie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6)</w:t>
        <w:tab/>
        <w:t>Wynik finansowy netto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godnie z propozycją Zarządu, zawartą w notach objaśniających, wynik finansowy netto    w kwocie 4.093,3 tys. złotych,  zostanie przeznaczony na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6" w:leader="none"/>
          <w:tab w:val="left" w:pos="7371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pitał zapasowy</w:t>
        <w:tab/>
        <w:t xml:space="preserve"> 3.128,3 tys.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6" w:leader="none"/>
          <w:tab w:val="left" w:pos="7513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ywidendę dla akcjonariuszy</w:t>
        <w:tab/>
        <w:t xml:space="preserve"> 875,0 tys.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86" w:leader="none"/>
          <w:tab w:val="left" w:pos="7513" w:leader="none"/>
        </w:tabs>
        <w:spacing w:lineRule="auto" w:line="360"/>
        <w:ind w:left="786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FŚS</w:t>
        <w:tab/>
        <w:t xml:space="preserve">   90,0 tys. zł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7)</w:t>
        <w:tab/>
        <w:t>Rezer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Rezerwy obejmują rezerwę na podatek dochodowy od osób prawnych w związku z wykorzystaniem w latach ubiegłych ulg inwestycyjnych oraz rezerwę na straty w wyniku kradzieży towar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18)</w:t>
        <w:tab/>
      </w:r>
      <w:r>
        <w:rPr>
          <w:rFonts w:cs="Tahoma" w:ascii="Tahoma" w:hAnsi="Tahoma"/>
          <w:b/>
          <w:sz w:val="22"/>
        </w:rPr>
        <w:t>Zobowiązania krótkoterminowe z tytułu dostaw i usług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 zobowiązań z tytułu dostaw i usług przedstawia się jak niżej:</w:t>
      </w:r>
    </w:p>
    <w:p>
      <w:pPr>
        <w:pStyle w:val="Normal"/>
        <w:spacing w:lineRule="auto" w:line="360"/>
        <w:ind w:left="426" w:hanging="0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w tys. złotych)</w:t>
      </w:r>
    </w:p>
    <w:tbl>
      <w:tblPr>
        <w:tblW w:w="8930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4"/>
        <w:gridCol w:w="851"/>
        <w:gridCol w:w="1842"/>
        <w:gridCol w:w="851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tan na początek okresu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n na koniec okresu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%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do 1 miesiąca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8.937,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,7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.014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7,9</w:t>
            </w:r>
          </w:p>
        </w:tc>
      </w:tr>
      <w:tr>
        <w:trPr/>
        <w:tc>
          <w:tcPr>
            <w:tcW w:w="3402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1 do 3 miesięcy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657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5,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894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,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3 do 6 miesięc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d 6 miesięcy do 1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owyżej ro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57.76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5.93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00,0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badanym okresie poziom zobowiązań spadł o 72,4%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 dzień 31.12.2001 roku Spółka uzgodniła 71,3% zobowiązań z tytułu dostaw. Do dnia badania rozliczono 98,9% zobowiąza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9)</w:t>
        <w:tab/>
        <w:t>Zobowiązania z tytułu podatków, ceł i ubezpieczeń społecznych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Zobowiązania z tytułu podatków obejmują bieżące zobowiązania z tytułu podatku dochodowego od osób fizycznych oraz składek ZUS. Do dnia badania uregulowano należne kwoty. W roku 2001 w Spółce przeprowadzono kontrolę podatku od towarów i usług VAT za styczeń 2001 roku . W wyniku kontroli nieprawidłowości nie stwierdzono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rgana skarbowe mogą przeprowadzić kontrolę rozliczeń z budżetem w terminie 5 lat od zakończenia okresu, którego księgi dotyczą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0)</w:t>
        <w:tab/>
        <w:t>Pozostałe zobowiązania krótkoterminow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e zobowiązania krótkoterminowe obejmują głównie zobowiązania z tytułu kredytów bankowych, zobowiązania wekslowe oraz bieżące zobowiązania z tytułu wynagrodzeń i ich potrąceń. Jednostka terminowo wywiązuje się ze spłaty zobowiązań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1)</w:t>
        <w:tab/>
        <w:t>Fundusze specjaln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Fundusze specjalne obejmują Zakładowy Fundusz Świadczeń Socjalnych. Wydatki dokonywane są zgodnie z zatwierdzonym regulaminem gospodarowania fundusze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2)</w:t>
        <w:tab/>
        <w:t>Rozliczenia międzyokresowe bierne i przychody przyszłych okres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Bierne rozliczenia międzyokresowe obejmują głównie rezerwę na nagrody i premie dla pracowników oraz koszty badania sprawozdania finansowego. Przychody przyszłych okresów to naliczone kary umowne dla kontrahentów oraz dodatnie saldo różnic kursowych z wyceny rozrachunków na dzień bilansowy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3)</w:t>
        <w:tab/>
        <w:t>Przychody i koszty sprzedanych towarów i produktów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 roku 2001 przychody ze sprzedaży spadły o 20,8 %. Koszty sprzedanych towarów i produktów spadły o 20,1%, a więc na tym samym poziomie co przychody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4)</w:t>
        <w:tab/>
        <w:t>Pozostałe przychody i koszty operacyjne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zostałe przychody operacyjne obejmujące głównie rozwiązane rezerwy na należności, nadwyżki inwentaryzacyjne oraz odpisane zobowiązania w roku 2001 wzrosły o 47%.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zostałe koszty operacyjne to przede wszystkim utworzone rezerwy na należności, przekazane darowizny oraz niedobory inwentaryzacyjne. W badanym okresie poziom pozostałych kosztów operacyjnych spadł o 44,3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5)</w:t>
        <w:tab/>
        <w:t>Przychody i koszty finans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rzychody finansowe w roku 2001 spadły o 15,9%. Dotyczą one głównie otrzymanych i naliczonych odsetek, dodatnich różnic kursowych oraz prowizji od realizowanych kompensat finansowych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szty finansowe obejmują głównie odsetki od kredytów, koszty dyskonta weksli, ujemne różnice kursowe oraz rezerwę na naliczone odsetki zwłoki. W roku 2001 w/w koszty wzrosły o 9,1%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26)</w:t>
        <w:tab/>
        <w:t>Podatek dochodo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datek dochodowy naliczany jest zgodnie z przepisami Ustawy o podatku dochodowym od osób prawnych. Główne różnice między dochodem do opodatkowania a zyskiem brutto stanowią rezerwy na należności, zarachowane odsetki, amortyzacja środków trwałych objętych ulgami inwestycyjnymi oraz bierne rozliczenia międzyokresow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6.</w:t>
        <w:tab/>
        <w:t>Zabezpieczenie na majątku poczynione na rzecz osób trzecich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dzień 31 grudnia 2001 roku zabezpieczenia na majątku na rzecz osób trzecich dotyczą przewłaszczenie i zastawu zapasów towarów na kwotę 26.000 tys. złotych, w związku         z otrzymanymi kredytami bankowymi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7.</w:t>
        <w:tab/>
        <w:t>Pozostałe zobowiązania warunkow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Na dzień 31 grudnia 2001 roku zobowiązania warunkowe obejmują udzielone poręczenia na kwotę 800,0 tys. złotych oraz zobowiązanie z tytułu kredytów dyskontowych i dyskonta weksla na kwotę 1.578 tys. złotych.</w:t>
      </w:r>
    </w:p>
    <w:p>
      <w:pPr>
        <w:pStyle w:val="Normal"/>
        <w:ind w:left="42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8.</w:t>
        <w:tab/>
      </w:r>
      <w:r>
        <w:rPr>
          <w:rFonts w:cs="Tahoma" w:ascii="Tahoma" w:hAnsi="Tahoma"/>
          <w:b/>
          <w:sz w:val="22"/>
        </w:rPr>
        <w:t>Zdarzenia po dacie bilansu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Po dacie bilansu nie wystąpiły istotne zdarzenia mające wpływ na sytuację finansową i majątkową badanej jednostki.</w:t>
      </w:r>
    </w:p>
    <w:p>
      <w:pPr>
        <w:pStyle w:val="Normal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podstawowywcity3"/>
        <w:ind w:left="426" w:hanging="426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9.</w:t>
        <w:tab/>
        <w:t>Wstęp (część opisowa)</w:t>
      </w:r>
    </w:p>
    <w:p>
      <w:pPr>
        <w:pStyle w:val="Normal"/>
        <w:spacing w:lineRule="auto" w:line="360"/>
        <w:ind w:left="425" w:firstLine="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ne zawarte w tej części raportu zostały wykazane prawidłowo.</w:t>
      </w:r>
    </w:p>
    <w:p>
      <w:pPr>
        <w:pStyle w:val="Normal"/>
        <w:ind w:left="425" w:firstLine="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425" w:hanging="425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0.</w:t>
        <w:tab/>
        <w:t>Zestawienie zmian w kapitale własnym</w:t>
      </w:r>
    </w:p>
    <w:p>
      <w:pPr>
        <w:pStyle w:val="Normal"/>
        <w:spacing w:lineRule="auto" w:line="360"/>
        <w:ind w:left="425" w:firstLine="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ycje wykazane w zestawieniu zmian w kapitale własnym zostały ujęte prawidłowo.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1.</w:t>
        <w:tab/>
        <w:t>Sprawozdanie z przepływu środków pieniężnych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awozdanie z przepływu środków pieniężnych zostało sporządzone prawidłowo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2"/>
        </w:rPr>
        <w:t>Wielkości wykazane w tym sprawozdaniu wynikają z bilansu, rachunku zysków i strat oraz ksiąg rachunkow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2. Noty objaśniające i dodatkowe noty objaśniające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Tahoma" w:ascii="Tahoma" w:hAnsi="Tahoma"/>
          <w:sz w:val="22"/>
        </w:rPr>
        <w:t>Wielkości wykazane w notach objaśniających i dodatkowych notach objaśniających do sprawozdań finansowych zostały wykazane prawidłowo.</w:t>
      </w:r>
    </w:p>
    <w:p>
      <w:pPr>
        <w:pStyle w:val="Normal"/>
        <w:spacing w:lineRule="auto" w:line="360"/>
        <w:ind w:left="425" w:hanging="425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left="425" w:hanging="425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3.</w:t>
        <w:tab/>
        <w:t>Komentarz Zarządu (sprawozdanie z działalności emitenta)</w:t>
      </w:r>
    </w:p>
    <w:p>
      <w:pPr>
        <w:pStyle w:val="Normal"/>
        <w:spacing w:lineRule="auto" w:line="360"/>
        <w:ind w:left="425" w:firstLine="1"/>
        <w:jc w:val="both"/>
        <w:rPr/>
      </w:pPr>
      <w:r>
        <w:rPr>
          <w:rFonts w:cs="Tahoma" w:ascii="Tahoma" w:hAnsi="Tahoma"/>
          <w:sz w:val="22"/>
        </w:rPr>
        <w:t>Dane finansowe zawarte w komentarzu Zarządu na temat działalności za rok obrotowy od       1 stycznia do 31 grudnia 2001 roku dotyczące poszczególnych pozycji sprawozdania finansowego są prawidłowe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14.</w:t>
        <w:tab/>
        <w:t>Istotne naruszenia prawa</w:t>
      </w:r>
    </w:p>
    <w:p>
      <w:pPr>
        <w:pStyle w:val="Normal"/>
        <w:spacing w:lineRule="auto" w:line="360"/>
        <w:ind w:left="426" w:hanging="0"/>
        <w:rPr/>
      </w:pPr>
      <w:r>
        <w:rPr>
          <w:rFonts w:cs="Tahoma" w:ascii="Tahoma" w:hAnsi="Tahoma"/>
          <w:sz w:val="22"/>
        </w:rPr>
        <w:t>W trakcie badania nie stwierdzono istotnego naruszenia prawa podatkowego, dewizowego, celnego i kodeksu spółek handlowych.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22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2"/>
        <w:gridCol w:w="280"/>
        <w:gridCol w:w="4111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Biegli rewidenci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Kancelaria Porad Finansowo - Księgowych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dr Piotr Roje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Spółka z ograniczoną odpowiedzialnością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6"/>
              </w:rPr>
            </w:pPr>
            <w:r>
              <w:rPr>
                <w:rFonts w:cs="Tahoma" w:ascii="Tahoma" w:hAnsi="Tahoma"/>
                <w:i/>
                <w:sz w:val="16"/>
              </w:rPr>
              <w:t>40 - 954 Katowice, ul. Powstańców 34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6"/>
              </w:rPr>
              <w:t>Podmiot wpisany na listę podmiotów uprawnionych do badania sprawozdań finansowych pod nr 1695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Andrzej Młynarczyk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dr Piotr Rojek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wpisany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6150/17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2"/>
              </w:rPr>
              <w:t>Joanna Solarczyk</w:t>
            </w:r>
          </w:p>
        </w:tc>
        <w:tc>
          <w:tcPr>
            <w:tcW w:w="53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  <w:tr>
        <w:trPr/>
        <w:tc>
          <w:tcPr>
            <w:tcW w:w="5031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wpisana na listę biegłych rewidentów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  <w:t>pod nr 9502/7088</w:t>
            </w:r>
          </w:p>
        </w:tc>
        <w:tc>
          <w:tcPr>
            <w:tcW w:w="43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</w:rPr>
            </w:pPr>
            <w:r>
              <w:rPr>
                <w:rFonts w:cs="Tahoma" w:ascii="Tahoma" w:hAnsi="Tahoma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>Katowice, dnia 29 marca 2002 roku</w:t>
      </w:r>
    </w:p>
    <w:p>
      <w:pPr>
        <w:pStyle w:val="Normal"/>
        <w:spacing w:lineRule="auto" w:line="360"/>
        <w:ind w:firstLine="284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sectPr>
      <w:footerReference w:type="default" r:id="rId2"/>
      <w:footerReference w:type="first" r:id="rId3"/>
      <w:type w:val="nextPage"/>
      <w:pgSz w:w="11906" w:h="16727"/>
      <w:pgMar w:left="1418" w:right="1134" w:gutter="0" w:header="0" w:top="2694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2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283"/>
        </w:tabs>
        <w:ind w:left="70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spacing w:lineRule="auto" w:line="480"/>
      <w:jc w:val="both"/>
      <w:outlineLvl w:val="3"/>
    </w:pPr>
    <w:rPr>
      <w:rFonts w:ascii="Arial Narrow" w:hAnsi="Arial Narrow" w:cs="Arial Narrow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98" w:leader="none"/>
        <w:tab w:val="left" w:pos="645" w:leader="none"/>
      </w:tabs>
      <w:ind w:left="645" w:hanging="645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0"/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/>
      <w:spacing w:before="0" w:after="288"/>
    </w:pPr>
    <w:rPr>
      <w:color w:val="000000"/>
      <w:sz w:val="24"/>
      <w:lang w:val="en-A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dugiegocytatu">
    <w:name w:val="Tekst długiego cytatu"/>
    <w:basedOn w:val="Normal"/>
    <w:qFormat/>
    <w:pPr>
      <w:numPr>
        <w:ilvl w:val="0"/>
        <w:numId w:val="0"/>
      </w:numPr>
      <w:tabs>
        <w:tab w:val="clear" w:pos="708"/>
        <w:tab w:val="left" w:pos="7655" w:leader="none"/>
      </w:tabs>
      <w:spacing w:lineRule="auto" w:line="360"/>
      <w:ind w:left="426" w:right="-1" w:hanging="0"/>
      <w:jc w:val="both"/>
    </w:pPr>
    <w:rPr>
      <w:rFonts w:ascii="Arial Narrow" w:hAnsi="Arial Narrow" w:cs="Arial Narrow"/>
      <w:sz w:val="24"/>
    </w:rPr>
  </w:style>
  <w:style w:type="paragraph" w:styleId="BodySingle">
    <w:name w:val="Body Sing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widowControl/>
      <w:spacing w:before="360" w:after="0"/>
    </w:pPr>
    <w:rPr>
      <w:rFonts w:ascii="Arial" w:hAnsi="Arial" w:cs="Arial"/>
      <w:b/>
      <w:caps/>
      <w:sz w:val="24"/>
      <w:lang w:val="en-GB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wypunktowana">
    <w:name w:val="Lista wypunktowana"/>
    <w:basedOn w:val="Normal"/>
    <w:qFormat/>
    <w:pPr>
      <w:numPr>
        <w:ilvl w:val="0"/>
        <w:numId w:val="4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3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39:00Z</dcterms:created>
  <dc:creator>Piotr ROJEK</dc:creator>
  <dc:description/>
  <dc:language>en-US</dc:language>
  <cp:lastModifiedBy>Piotr ROJEK</cp:lastModifiedBy>
  <cp:lastPrinted>2002-03-28T09:58:00Z</cp:lastPrinted>
  <dcterms:modified xsi:type="dcterms:W3CDTF">2002-03-29T10:39:00Z</dcterms:modified>
  <cp:revision>2</cp:revision>
  <dc:subject/>
  <dc:title>OPINIA  I  RAPORT</dc:title>
</cp:coreProperties>
</file>