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LIST PREZESA ZARZĄDU DO AKCJONARIUSZY</w:t>
      </w:r>
    </w:p>
    <w:p>
      <w:pPr>
        <w:pStyle w:val="Normal"/>
        <w:rPr>
          <w:sz w:val="20"/>
        </w:rPr>
      </w:pPr>
      <w:r>
        <w:rPr>
          <w:sz w:val="20"/>
        </w:rPr>
      </w:r>
    </w:p>
    <w:p>
      <w:pPr>
        <w:pStyle w:val="Normal"/>
        <w:ind w:firstLine="540"/>
        <w:jc w:val="both"/>
        <w:rPr>
          <w:i/>
          <w:i/>
          <w:iCs/>
          <w:sz w:val="20"/>
        </w:rPr>
      </w:pPr>
      <w:r>
        <w:rPr>
          <w:i/>
          <w:iCs/>
          <w:sz w:val="20"/>
        </w:rPr>
        <w:t>Szanowni Państwo!</w:t>
      </w:r>
    </w:p>
    <w:p>
      <w:pPr>
        <w:pStyle w:val="Normal"/>
        <w:ind w:firstLine="540"/>
        <w:rPr>
          <w:i/>
          <w:i/>
          <w:iCs/>
          <w:sz w:val="20"/>
        </w:rPr>
      </w:pPr>
      <w:r>
        <w:rPr>
          <w:i/>
          <w:iCs/>
          <w:sz w:val="20"/>
        </w:rPr>
      </w:r>
    </w:p>
    <w:p>
      <w:pPr>
        <w:pStyle w:val="Normal"/>
        <w:ind w:firstLine="540"/>
        <w:jc w:val="both"/>
        <w:rPr>
          <w:i/>
          <w:i/>
          <w:iCs/>
          <w:sz w:val="20"/>
        </w:rPr>
      </w:pPr>
      <w:r>
        <w:rPr>
          <w:i/>
          <w:iCs/>
          <w:sz w:val="20"/>
        </w:rPr>
        <w:t>W imieniu Zarządu STALPROFIL S.A. mam przyjemność przedstawić Państwu podsumowanie najważniejszych wydarzeń i osiągnięć Spółki w 2002 roku.</w:t>
      </w:r>
    </w:p>
    <w:p>
      <w:pPr>
        <w:pStyle w:val="Normal"/>
        <w:ind w:firstLine="540"/>
        <w:jc w:val="both"/>
        <w:rPr>
          <w:i/>
          <w:i/>
          <w:iCs/>
          <w:sz w:val="20"/>
        </w:rPr>
      </w:pPr>
      <w:r>
        <w:rPr>
          <w:i/>
          <w:iCs/>
          <w:sz w:val="20"/>
        </w:rPr>
        <w:t>Miniony rok okazał się dla wielu polskich firm bardzo trudny. Utrzymywały się dostrzeżone w poprzednich okresach oznaki dotkliwego spowolnienia gospodarczego. Nasz kraj wykazał mizerną dynamikę wzrostu gospodarczego, nie uległy poprawie wyniki produkcji przemysłowej. Szczególnie boleśnie sytuacja ta uderzyła w branże produkujące i handlujące wyrobami wykorzystywanymi w najsilniej narażonej na fluktuacje gospodarcze działalności inwestycyjnej. Należy do nich z pewnością zaliczyć przedsiębiorstwa działające w branży hutniczej.</w:t>
      </w:r>
    </w:p>
    <w:p>
      <w:pPr>
        <w:pStyle w:val="Normal"/>
        <w:ind w:firstLine="540"/>
        <w:jc w:val="both"/>
        <w:rPr>
          <w:i/>
          <w:i/>
          <w:iCs/>
          <w:sz w:val="20"/>
        </w:rPr>
      </w:pPr>
      <w:r>
        <w:rPr>
          <w:i/>
          <w:iCs/>
          <w:sz w:val="20"/>
        </w:rPr>
        <w:t>Pomimo trudnej sytuacji polskiej branży hutniczej STALPROFIL S.A. może zaliczyć miniony rok do bardzo udanych. Spółka uzyskała przychody ze sprzedaży w wysokości 427 756 tys. zł, przekraczając o 24% poziom obrotów roku 2001. Uzyskanie tak wysokich przychodów ze sprzedaży było możliwe między innymi wskutek 16-procentowemu wzrostowi wartości sprzedaży eksportowej. Spółka utrzymała silną i stabilną pozycję na rynkach zagranicznych, kierując swoje towary nie tylko na obsługiwany dotychczas rynek Unii Europejskiej i Europy Środkowo-Wschodniej, lecz także na nowo pozyskane rynki Egiptu, Sudanu i Turcji. Dzięki znakomitym wynikom ze sprzedaży towarów oraz zaktywizowaniu działalności Spółki w zakresie usług spedycyjnych, rok 2002 zaowocował  rekordowym w historii Stalprofil-u zyskiem netto wynoszącym 7 485 tys. zł, dając godziwy bo 21%-towy zwrot z kapitałów własnych.</w:t>
      </w:r>
    </w:p>
    <w:p>
      <w:pPr>
        <w:pStyle w:val="Normal"/>
        <w:ind w:firstLine="540"/>
        <w:jc w:val="both"/>
        <w:rPr>
          <w:i/>
          <w:i/>
          <w:iCs/>
          <w:sz w:val="20"/>
        </w:rPr>
      </w:pPr>
      <w:r>
        <w:rPr>
          <w:i/>
          <w:iCs/>
          <w:sz w:val="20"/>
        </w:rPr>
        <w:t>Korzystne wyniki finansowe STALPROFIL S.A. zostały dostrzeżone przez inwestorów na Giełdzie Papierów Wartościowych w Warszawie. W 2002 roku kurs akcji Spółki wzrósł znacząco z 7,15 zł do 11,10 zł, czyli o ponad 55%, podczas gdy indeks giełdowy WIG w tym samym okresie zwiększył swoją wartość jedynie o ponad 3%. Tym samym kapitalizacja Spółki poprawiła się zdecydowanie, bo o prawie 7 mln zł, wykazując na koniec 2002 roku wartość 19,425 mln zł. Uzyskiwane obecnie przez STALPROFIL S.A. wartości wskaźników rynkowych sugerują istnienie dalszego potencjału wzrostowego, dlatego też prognozujemy, iż rok 2003 będzie pod tym względem równie udany.</w:t>
      </w:r>
    </w:p>
    <w:p>
      <w:pPr>
        <w:pStyle w:val="Normal"/>
        <w:ind w:firstLine="540"/>
        <w:jc w:val="both"/>
        <w:rPr>
          <w:i/>
          <w:i/>
          <w:iCs/>
          <w:sz w:val="20"/>
        </w:rPr>
      </w:pPr>
      <w:r>
        <w:rPr>
          <w:i/>
          <w:iCs/>
          <w:sz w:val="20"/>
        </w:rPr>
        <w:t>Sukcesy osiągnięte przez Spółkę w ubiegłym roku zostały dostrzeżone także przez środowiska biznesowe. Stalprofil nagrodzony został przez Business Centre Club najbardziej prestiżowym wyróżnieniem w kręgach polskiego biznesu – „Złotą Statuetką Lidera Polskiego Biznesu 2002” oraz honorowym tytułem „Tego, który zmienia polski przemysł”, przyznawanym przez Polskie Towarzystwo Wspierania Przedsiębiorczości.</w:t>
      </w:r>
    </w:p>
    <w:p>
      <w:pPr>
        <w:pStyle w:val="Normal"/>
        <w:ind w:firstLine="540"/>
        <w:jc w:val="both"/>
        <w:rPr/>
      </w:pPr>
      <w:r>
        <w:rPr>
          <w:i/>
          <w:iCs/>
          <w:sz w:val="20"/>
        </w:rPr>
        <w:t>Źródłem sukcesu STALPROFIL-u jest oparcie działalności na zasadach etyki biznesu, partnerskich relacjach z kontrahentami oraz silnej orientacji na potrzeby klienta. Wymienione zasady uznajemy za najcenniejszy dorobek naszej firmy. Dlatego też ważnym krokiem z punktu widzenia standardów obsługi klienta było wdrożenie w Spółce Systemu Zarządzania Jakością, którego zgodność z normą ISO 9001:2000 potwierdziła w roku 2002 jednostka certyfikująca  TÜV Nord Cert GmbH &amp; Co. KG</w:t>
      </w:r>
    </w:p>
    <w:p>
      <w:pPr>
        <w:pStyle w:val="Normal"/>
        <w:ind w:firstLine="540"/>
        <w:jc w:val="both"/>
        <w:rPr>
          <w:i/>
          <w:i/>
          <w:iCs/>
          <w:sz w:val="20"/>
        </w:rPr>
      </w:pPr>
      <w:r>
        <w:rPr>
          <w:i/>
          <w:iCs/>
          <w:sz w:val="20"/>
        </w:rPr>
        <w:t>Kolejnym, mającym na celu poprawę jakości obsługi klienta przedsięwzięciem, kontynuowanym w 2002 roku jest budowa centrum serwisowego. W ramach tego zadania uruchomiliśmy po  linii do prostowania i cięcia blach z kręgów, także linię do cięcia profili stalowych. Jest to wyrazem dążenia Spółki do zapewnienia kompleksowej obsługi klienta i zaspokojenia jego potrzeb w zakresie wstępnej obróbki nabywanych wyrobów hutniczych, co jest standardem wśród poważnych dystrybutorów funkcjonujących w Unii Europejskiej.</w:t>
      </w:r>
    </w:p>
    <w:p>
      <w:pPr>
        <w:pStyle w:val="Normal"/>
        <w:ind w:firstLine="540"/>
        <w:jc w:val="both"/>
        <w:rPr>
          <w:i/>
          <w:i/>
          <w:iCs/>
          <w:sz w:val="20"/>
        </w:rPr>
      </w:pPr>
      <w:r>
        <w:rPr>
          <w:i/>
          <w:iCs/>
          <w:sz w:val="20"/>
        </w:rPr>
        <w:t>Prowadzone inwestycje mają niebagatelny wpływ na ciągłą poprawę pozycji konkurencyjnej STALPROFIL-u, stwarzając poważne szanse na to, aby w obliczu konsolidacji i prywatyzacji polskiego sektora hutniczego Spółka stała się ważnym partnerem handlowym dla wszystkich producentów wchodzących w skład koncernu „Polskie Huty Stali” S.A.</w:t>
      </w:r>
    </w:p>
    <w:p>
      <w:pPr>
        <w:pStyle w:val="Normal"/>
        <w:ind w:firstLine="540"/>
        <w:jc w:val="both"/>
        <w:rPr>
          <w:i/>
          <w:i/>
          <w:iCs/>
          <w:sz w:val="20"/>
        </w:rPr>
      </w:pPr>
      <w:r>
        <w:rPr>
          <w:i/>
          <w:iCs/>
          <w:sz w:val="20"/>
        </w:rPr>
        <w:t>W 2002 roku STALPROFIL S.A. skutecznie sprostał pojawiającym się trudnościom, uzyskując znakomite wyniki finansowe. Wierzymy, iż uzyskane w tym niekorzystnym dla polskiej gospodarki okresie doświadczenie zaprocentuje w kolejnych latach, zapewniając dalszy dynamiczny rozwój naszej firmy i coraz skuteczniejsze wychodzenie naprzeciw potrzebom naszych klientów. Zapraszając do lektury Raportu Rocznego pragnę zapewnić naszych Akcjonariuszy i Kontrahentów, że zarówno Zarząd, jak i cała załoga STALPROFIL S.A. dołoży ku temu wszelkich starań.</w:t>
      </w:r>
    </w:p>
    <w:p>
      <w:pPr>
        <w:pStyle w:val="Normal"/>
        <w:ind w:firstLine="540"/>
        <w:jc w:val="both"/>
        <w:rPr>
          <w:i/>
          <w:i/>
          <w:iCs/>
          <w:sz w:val="20"/>
        </w:rPr>
      </w:pPr>
      <w:r>
        <w:rPr>
          <w:i/>
          <w:iCs/>
          <w:sz w:val="20"/>
        </w:rPr>
      </w:r>
    </w:p>
    <w:p>
      <w:pPr>
        <w:pStyle w:val="Normal"/>
        <w:ind w:firstLine="540"/>
        <w:jc w:val="both"/>
        <w:rPr>
          <w:i/>
          <w:i/>
          <w:iCs/>
          <w:sz w:val="20"/>
        </w:rPr>
      </w:pPr>
      <w:r>
        <w:rPr>
          <w:i/>
          <w:iCs/>
          <w:sz w:val="20"/>
        </w:rPr>
      </w:r>
    </w:p>
    <w:p>
      <w:pPr>
        <w:pStyle w:val="Normal"/>
        <w:ind w:firstLine="540"/>
        <w:jc w:val="both"/>
        <w:rPr>
          <w:i/>
          <w:i/>
          <w:iCs/>
          <w:sz w:val="20"/>
        </w:rPr>
      </w:pPr>
      <w:r>
        <w:rPr>
          <w:i/>
          <w:iCs/>
          <w:sz w:val="20"/>
        </w:rPr>
        <w:t>Prezes Zarządu, Dyrektor Generalny</w:t>
      </w:r>
    </w:p>
    <w:p>
      <w:pPr>
        <w:pStyle w:val="Normal"/>
        <w:jc w:val="both"/>
        <w:rPr>
          <w:i/>
          <w:i/>
          <w:iCs/>
          <w:sz w:val="20"/>
        </w:rPr>
      </w:pPr>
      <w:r>
        <w:rPr>
          <w:i/>
          <w:iCs/>
          <w:sz w:val="20"/>
        </w:rPr>
      </w:r>
    </w:p>
    <w:p>
      <w:pPr>
        <w:pStyle w:val="Normal"/>
        <w:ind w:firstLine="540"/>
        <w:jc w:val="both"/>
        <w:rPr>
          <w:i/>
          <w:i/>
          <w:iCs/>
          <w:sz w:val="20"/>
        </w:rPr>
      </w:pPr>
      <w:r>
        <w:rPr>
          <w:i/>
          <w:iCs/>
          <w:sz w:val="20"/>
        </w:rPr>
        <w:t>Jerzy Bernha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3:10:00Z</dcterms:created>
  <dc:creator>Tomasz Bernhard</dc:creator>
  <dc:description/>
  <dc:language>en-US</dc:language>
  <cp:lastModifiedBy>STALPROFIL S.A.</cp:lastModifiedBy>
  <cp:lastPrinted>2003-02-26T10:00:00Z</cp:lastPrinted>
  <dcterms:modified xsi:type="dcterms:W3CDTF">2003-02-27T10:59:00Z</dcterms:modified>
  <cp:revision>7</cp:revision>
  <dc:subject/>
  <dc:title>LIST PREZESA ZARZĄDU DO AKCJONARIUSZY</dc:title>
</cp:coreProperties>
</file>