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RAPOR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</w:rPr>
        <w:t>Z BADANIA SPRAWOZDANIA FINANSOWEGO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STALPROFIL” SPÓŁKA AKCYJNA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W DĄBROWIE GÓRNICZEJ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ZA ROK OBROTOWY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32"/>
        </w:rPr>
        <w:t>OD 1 STYCZNIA DO 31 GRUDNIA 2002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  <w:t xml:space="preserve">Raport biegłych rewidentów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  <w:t xml:space="preserve">dla Akcjonariuszy i Rady Nadzorczej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6"/>
        </w:rPr>
        <w:t>„</w:t>
      </w:r>
      <w:r>
        <w:rPr>
          <w:rFonts w:cs="Tahoma" w:ascii="Tahoma" w:hAnsi="Tahoma"/>
          <w:b/>
          <w:i/>
          <w:sz w:val="26"/>
        </w:rPr>
        <w:t xml:space="preserve">Stalprofil” Spółka Akcyjna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  <w:t>w Dąbrowie Górniczej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Raport ten został opracowany w związku z badaniem sprawozdania finansowego „Stalprofil” Spółka Akcyjna w Dąbrowie Górniczej za okres od 1 stycznia do 31 grudnia 2002 roku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kstpodstawowy3"/>
        <w:rPr/>
      </w:pPr>
      <w:r>
        <w:rPr>
          <w:rFonts w:cs="Tahoma" w:ascii="Tahoma" w:hAnsi="Tahoma"/>
          <w:i/>
          <w:sz w:val="22"/>
        </w:rPr>
        <w:t xml:space="preserve">Raport ten powinien być czytany wraz z opinią biegłych rewidentów dotyczącą wyżej wymienionego sprawozdania finansowego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2"/>
        </w:rPr>
        <w:t xml:space="preserve">Raport zawiera </w:t>
      </w:r>
      <w:r>
        <w:rPr>
          <w:rStyle w:val="PageNumber"/>
          <w:rFonts w:cs="Tahoma" w:ascii="Tahoma" w:hAnsi="Tahoma"/>
          <w:i/>
          <w:sz w:val="22"/>
        </w:rPr>
        <w:t>25</w:t>
      </w:r>
      <w:r>
        <w:rPr/>
        <w:t xml:space="preserve"> kolejno ponumerowanych stron i składa się z następujących części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Heading5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zęść ogól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Sytuacja finanso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I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nformacje szczegół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sz w:val="22"/>
        </w:rPr>
      </w:pPr>
      <w:r>
        <w:br w:type="page"/>
      </w: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</w:t>
        <w:tab/>
        <w:t>INFORMACJA WSTĘP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„</w:t>
      </w:r>
      <w:r>
        <w:rPr>
          <w:rFonts w:cs="Tahoma" w:ascii="Tahoma" w:hAnsi="Tahoma"/>
          <w:sz w:val="22"/>
        </w:rPr>
        <w:t xml:space="preserve">Stalprofil” Spółka Akcyjna została utworzona aktem notarialnym z dnia 17 czerwca 1998 rok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edziba Spółki mieści się w Dąbrowie Górniczej, ul Roździeńskiego nr 11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półka wpisana jest do Krajowego Rejestru Sądowego prowadzonego przez Sąd Rejonowy       w Katowicach Wydział Gospodarczy pod numerem KRS 0000113043.</w:t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„</w:t>
      </w:r>
      <w:r>
        <w:rPr>
          <w:rFonts w:cs="Tahoma" w:ascii="Tahoma" w:hAnsi="Tahoma"/>
          <w:sz w:val="22"/>
        </w:rPr>
        <w:t>Stalprofil” jest spółką akcyj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Jednostka posiada statystyczny numer identyfikacyjny „REGON” </w:t>
      </w:r>
      <w:r>
        <w:rPr>
          <w:rFonts w:cs="Tahoma" w:ascii="Tahoma" w:hAnsi="Tahoma"/>
          <w:b/>
          <w:sz w:val="22"/>
        </w:rPr>
        <w:t>001367518</w:t>
      </w:r>
      <w:r>
        <w:rPr>
          <w:rFonts w:cs="Tahoma" w:ascii="Tahoma" w:hAnsi="Tahoma"/>
          <w:sz w:val="22"/>
        </w:rPr>
        <w:t xml:space="preserve"> oraz działa pod numerem identyfikacji podatkowej NIP </w:t>
      </w:r>
      <w:r>
        <w:rPr>
          <w:rFonts w:cs="Tahoma" w:ascii="Tahoma" w:hAnsi="Tahoma"/>
          <w:b/>
          <w:sz w:val="22"/>
        </w:rPr>
        <w:t>629-001-21-66.</w:t>
      </w:r>
    </w:p>
    <w:p>
      <w:pPr>
        <w:pStyle w:val="Normal"/>
        <w:spacing w:lineRule="auto" w:line="360"/>
        <w:ind w:left="426" w:firstLine="2976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edług statutu przedmiotem działalności Spółki jest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zedaż hurtowa metali i rud metali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zedaż hurtowa materiałów budowlanych i wyposażenia sanitarnego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zedaż hurtowa odpadów i złomu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sprzedaż hurtowa pozostałych maszyn i urządzeń dla przemysłu, handlu i transportu wodnego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a sprzedaż hurtowa nie wyspecjalizowana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warowy transport drogowy pojazdami specjalizowanymi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gazynowanie i przechowywanie towarów w pozostałych składowiskach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a działalność wspomagająca transport lądowy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pozostałe pośrednictwo finansowe gdzie indziej nie sklasyfikowane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działalność pomocnicza finansowa gdzie indziej nie sklasyfikowana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danie rynku i opinii publicznej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radztwo w zakresie prowadzenia działalności gospodarczej i zarządzani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Rzeczywisty przedmiot działalności nie różni się w sposób istotny od zapisanego w statuci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 dzień 31 grudnia 2002 roku kapitał podstawowy wynosił 1.750 tys. złotych i był podzielony na 1.750.000 akcji o wartości nominalnej 1,0 złotych każd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 koniec roku obrotowego struktura własności kapitału podstawowego była na</w:t>
      </w:r>
      <w:r>
        <w:rPr/>
        <w:t>stępująca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541"/>
        <w:gridCol w:w="163"/>
        <w:gridCol w:w="1397"/>
        <w:gridCol w:w="163"/>
        <w:gridCol w:w="1538"/>
        <w:gridCol w:w="163"/>
        <w:gridCol w:w="1556"/>
      </w:tblGrid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u w:val="single"/>
              </w:rPr>
            </w:pPr>
            <w:r>
              <w:rPr>
                <w:rFonts w:cs="Tahoma" w:ascii="Tahoma" w:hAnsi="Tahoma"/>
                <w:sz w:val="21"/>
                <w:u w:val="single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u w:val="single"/>
              </w:rPr>
            </w:pPr>
            <w:r>
              <w:rPr>
                <w:rFonts w:cs="Tahoma" w:ascii="Tahoma" w:hAnsi="Tahoma"/>
                <w:sz w:val="21"/>
                <w:u w:val="single"/>
              </w:rPr>
              <w:t xml:space="preserve">Ilość ak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u w:val="single"/>
              </w:rPr>
            </w:pPr>
            <w:r>
              <w:rPr>
                <w:rFonts w:cs="Tahoma" w:ascii="Tahoma" w:hAnsi="Tahoma"/>
                <w:sz w:val="21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u w:val="single"/>
              </w:rPr>
            </w:pPr>
            <w:r>
              <w:rPr>
                <w:rFonts w:cs="Tahoma" w:ascii="Tahoma" w:hAnsi="Tahoma"/>
                <w:sz w:val="21"/>
                <w:u w:val="single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u w:val="single"/>
              </w:rPr>
              <w:t>Ilość głos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u w:val="single"/>
              </w:rPr>
            </w:pPr>
            <w:r>
              <w:rPr>
                <w:rFonts w:cs="Tahoma" w:ascii="Tahoma" w:hAnsi="Tahoma"/>
                <w:sz w:val="21"/>
                <w:u w:val="single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u w:val="single"/>
              </w:rPr>
              <w:t xml:space="preserve">Wartość nominalna akcji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u w:val="single"/>
              </w:rPr>
            </w:pPr>
            <w:r>
              <w:rPr>
                <w:rFonts w:cs="Tahoma" w:ascii="Tahoma" w:hAnsi="Tahoma"/>
                <w:sz w:val="21"/>
                <w:u w:val="single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u w:val="single"/>
              </w:rPr>
              <w:t>Udział w kapitale podstawowym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olskie Huty Stali S.A.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3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7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,46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</w:rPr>
              <w:t>„</w:t>
            </w:r>
            <w:r>
              <w:rPr>
                <w:rFonts w:cs="Tahoma" w:ascii="Tahoma" w:hAnsi="Tahoma"/>
                <w:sz w:val="22"/>
              </w:rPr>
              <w:t>HK-GKI” S.A. (spółka zależna PHS S.A.)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7.8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7.8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,02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 NZZ Pracowników Huty Katowic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3.5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1.5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,92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K NSZZ Solidarność Huty Katowic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2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6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</w:rPr>
              <w:t>7,54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zostali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3.6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3.6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3,06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7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3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38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</w:rPr>
              <w:t>100,0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ciągu roku obrotowego nie miały miejsca zmiany kapitału podstawowego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itał własny na dzień bilansowy, tj. 31 grudnia 2002 roku wynosił 35.777 tys. złotych               i w odniesieniu do końca poprzedniego roku obrotowego wzrósł o kwotę 6.521 tys. złot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dana jednostka wchodzi w skład grupy kapitałowej „Polskie Huty Stali” S.A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Jednostka dominująca  - „Polskie Huty Stali” S.A.</w:t>
      </w:r>
      <w:r>
        <w:rPr>
          <w:rStyle w:val="FootnoteCharacters"/>
          <w:rStyle w:val="FootnoteAnchor"/>
          <w:rFonts w:cs="Tahoma" w:ascii="Tahoma" w:hAnsi="Tahoma"/>
          <w:sz w:val="22"/>
        </w:rPr>
        <w:footnoteReference w:customMarkFollows="1" w:id="2"/>
        <w:t>*</w:t>
      </w:r>
      <w:r>
        <w:rPr>
          <w:rFonts w:cs="Tahoma" w:ascii="Tahoma" w:hAnsi="Tahoma"/>
          <w:sz w:val="22"/>
        </w:rPr>
        <w:t xml:space="preserve"> na dzień bilansowy posiadała 18,46% akcji      w kapitale podstawowym badanej jednostki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skład Zarządu Spółki na dzień 31.12.2002 roku wchodzili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zes Zarządu </w:t>
        <w:tab/>
        <w:t>- Pan Jerzy Bernhar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iceprezes Zarządu </w:t>
        <w:tab/>
        <w:t>- Pan Arkadiusz Kalińs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iceprezes Zarządu </w:t>
        <w:tab/>
        <w:t>- Pan Zdzisław Mendelak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badanym okresie wystąpiły zmiany w składzie Zarządu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 dniem 04.04.2002 roku z funkcji Wiceprezesa Zarządu odwołany został Pan Marian Banach. Na Wiceprezesa Zarządu powołany został z dniem 5.04.2002 roku Pan Zdzisław Mendelak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ład Rady Nadzorczej na dzień 31.12.2002 roku był następując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wodniczący Rady Nadzorczej </w:t>
        <w:tab/>
        <w:t>- Pan Andrzej Mą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iceprzewodniczący Rady Nadzorczej </w:t>
        <w:tab/>
        <w:t>- Pan Henryk Orczykows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złonek Rady Nadzorczej </w:t>
        <w:tab/>
        <w:t>- Pan Władysław Molęc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złonek Rady Nadzorczej</w:t>
        <w:tab/>
        <w:t>- Pan Jacek Z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złonek Rady Nadzorczej</w:t>
        <w:tab/>
        <w:t>- Pan Krystian Kozakowski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dniu 25.04.2002 roku powołano Radę Nadzorczą na następną kadencję na lata 2002-2004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dniu 01.07.2002 roku powołano do składu Rady Nadzorczej Pana Krystiana Kozakowskiego w miejsce Pana Adama Szafrańca, który złożył rezygnację.</w:t>
      </w:r>
      <w:r>
        <w:br w:type="page"/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</w:t>
        <w:tab/>
        <w:t>SPRAWOZDANIE FINANSOWE</w:t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1.</w:t>
        <w:tab/>
        <w:t>Badane sprawozdanie finans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e finansowe sporządzone za rok obrotowy od 1 stycznia do 31 grudnia 2002 roku obejmuje: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>
          <w:rFonts w:ascii="Tahoma" w:hAnsi="Tahoma" w:cs="Tahoma"/>
          <w:spacing w:val="-4"/>
          <w:sz w:val="22"/>
        </w:rPr>
      </w:pPr>
      <w:r>
        <w:rPr>
          <w:rFonts w:cs="Tahoma" w:ascii="Tahoma" w:hAnsi="Tahoma"/>
          <w:spacing w:val="-4"/>
          <w:sz w:val="22"/>
        </w:rPr>
        <w:t>wprowadzenie do sprawozdania finansowego,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pacing w:val="-4"/>
          <w:sz w:val="22"/>
        </w:rPr>
        <w:t xml:space="preserve">bilans sporządzony na dzień 31 grudnia 2002 roku, który po stronie aktywów i pasywów wykazuje sumę </w:t>
      </w:r>
      <w:r>
        <w:rPr>
          <w:rFonts w:cs="Tahoma" w:ascii="Tahoma" w:hAnsi="Tahoma"/>
          <w:b/>
          <w:spacing w:val="-4"/>
          <w:sz w:val="22"/>
        </w:rPr>
        <w:tab/>
        <w:t>109.387.122,63 złotych,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 xml:space="preserve">rachunek zysków i strat za okres od 1 stycznia do 31 grudnia 2002 roku wykazujący zysk netto </w:t>
      </w:r>
      <w:r>
        <w:rPr>
          <w:rFonts w:cs="Tahoma" w:ascii="Tahoma" w:hAnsi="Tahoma"/>
          <w:b/>
          <w:spacing w:val="-4"/>
          <w:sz w:val="22"/>
        </w:rPr>
        <w:tab/>
        <w:t>7.485.204,36 złotych,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tawienie zmian w kapitale własnym wykazujące wzrost kapitału własnego o kwotę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6.520.204,36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pacing w:val="-4"/>
          <w:sz w:val="22"/>
        </w:rPr>
        <w:t>złotych,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rachunek przepływów pieniężnych za rok obrotowy od 1 stycznia do 31 grudnia 2002, wykazujący zmniejszenie stanu środków pieniężnych netto o kwotę</w:t>
        <w:tab/>
      </w:r>
      <w:r>
        <w:rPr>
          <w:rFonts w:cs="Tahoma" w:ascii="Tahoma" w:hAnsi="Tahoma"/>
          <w:b/>
          <w:sz w:val="22"/>
        </w:rPr>
        <w:t>4.515.686,48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pacing w:val="-4"/>
          <w:sz w:val="22"/>
        </w:rPr>
        <w:t>złotych,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datkowe informacje i objaśn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2.</w:t>
        <w:tab/>
        <w:t>Informacje o podmiocie uprawnionym i biegłym rewidenc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dstawą przeprowadzenia badania jest umowa zawarta pomiędzy Kancelarią Porad Finansowo - Księgowych dr Piotr Rojek Spółka z ograniczoną odpowiedzialnością z siedzibą w Katowicach, ul. Powstańców 34, a „Stalprofil” S.A. z siedzibą w Dąbrowie Górniczej w dniu 7 grudnia 2000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ancelaria została wybrana na biegłego rewidenta Uchwałą Rady Nadzorczej z dnia 27 października 2000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ancelaria Porad Finansowo - Księgowych dr Piotr Rojek Spółka z ograniczoną odpowiedzialnością w Katowicach działa w zakresie badań sprawozdań finansowych w trybie przewidzianym ustawą z  dnia 13 października 1994 roku o biegłych rewidentach i ich samorządzie /Dz. U. Nr 121, poz. 592 wraz z późniejszymi zmianami/ i została wpisana do rejestru podmiotów uprawnionych do badania sprawozdań finansowych pod numerem 1695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leceniobiorcę - w wykonaniu zawartej umowy – reprezentują biegli rewiden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rzej Młynarczyk - wpisany na listę biegłych rewidentów pod nr 6150/176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oanna Solarczyk - wpisana na listę biegłych rewidentów pod nr 9502/7088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2"/>
        </w:rPr>
        <w:t>W badaniu uczestniczyli: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chał Folcik – aplikant, 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na Duszańska – asysten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danie przeprowadzono w sierpniu i wrześniu 2001 roku oraz w lutym 2002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wcity3"/>
        <w:rPr/>
      </w:pPr>
      <w:r>
        <w:rPr>
          <w:rFonts w:cs="Tahoma" w:ascii="Tahoma" w:hAnsi="Tahoma"/>
          <w:sz w:val="22"/>
        </w:rPr>
        <w:t>Zarówno podmiot uprawniony do badania, jak i przeprowadzający w jego imieniu badanie biegli rewidenci stwierdzają, że pozostają niezależni od badanej jednostki w rozumieniu art. 66 ust. 2 ustawy o rachunkowośc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3.</w:t>
        <w:tab/>
        <w:t>Otrzymane oświadczenia i dostępność dan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ie wystąpiły istotne ograniczenia zakresu badania. Zarząd Spółki udostępnił badającym wszystkie sprawozdania finansowe, księgi rachunkowe, dokumenty, jak również udzielił informacji, wyjaśnień niezbędnych dla celów wydania opini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Otrzymaliśmy również oświadczenie Zarządu podpisane przez wszystkich członków (pełniących funkcje na dzień 3 marca 2003 roku) o kompletnym ujęciu danych w księgach rachunkowych, wykazaniu wszelkich zobowiązań warunkowych oraz poinformowaniu o istotnych zdarzeniach, które wystąpiły w okresie pomiędzy dniem bilansowym, a dniem sporządzenia oświadcz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4.</w:t>
        <w:tab/>
        <w:t>Informacja o sprawozdaniu finansowym za poprzedni rok obroto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Sprawozdanie finansowe za poprzedni rok obrotowy zostało zbadane przez Kancelarię Porad Finansowo-Księgowych dr Piotr Rojek Sp. z o.o. w Katowicach i uzyskało opinię bez zastrzeżeń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prawozdanie to zostało zatwierdzone na Walnym Zgromadzeniu Akcjonariuszy  w dniu                25 kwietnia 2002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e finansowe za poprzedni rok obrotowy zostało złożone w Krajowym Rejestrze Sądowym oraz ogłoszone w dniu 28 października 2002 roku w Monitorze Polskim Nr B – 435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godnie z Uchwałą Walnego Zgromadzenia Akcjonariuszy z dnia 25 kwietnia 2002 roku podział zysku przedstawiał się jak niżej:</w:t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2410"/>
        <w:gridCol w:w="918"/>
      </w:tblGrid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silenie kapitału zapasoweg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12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s. zł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ywidenda dla akcjonariusz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s. zł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zasilenie Zakładowego Funduszu Świadczeń Socjalnych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s. zł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sięgi rachunkowe na dzień 1 stycznia 2003 roku zostały prawidłowo otwarte na podstawie zatwierdzonego bilansu zamknięcia na dzień 31 grudnia 2002 roku.</w:t>
      </w:r>
      <w:r>
        <w:br w:type="page"/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I.</w:t>
        <w:tab/>
        <w:t>SYTUACJA FINANSOWA</w:t>
      </w:r>
    </w:p>
    <w:p>
      <w:pPr>
        <w:pStyle w:val="Normal"/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2"/>
        </w:rPr>
        <w:t>1</w:t>
      </w:r>
      <w:r>
        <w:rPr>
          <w:rFonts w:cs="Tahoma" w:ascii="Tahoma" w:hAnsi="Tahoma"/>
          <w:sz w:val="22"/>
        </w:rPr>
        <w:t>.</w:t>
        <w:tab/>
        <w:t>Działalność gospodarczą jednostki, jej wynik finansowy oraz sytuację finansową i majątkową za rok obrotowy zakończony 31 grudnia 2002 roku oraz poprzedni charakteryzują niżej przedstawione wielkości bezwzględne i wybrane wskaźniki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iącach złotych)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559"/>
        <w:gridCol w:w="1418"/>
      </w:tblGrid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2002 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2001 r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ma bilanso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9.5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9.651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Header"/>
              <w:numPr>
                <w:ilvl w:val="0"/>
                <w:numId w:val="35"/>
              </w:numPr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ktywa trwał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9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152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pitał własn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5.7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9.256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ym: wynik finansow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4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402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BITDA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wynik netto na działalności operacyjnej+ amortyzacj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7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014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sprzedaży netto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_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3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kapitału własnego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kapitał własn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,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majątku (aktywów)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suma bilanso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,5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łynność I stopnia (bieżąca) 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aktywa obrotowe____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zobowiązania krótkotermin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4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łynność II stopnia (szybka) 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aktywa obrotowe – zapasy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zobowiązania krótkotermin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82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apitał obrotowy netto (KON) 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apitał własny + zobowiązania długoterminowe + rezerwy – aktywa trwał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0.3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4.11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pitał obrotowy netto w dniach obrotu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kapitał obrotowy netto x ilość dni w okresie__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6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obrotu należności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średni stan należności z tytułu dostaw x liczba dni okresu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obrotu zapasów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średni stan zapasów x liczba dni okresu______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koszty operacyj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3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obrotu zobowiązań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średni stan zobowiązania z tytułu dostaw x liczba dni okresu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koszty operacyj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globalnego zadłużenia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suma bilansowa – kapitał własny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suma bilanso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3,3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pokrycia zobowiązań bieżących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EBITDA__________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zobowiązania krótkotermin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8,3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ynik finansowy netto na 1 akcję (EPS) (zł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ilość wyemitowanych akcj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52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ceny rynkowej akcji do wart. księgowej akcji (P/BV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cena giełdowa jednej akcji na koniec okresu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wartość księgowa 1 akcj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42</w:t>
            </w:r>
          </w:p>
        </w:tc>
      </w:tr>
      <w:tr>
        <w:trPr>
          <w:trHeight w:val="395" w:hRule="atLeast"/>
        </w:trPr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ceny akcji w stosunku do bieżących zysków (P/E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cena giełdowa jednej akcji na koniec okresu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EP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7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hanging="426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</w:t>
        <w:tab/>
        <w:t>Komentarz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 badanym roku obrotowym Spółka wypracowała wynik finansowy, który w odniesieniu do roku ubiegłego wzrósł o 70%. Przychody ze sprzedaży wzrosły o 24%. Spadły wskaźniki obrotowości należności z 49 do 25 dni, zapasów z 43 do 37 dni oraz zobowiązań z 40 do 27 dni. Wzrosły wskaźniki rentowności. W roku 2002 w jednostce wystąpiła dodatnia wartość kapitału obrotowego nett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kaźnik ogólnego zadłużenia Spółki kształtuje się na dość wysokim poziomie – na dzień 31 grudnia 2002 roku udział zobowiązań w źródłach finansowania działalności Jednostki wyniósł 67,3%. Biorąc jednak pod uwagę pełną zdolność do obsługi zadłużenia krótkoterminowego (o czym świadczy poziom wskaźnika pokrycia zobowiązań), wskaźnik zadłużenia należy uznać za bezpieczny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14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I.</w:t>
        <w:tab/>
        <w:t>INFORMACJE SZCZEGÓŁOWE</w:t>
      </w:r>
    </w:p>
    <w:p>
      <w:pPr>
        <w:pStyle w:val="Tekstpodstawowy2"/>
        <w:tabs>
          <w:tab w:val="clear" w:pos="567"/>
          <w:tab w:val="left" w:pos="426" w:leader="none"/>
        </w:tabs>
        <w:ind w:left="426" w:hanging="56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</w:t>
        <w:tab/>
        <w:t>Ocena dokumentacji przyjętych zasad rachunkowości, dokumentowania operacji gospodarczych oraz prowadzenia ksiąg rachunkow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Opracowana przez jednostkę dokumentacja przyjętych zasad rachunkowości spełnia wymogi Ustawy o rachunkowości. Podczas badania nie stwierdziliśmy mogących mieć istotny wpływ na badane sprawozdanie finansowe nieprawidłowości w dokumentowaniu operacji gospodarczych oraz prowadzeniu ksiąg rachunkowych, które nie zostałyby usunięte, w tym w zakresie rzetelności, bezbłędności i sprawdzalności ksiąg rachunkowych, powiązania dokonywanych w nich zapisów z dowodami księgowymi i sporządzonym sprawozdaniem finansowym oraz prawidłowości otwarcia ksiąg rachunkow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sięgi rachunkowe prowadzone są w systemie komputerowym i odpowiadają wymogom przepisów w zakresie prowadzenia ksiąg przy pomocy komputer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sięgi rachunkowe oraz dokumentacja finansowo-księgowa są przechowywane zgodnie z postanowieniami rozdziału 8 Ustawy o rachunkowości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</w:t>
        <w:tab/>
        <w:t>Ocena systemu kontroli wewnętrz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Odpowiedzialność za funkcjonowanie systemu kontroli wewnętrznej w Spółce oraz zapobieganie i wykrywanie nieprawidłowości ponosi Zarząd Spółk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Badanie kontroli wewnętrznej było przeprowadzone jedynie, w takim zakresie w jakim wiąże się ono ze sprawozdaniem finansowym. Nie miało ono na celu ujawnienia wszystkich nieprawidłowości i słabości tego systemu, w związku z czym nie może stanowić podstawy do wydania opinii odnośnie efektywności systemu kontroli wewnętrznej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Funkcjonujące w Spółce procedury kontroli wewnętrznej wiążące się z badanym sprawozdaniem finansowym ograniczają ryzyko występowania nieprawidłowości w zakresie kompletnego oraz poprawnego ujęcia, udokumentowania i sprawdzenia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chodów oraz rozchodów materiałów, towarów i usług oraz związanych z tym faktur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chodów oraz rozchodów środków pieniężnych,  papierów wartościowych, it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nagrodzeń.</w:t>
      </w:r>
    </w:p>
    <w:p>
      <w:pPr>
        <w:pStyle w:val="Contents1"/>
        <w:tabs>
          <w:tab w:val="left" w:pos="426" w:leader="none"/>
          <w:tab w:val="left" w:pos="851" w:leader="none"/>
        </w:tabs>
        <w:ind w:left="851" w:hanging="42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</w:t>
        <w:tab/>
        <w:t>Inwentaryzacja składników majątkowych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ółka przeprowadziła inwentaryzację niżej wymienionych składników aktyw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rodków pieniężnych w kasie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1.12.2002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ktywów pieniężnych na rachunkach bankowych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2"/>
        </w:rPr>
        <w:t>31.12.2002 rok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97" w:leader="none"/>
          <w:tab w:val="left" w:pos="7938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teriałów w przerobie obcym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1.12.2002 rok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97" w:leader="none"/>
          <w:tab w:val="left" w:pos="7938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środków trwałych 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1.12.2002 ro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97" w:leader="none"/>
          <w:tab w:val="left" w:pos="7938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szyn i urządzeń wchodzących w skład środków trwałych w budowie 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2"/>
        </w:rPr>
        <w:t>31.12.2002 rok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</w:t>
        <w:tab/>
        <w:t>wg stanu na dzień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1.12.2002 roku.</w:t>
      </w:r>
    </w:p>
    <w:p>
      <w:pPr>
        <w:pStyle w:val="Tekstpodstawowy3"/>
        <w:ind w:left="426" w:hanging="0"/>
        <w:rPr/>
      </w:pPr>
      <w:r>
        <w:rPr>
          <w:rFonts w:cs="Tahoma" w:ascii="Tahoma" w:hAnsi="Tahoma"/>
          <w:sz w:val="22"/>
        </w:rPr>
        <w:t>Przeprowadzona inwentaryzacja składników aktywów jest wypełnieniem przez badaną jednostkę obowiązku wynikającego z art. 26 Ustawy o rachunkowości.</w:t>
      </w:r>
    </w:p>
    <w:p>
      <w:pPr>
        <w:pStyle w:val="Tekstpodstawowywcity3"/>
        <w:rPr/>
      </w:pPr>
      <w:r>
        <w:rPr>
          <w:rFonts w:cs="Tahoma" w:ascii="Tahoma" w:hAnsi="Tahoma"/>
          <w:sz w:val="22"/>
        </w:rPr>
        <w:t>Różnice inwentaryzacyjne zostały ustalone i rozliczone w księgach badanego okres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ownicy Kancelarii nie uczestniczyli w obserwacji spisów z natur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562"/>
        <w:jc w:val="both"/>
        <w:rPr/>
      </w:pPr>
      <w:r>
        <w:rPr>
          <w:rFonts w:cs="Tahoma" w:ascii="Tahoma" w:hAnsi="Tahoma"/>
          <w:b/>
          <w:sz w:val="22"/>
        </w:rPr>
        <w:t>4.</w:t>
        <w:tab/>
        <w:t>Stosowane podstawowe zasady rachunkowości przy sporządzaniu sprawozdania finansowego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22"/>
        </w:rPr>
        <w:t xml:space="preserve">Zasady rachunkowości przyjęte przy sporządzaniu sprawozdania finansowego są zgodne             z Ustawą o rachunkowości z 29 września 1994 roku /Dz. U. z 2002 r. Nr 76, poz. 694/. Zasady wyceny aktywów i pasywów oraz pomiaru wyniku finansowego za rok kończący się 31.12.2002 roku są zgodne z ustawą oraz były stosowane w sposób ciągły w odniesieniu do roku ubiegłego za wyjątkiem zmian wprowadzonych nowelizacją ustawy obowiązujących od 1 stycznia 2002 roku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a)</w:t>
        <w:tab/>
        <w:t>Wycena aktywów i pasywów wyrażonych w walutach obc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dzień bilansowy wycenia się wyrażone w walutach obcych: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sz w:val="22"/>
        </w:rPr>
        <w:t>składniki aktywów - po kursie kupna stosowanym w tym dniu przez bank, z którego usług korzysta jednostka, nie wyższym jednak od kursu średniego ustalonego dla danej waluty przez Narodowy Bank Polski na ten dzień,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sz w:val="22"/>
        </w:rPr>
        <w:t>składniki pasywów - po kursie sprzedaży stosowanym w tym dniu przez bank, z którego usług korzysta jednostka, nie niższym jednak od kursu średniego ustalonego dla danej waluty przez Narodowy Bank Polski na ten dzień.</w:t>
      </w:r>
    </w:p>
    <w:p>
      <w:pPr>
        <w:pStyle w:val="Tekst"/>
        <w:tabs>
          <w:tab w:val="clear" w:pos="708"/>
          <w:tab w:val="left" w:pos="1418" w:leader="none"/>
          <w:tab w:val="left" w:pos="4537" w:leader="none"/>
        </w:tabs>
        <w:spacing w:lineRule="auto" w:line="360" w:before="0" w:after="0"/>
        <w:ind w:left="567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Tekst"/>
        <w:tabs>
          <w:tab w:val="clear" w:pos="708"/>
          <w:tab w:val="left" w:pos="1418" w:leader="none"/>
          <w:tab w:val="left" w:pos="4537" w:leader="none"/>
        </w:tabs>
        <w:spacing w:lineRule="auto" w:line="360" w:before="0" w:after="0"/>
        <w:ind w:left="426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Różnice kursowe dotyczące aktywów i pasywów wyrażonych w walutach obcych, powstałe na dzień ich wyceny oraz przy zapłacie należności i zobowiązań w walutach obcych zalicza się do przychodów i kosztów finansow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)</w:t>
        <w:tab/>
        <w:t>Wartości niematerialne i praw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artości niematerialne i prawne obejmują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byte prawa majątkow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ogramowanie komputerow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Do praw majątkowych zaliczane są nabyte przez jednostkę, nadające się do gospodarczego wykorzystania, o przewidywanym okresie ekonomicznej użyteczności dłuższym niż rok, przeznaczone do używania na własne potrzeby, w szczególności licencj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artości niematerialne i prawne wyceniane są według cen nabycia pomniejszonych o odpisy amortyzacyjn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Rzeczowy majątek trwały obejmuje środki trwałe oraz środki trwałe w budowie. Do środków trwałych zaliczane są składniki majątku spełniające jednocześnie warunki: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ą kontrolowane przez jednostkę,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iduje się ich używanie przez okres dłuższy niż 1 rok,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ą przeznaczone na własne potrzeby,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ą kompletne i zdatne do użytku w momencie przyjęcia do używ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rodki trwałe wyceniane są według cen nabycia pomniejszonych o odpisy amortyzacyjn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Środki trwałe w budowie wykazywane są w wysokości ogółu kosztów pozostających w bezpośrednim związku z ich nabyciem lub wytworzeni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)</w:t>
        <w:tab/>
        <w:t>Amortyzacj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ysokość stawek amortyzacyjnych środków trwałych i wartości niematerialnych i prawnych Spółka ustala uwzględniając okres ekonomicznej użytecznoś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tawki amortyzacyjne dla podstawowych grup środków trwałych są następujące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3151"/>
      </w:tblGrid>
      <w:tr>
        <w:trPr/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wo wieczystego użytkowania gruntów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budynki, lokale i obiekty inżynierii lądowej i wodnej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2"/>
              </w:rPr>
              <w:t>od 2,5% do 10%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rządzenia techniczne i maszyny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5% do 50%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środki transportu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20% do 40%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zostałe środki trwałe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10% do 20%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półka stosuje następujące stawki amortyzacyjne dla wartości niematerialnych i prawnych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127"/>
      </w:tblGrid>
      <w:tr>
        <w:trPr/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355" w:hanging="284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icencje i oprogramowanie komputerów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50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kładniki majątku o wartości początkowej nie przekraczającej 3,5 tys. złotych są jednorazowo odpisywane w ciężar kosztów w momencie przekazania ich do użytkowania. Rozpoczęcie amortyzacji następuje nie wcześniej niż po przyjęciu środka trwałego do używania, a jej zakończenie - nie później niż z chwilą zrównania wartości odpisów amortyzacyjnych z wartością początkową, przekazania środka do likwidacji bądź sprzedaży lub stwierdzenia niedoboru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e) </w:t>
        <w:tab/>
        <w:t>Długoterminowe rozliczenia międzyokre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ługoterminowe rozliczenia międzyokresowe obejmują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ktywa z tytułu odroczonego podatku dochodow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ne rozliczenia międzyokresow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Aktywa z tytułu odroczonego podatku dochodowego ustalone są w wysokości kwoty przewidzianej w przyszłości do odliczenia od podatku dochodowego w związku z ujemnymi różnicami przejściowymi, które spowodują w przyszłości zmniejszenie podstawy obliczenia podatku dochodowego oraz straty podatkowej możliwej do odliczenia przy zachowaniu zasady ostro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Inne długoterminowe rozliczenia międzyokresowe dotyczą poniesionych kosztów rozszerzenia spółki akcyjnej, które mają zostać odpisane w drugim i następnych latach licząc od dnia bilansow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ykazywane są w wielkości nominal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)</w:t>
        <w:tab/>
        <w:t>Zapas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asy obejmują materiały i towar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Na równi z zapasami traktowane są zaliczki wpłacone na poczet dostaw materiałów, towarów      i usług nie służących budowie lub ulepszeniu środków trwałych. Zapasy wykazywane są               w wartości netto (pomniejszonej o odpisy aktualizujące). Zapasy wyceniane są według cen zakupu  lub po koszcie wytworzenia nie wyższych od cen ich sprzedaży netto na dzień bilansow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aliczki na poczet dostaw wykazywane są w wartości nominaln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)</w:t>
        <w:tab/>
        <w:t>Należności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 krótkoterminowe obejmują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zystkie należności z tytułu dostaw i usług bez względu na umowny termin zapłat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e należności, których aktualny, umowny termin spłaty ostatniej raty jest krótszy niż rok od dnia bilansowego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/>
      </w:pPr>
      <w:r>
        <w:rPr>
          <w:rFonts w:cs="Tahoma" w:ascii="Tahoma" w:hAnsi="Tahoma"/>
          <w:sz w:val="22"/>
        </w:rPr>
        <w:t>wszelkie roszczenia skierowane na drogę postępowania sądowego, co do których nie zapadł prawomocny wyrok sądowy dotyczące zarówno należności krótkoterminowych jak          i długoterminow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należności krótkoterminowych zalicza się również całość należności z tytułu pożyczek udzielonych z Zakładowego Funduszu Świadczeń Socjalnych bez względu na termin spłat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 wycenia się w kwocie wymaganej zapłaty z zachowaniem ostro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h) </w:t>
        <w:tab/>
        <w:t>Inwestycje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Inwestycje krótkoterminowe obejmują krótkoterminowe aktywa finansowe, do których zalicza się aktywa pieniężne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westycje te wycenia się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rodki pieniężne w wartości nominal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)</w:t>
        <w:tab/>
        <w:t xml:space="preserve">Krótkoterminowe rozliczenia międzyokresow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czynnych rozliczeń międzyokresowych zalicza się poniesione wydatki stanowiące koszty przyszłego roku obrotowego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Rozliczenia międzyokresowe obejmują:</w:t>
      </w:r>
    </w:p>
    <w:p>
      <w:pPr>
        <w:pStyle w:val="Normal"/>
        <w:numPr>
          <w:ilvl w:val="0"/>
          <w:numId w:val="37"/>
        </w:numPr>
        <w:spacing w:lineRule="auto" w:line="360"/>
        <w:ind w:left="709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łacone z góry na przyszły rok obrotowy ubezpieczenia, prenumeraty, koszty usług,</w:t>
      </w:r>
    </w:p>
    <w:p>
      <w:pPr>
        <w:pStyle w:val="Normal"/>
        <w:numPr>
          <w:ilvl w:val="0"/>
          <w:numId w:val="37"/>
        </w:numPr>
        <w:spacing w:lineRule="auto" w:line="360"/>
        <w:ind w:left="709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szty rozszerzenia spółki akcyjnej,</w:t>
      </w:r>
    </w:p>
    <w:p>
      <w:pPr>
        <w:pStyle w:val="Normal"/>
        <w:numPr>
          <w:ilvl w:val="0"/>
          <w:numId w:val="37"/>
        </w:numPr>
        <w:spacing w:lineRule="auto" w:line="360"/>
        <w:ind w:left="709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izje od otrzymanych kredy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j)</w:t>
        <w:tab/>
        <w:t>Kapitał własn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apitały własne stanowią tworzone przez Spółkę kapitały zgodnie z obowiązującym prawem, właściwymi ustawami oraz statutem spółki. Do kapitałów własnych zalicza się również zysk bieżącego roku oraz nie pokryte straty z lat ubiegłych. Kapitał podstawowy Spółki wykazywany jest w wysokości zgodnej ze statutem Spółki oraz wpisem do rejestru sądowego wg wartości nominalnej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ie podzielony wynik finansowy z lat ubiegłych obejmuje ujawnione błędy podstawowe dotyczące lat ubiegłych. Wynik finansowy netto roku obrotowego stanowi zysk netto wynikający       z rachunku zysków i stra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)</w:t>
        <w:tab/>
        <w:t>Rezerwy na zobowiąz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na zobowiązania tworzone są na wynikające z przeszłych zdarzeń pewne lub wysoko prawdopodobne przyszłe zobowiązania, których kwotę można wiarygodnie oszacować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obejmuj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z tytułu odroczonego podatku dochodow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na świadczenia emerytalne i nagrody jubileuszow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ę na premię dla pracownik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na niezafakturowane usług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na udzielone poręcz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)</w:t>
        <w:tab/>
        <w:t>Zobowiązania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obowiązania krótkoterminowe obejmują ogół zobowiązań z tytułu dostaw i usług bez względu na termin zapłaty oraz pozostałe tytuły zobowiązań wymagające zapłaty najpóźniej do ostatniego dnia roku następującego po dniu bilans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bowiązania krótkoterminowe wykazywane są w kwocie wymagającej zapłaty. Zobowiązania krótkoterminowe obejmują również Zakładowy Fundusz Świadczeń Socj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ł)</w:t>
        <w:tab/>
        <w:t>Rozliczenia międzyokre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Rozliczenia międzyokresowe obejmują zarachowane należności od kontrahentów za świadczenia, które zostaną wykonane w następnym roku obrot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)</w:t>
        <w:tab/>
        <w:t>Przychody netto ze sprzedaży produktów, towarów i materiał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stanowią powstające powtarzalnie przychody związane bezpośrednio z działalnością podstawową jednostki. Przychody te wykazywane są w wielkości netto bez podatku od towarów           i usług z uwzględnieniem dotacji, opustów, rabatów, itp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)</w:t>
        <w:tab/>
        <w:t>Koszty sprzedanych produktów, towarów i materiał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oszty sprzedanych produktów, towarów i materiałów obejmują koszty sprzedanych towarów         i materiałów, koszty wytworzenia sprzedanych produktów oraz koszty sprzedaży i ogólnego zarządu związane z działalnością podstawow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zostałe przychody i koszty operacyjne obejmują przychody i koszty nie związane bezpośrednio z normalną działalnością produkcyjną, wpływające na wynik finans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rzychody i koszty finansowe obejmują przychody i koszty związane z działalnością finansową wpływające na wynik finans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)</w:t>
        <w:tab/>
        <w:t>Podatek dochod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datek dochodowy od osób prawnych jest to podatek dochodowy stanowiący zobowiązania podatkowe powiększony o rezerwę na odroczony podatek dochodowy i zmniejszony o aktywa z tytułu odroczonego podatku dochodowego. Rezerwę  z tytułu podatku dochodowego tworzy się w wysokości kwoty podatku dochodowego wymagającej zapłaty w przyszłości w związku z występowaniem dodatnich różnic przejści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ktywa z tytułu podatku odroczonego ustalono w wysokości kwoty przewidzianej do odliczenia od podatku w przyszłości w związku z wystąpieniem ujemnych różnic przejściowych oraz straty podatkowej możliwej do odliczenia ustalonych przy uwzględnieniu zasady ostrożnośc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</w:t>
        <w:tab/>
        <w:t>Charakterystyka poszczególnych pozycji bilansu oraz rachunku zysków i stra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5.1. </w:t>
        <w:tab/>
        <w:t xml:space="preserve">Wartości niematerialne i prawne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Wykazany w bilansie stan wartości niematerialnych i prawnych jest zgodny z księgami rachunkowymi Spółki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badanym roku obrotowym przychody dotyczyły głównie zakupu licencji na oprogramowanie komputer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</w:t>
        <w:tab/>
        <w:t xml:space="preserve"> Rzeczowe aktywa trwałe</w:t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y w bilansie stan rzeczowych aktywów trwałych jest zgodny z księgami rachunkowymi Spółki.</w:t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y w wielkości aktywów trwałych w badanym okresie przedstawiały się jak niżej:</w:t>
      </w:r>
    </w:p>
    <w:p>
      <w:pPr>
        <w:pStyle w:val="Normal"/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w tys. złotych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559"/>
        <w:gridCol w:w="1560"/>
        <w:gridCol w:w="1559"/>
        <w:gridCol w:w="1559"/>
      </w:tblGrid>
      <w:tr>
        <w:trPr>
          <w:trHeight w:val="333" w:hRule="atLeast"/>
        </w:trPr>
        <w:tc>
          <w:tcPr>
            <w:tcW w:w="2976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an na początek roku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an na koniec roku</w:t>
            </w:r>
          </w:p>
        </w:tc>
      </w:tr>
      <w:tr>
        <w:trPr>
          <w:trHeight w:val="332" w:hRule="atLeast"/>
        </w:trPr>
        <w:tc>
          <w:tcPr>
            <w:tcW w:w="2976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55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rtość brutto</w:t>
            </w:r>
          </w:p>
        </w:tc>
        <w:tc>
          <w:tcPr>
            <w:tcW w:w="1560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skumulowana amortyzacja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rtość brutto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kumulowana amortyzacja</w:t>
            </w:r>
          </w:p>
        </w:tc>
      </w:tr>
      <w:tr>
        <w:trPr/>
        <w:tc>
          <w:tcPr>
            <w:tcW w:w="297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środki trwał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39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21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1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2.73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</w:rPr>
              <w:t>w tym: urządzenia techniczne i maszy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3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6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środki trwałe w budowie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0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 badanym roku obrotowym przychody dotyczyły głównie zakupu maszyn i urządzeń, środków transportu oraz zakupu i modernizacji torowiska suwnic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chody związane były ze sprzedażą środków transportu oraz likwidacją zużytych urządze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opień zużycia środków trwałych nie uległ zasadniczym zmianom.</w:t>
      </w:r>
    </w:p>
    <w:p>
      <w:pPr>
        <w:pStyle w:val="Normal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3.</w:t>
        <w:tab/>
        <w:t>Długoterminowe rozliczenia międzyokresowe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ielkość długoterminowych rozliczeń międzyokresowych jest zgodna z danymi ewidencji księgowej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ejmują one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szty organizacji i rozszerzenia S.A. – 189 tys. złotych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ktywa z tytułu odroczonego podatku dochodowego – 1.135 tys. złotych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caps/>
          <w:sz w:val="22"/>
        </w:rPr>
        <w:t>5.4.</w:t>
        <w:tab/>
      </w:r>
      <w:r>
        <w:rPr>
          <w:rFonts w:cs="Tahoma" w:ascii="Tahoma" w:hAnsi="Tahoma"/>
          <w:b/>
          <w:sz w:val="22"/>
        </w:rPr>
        <w:t>Zapasy</w:t>
      </w:r>
    </w:p>
    <w:p>
      <w:pPr>
        <w:pStyle w:val="Normal"/>
        <w:spacing w:lineRule="auto" w:line="360"/>
        <w:ind w:left="426" w:hanging="0"/>
        <w:rPr/>
      </w:pPr>
      <w:r>
        <w:rPr/>
        <w:t>Wykazane w bilansie zapasy wynikają z ksiąg rachunkowych</w:t>
        <w:tab/>
        <w:tab/>
        <w:tab/>
        <w:t>(w tys. złotych)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850"/>
        <w:gridCol w:w="1559"/>
        <w:gridCol w:w="851"/>
        <w:gridCol w:w="992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</w:rPr>
              <w:t>Stan na początek okresu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</w:rPr>
              <w:t>Stan na konie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</w:rPr>
              <w:t>okres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 poz. 4/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eriał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02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9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.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1,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zaliczki na poczet zapas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.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2.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9,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pis aktualizu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Wartość zapasów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.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2.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7,6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ziom zapasów wzrósł o 59,6%. W roku badanym dokonano odpisów aktualizujących na towary o okresie składowania powyżej 1 roku w wysokości 657 tys. złot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5.</w:t>
        <w:tab/>
        <w:t>Należności krótkoterminowe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y w bilansie stan należności jest zgodny z księgami rachunkowymi.</w:t>
        <w:tab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pacing w:val="-2"/>
          <w:sz w:val="22"/>
        </w:rPr>
        <w:t>Struktura czasowa należności z tytułu dostaw i usług wg terminu spłaty przedstawiała się jak niżej:</w:t>
      </w:r>
    </w:p>
    <w:p>
      <w:pPr>
        <w:pStyle w:val="Normal"/>
        <w:spacing w:lineRule="auto" w:line="360"/>
        <w:ind w:left="426" w:hanging="0"/>
        <w:jc w:val="right"/>
        <w:rPr/>
      </w:pPr>
      <w:r>
        <w:rPr/>
        <w:t>(w tys. złotych)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992"/>
        <w:gridCol w:w="1701"/>
        <w:gridCol w:w="992"/>
      </w:tblGrid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n 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</w:rPr>
              <w:t>początek okres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n 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</w:rPr>
              <w:t>koniec okres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terminow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44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2"/>
              </w:rPr>
              <w:t>51,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.63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8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 12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.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8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12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rzeterminow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,3</w:t>
            </w:r>
          </w:p>
        </w:tc>
      </w:tr>
      <w:tr>
        <w:trPr/>
        <w:tc>
          <w:tcPr>
            <w:tcW w:w="382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 1 miesiąc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0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,0</w:t>
            </w:r>
          </w:p>
        </w:tc>
      </w:tr>
      <w:tr>
        <w:trPr/>
        <w:tc>
          <w:tcPr>
            <w:tcW w:w="382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powyżej 1 miesiąca do 3 miesięc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3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9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3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3 do 6 miesię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2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9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6 miesięcy do 1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5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0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leżności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.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5.8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pisy aktualizuj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,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leżności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8.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0.0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3,8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dzień 31.12.2002 roku uzgodniono 68,7% należnośc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dnia badania rozliczono 70,2% należnoś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leżności  z tytułu podatków, dotacji, ceł, ubezpieczeń społecznych i zdrowotnych oraz innych świadczeń dotyczą w całości podatku od towarów i usług VA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leżności dochodzone na drodze sądowej nierozliczone do dnia badania zostały zabezpieczone odpisem aktualizujący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 inne obejmują przede wszystkim:</w:t>
        <w:tab/>
        <w:tab/>
        <w:tab/>
        <w:tab/>
        <w:tab/>
        <w:t>(w tys. złotych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należności z tytułu podatku VAT do rozliczenia w następnych okresach</w:t>
        <w:tab/>
        <w:t xml:space="preserve"> 1.899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dokonane przedpłaty</w:t>
        <w:tab/>
        <w:tab/>
        <w:tab/>
        <w:tab/>
        <w:tab/>
        <w:tab/>
        <w:tab/>
        <w:tab/>
        <w:t xml:space="preserve">    103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arachowane należności z tytułu cesji</w:t>
        <w:tab/>
        <w:tab/>
        <w:tab/>
        <w:tab/>
        <w:tab/>
        <w:tab/>
        <w:t xml:space="preserve">11.490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należności z tytułu udzielonych pożyczek z ZFŚS</w:t>
        <w:tab/>
        <w:tab/>
        <w:tab/>
        <w:tab/>
        <w:t xml:space="preserve">      43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6.</w:t>
        <w:tab/>
        <w:t>Inwestycje krótkotermin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Wykazywana w sprawozdaniu finansowym wielkość inwestycji krótkoterminowych wynika            z ksiąg rachunkowych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ówną pozycję inwestycji na koniec roku obrotowego stanowi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środki pieniężne na rachunkach bankowych</w:t>
        <w:tab/>
        <w:tab/>
        <w:tab/>
        <w:tab/>
        <w:tab/>
        <w:t>1.206 tys. złot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7.</w:t>
        <w:tab/>
        <w:t>Krótkoterminowe rozliczenia międzyokresowe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tan rozliczeń międzyokresowych wykazanych w bilansie wynika z ksiąg rachunkowych                  i w większości dotyczył niżej wymienionych tytułów:</w:t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2"/>
        </w:rPr>
        <w:t>(w tys. złotych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1"/>
        <w:gridCol w:w="212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hanging="28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oszty rozszerzenia S.A.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hanging="28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bezpieczenia rzeczow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hanging="28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szty usług i prenumer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hanging="28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wizje od kredytów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8.</w:t>
        <w:tab/>
        <w:t xml:space="preserve">Kapitały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a w księgach wielkość kapitałów wynikała z ksiąg rachunkowych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jc w:val="center"/>
        <w:rPr/>
      </w:pPr>
      <w:r>
        <w:rPr>
          <w:rFonts w:eastAsia="Tahoma" w:cs="Tahoma" w:ascii="Tahoma" w:hAnsi="Tahoma"/>
          <w:sz w:val="22"/>
        </w:rPr>
        <w:t xml:space="preserve">                                      </w:t>
      </w:r>
      <w:r>
        <w:rPr>
          <w:rFonts w:cs="Tahoma" w:ascii="Tahoma" w:hAnsi="Tahoma"/>
          <w:sz w:val="22"/>
        </w:rPr>
        <w:t>(w tys. złotych)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apitał podstawowy </w:t>
        <w:tab/>
        <w:t xml:space="preserve">  1.750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apitał zapasowy </w:t>
        <w:tab/>
        <w:t xml:space="preserve">26.705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apitał z aktualizacji wyceny  </w:t>
        <w:tab/>
        <w:t xml:space="preserve">        9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ysk (strata) z lat ubiegłych </w:t>
        <w:tab/>
        <w:t xml:space="preserve">   (172)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ysk netto  </w:t>
        <w:tab/>
        <w:t xml:space="preserve">  7.485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trata z lat ubiegłych dotyczy wprowadzonych w związku z nowelizacją ustawy o rachunkowości na dzień 01.01.2002 roku następujących pozycji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jc w:val="center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</w:t>
      </w:r>
      <w:r>
        <w:rPr>
          <w:rFonts w:cs="Tahoma" w:ascii="Tahoma" w:hAnsi="Tahoma"/>
          <w:sz w:val="22"/>
        </w:rPr>
        <w:t>(w tys. złotych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zerwa na nagrody jubileuszowe i odprawy emerytalne</w:t>
        <w:tab/>
        <w:tab/>
        <w:t>(783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ktywa z tytułu odroczonego podatku dochodowego</w:t>
        <w:tab/>
        <w:tab/>
        <w:tab/>
        <w:t xml:space="preserve">  611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9.</w:t>
        <w:tab/>
        <w:t>Rezerwy na zobowiąz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tan rezerw wykazany w bilansie jest zgodny z wielkościami wykazywanymi w bilans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ielkość rezerw na początek i koniec roku obrotowego według tytułów kształtowała się jak niżej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2"/>
        </w:rPr>
        <w:t>(w tys. złotych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09"/>
        <w:gridCol w:w="226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  <w:t xml:space="preserve">Stan na 1.01.2002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  <w:t xml:space="preserve">Stan na 31.12.2002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497" w:hanging="497"/>
              <w:rPr/>
            </w:pPr>
            <w:r>
              <w:rPr>
                <w:rFonts w:cs="Tahoma" w:ascii="Tahoma" w:hAnsi="Tahoma"/>
                <w:sz w:val="22"/>
              </w:rPr>
              <w:t>rezerwa na nagrody jubileuszowe i odprawy emerytaln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2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497" w:hanging="497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zerwa na udzielone poręczeni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497" w:hanging="497"/>
              <w:rPr/>
            </w:pPr>
            <w:r>
              <w:rPr>
                <w:rFonts w:cs="Tahoma" w:ascii="Tahoma" w:hAnsi="Tahoma"/>
                <w:sz w:val="22"/>
              </w:rPr>
              <w:t>rezerwa na odroczony podatek dochodowy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zostałe tytuły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gółem</w:t>
            </w:r>
          </w:p>
        </w:tc>
        <w:tc>
          <w:tcPr>
            <w:tcW w:w="24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15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478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0.</w:t>
        <w:tab/>
        <w:t>Zobowiązania krótkoterminowe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y stan zobowiązań krótkoterminowych jest zgodny z księgami rachunkowym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ielkość zobowiązań z tytułu dostaw i usług według okresu spłaty przedstawia się jak niżej:</w:t>
      </w:r>
    </w:p>
    <w:p>
      <w:pPr>
        <w:pStyle w:val="Normal"/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. złotych)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984"/>
        <w:gridCol w:w="1134"/>
        <w:gridCol w:w="1843"/>
        <w:gridCol w:w="992"/>
      </w:tblGrid>
      <w:tr>
        <w:trPr/>
        <w:tc>
          <w:tcPr>
            <w:tcW w:w="326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</w:rPr>
              <w:t>Stan na początek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</w:rPr>
              <w:t>okresu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4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n na konie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</w:rPr>
              <w:t>okres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213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terminow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93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.16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1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 12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1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12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rzetermin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,2</w:t>
            </w:r>
          </w:p>
        </w:tc>
      </w:tr>
      <w:tr>
        <w:trPr/>
        <w:tc>
          <w:tcPr>
            <w:tcW w:w="32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 1 miesiąca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0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ind w:right="213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,6</w:t>
            </w:r>
          </w:p>
        </w:tc>
      </w:tr>
      <w:tr>
        <w:trPr/>
        <w:tc>
          <w:tcPr>
            <w:tcW w:w="32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1 do 3 miesięcy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ind w:right="213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3 do 6 miesię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ind w:right="213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6 miesięcy do 1 ro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ind w:right="213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ro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4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/>
            </w:pPr>
            <w:r>
              <w:rPr>
                <w:rFonts w:cs="Tahoma" w:ascii="Tahoma" w:hAnsi="Tahoma"/>
                <w:b/>
                <w:sz w:val="22"/>
              </w:rPr>
              <w:t>45.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2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dnia badania rozliczono 91,3% zobowiązań z tytułu dostaw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 dzień 31.12.2002 roku zobowiązania z tytułu podatków, ceł, ubezpieczeń i innych podatków obejmują:</w:t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2"/>
        </w:rPr>
        <w:t>(w tys. złotych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984"/>
        <w:gridCol w:w="2268"/>
      </w:tblGrid>
      <w:tr>
        <w:trPr>
          <w:trHeight w:val="396" w:hRule="atLeast"/>
        </w:trPr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ładki Z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9</w:t>
            </w:r>
          </w:p>
        </w:tc>
      </w:tr>
      <w:tr>
        <w:trPr>
          <w:trHeight w:val="395" w:hRule="atLeast"/>
        </w:trPr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podatek dochodowy od osób prawny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0</w:t>
            </w:r>
          </w:p>
        </w:tc>
      </w:tr>
      <w:tr>
        <w:trPr>
          <w:trHeight w:val="396" w:hRule="atLeast"/>
        </w:trPr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podatek dochodowy od osób fizyczny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2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 okresie badanego roku obrotowego w Spółce przeprowadzono kontrolę rozliczeń podatku od towarów i usług VAT za rok 1999, styczeń, kwiecień, maj i listopad roku 2000 oraz luty 2002 roku, kontrolę podatku dochodowego od osób prawnych za rok 2000 oraz „kontrole krzyżowe” podatku VAT. W wyniku kontroli nieprawidłowości nie stwierdzon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dusze specjalne obejmują Zakładowy Fundusz Świadczeń Socjalnych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14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1. Przychody netto ze sprzedaży produktów, towarów i materiałów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e w roku obrotowym przychody są zgodne z księgami rachunkowym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chody ze sprzedaży w roku badanym wzrosły o 24% w porównaniu do roku ubiegłego, głównie w wyniku wzrostu sprzedaży usług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szt sprzedanych produktów, towarów i materiałów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2"/>
        </w:rPr>
        <w:t>Wykazane  w roku obrotowym koszty sprzedanych produktów, towarów i materiałów wynikają z ksiąg rachunkow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szty te w roku badanym stanowią 123,7% kosztów roku ubiegł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zostałe przychody i koszty operacyjne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e w rachunku zysków i strat kwoty są zgodne z księgami rachunkowym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e przychody operacyjne dotyczą głównie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jc w:val="center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</w:t>
      </w:r>
      <w:r>
        <w:rPr>
          <w:rFonts w:cs="Tahoma" w:ascii="Tahoma" w:hAnsi="Tahoma"/>
          <w:sz w:val="22"/>
        </w:rPr>
        <w:t>(w tys. złotych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zywrócenia wartości aktywów niefinansowych</w:t>
        <w:tab/>
        <w:tab/>
        <w:tab/>
        <w:t xml:space="preserve">145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otrzymanych kar i odszkodowań</w:t>
        <w:tab/>
        <w:tab/>
        <w:tab/>
        <w:tab/>
        <w:tab/>
        <w:t xml:space="preserve">  78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zwrotu opłat sądowych</w:t>
        <w:tab/>
        <w:tab/>
        <w:tab/>
        <w:tab/>
        <w:tab/>
        <w:tab/>
        <w:tab/>
        <w:t xml:space="preserve">  74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 roku badanym stanowią 17,5% przychodów roku 2001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e koszty operacyjne wzrosły o 43,9% i obejmują głównie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jc w:val="center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</w:t>
      </w:r>
      <w:r>
        <w:rPr>
          <w:rFonts w:cs="Tahoma" w:ascii="Tahoma" w:hAnsi="Tahoma"/>
          <w:sz w:val="22"/>
        </w:rPr>
        <w:t>(w tys. złotych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ktualizację wartości aktywów niefinansowych</w:t>
        <w:tab/>
        <w:tab/>
        <w:tab/>
        <w:t xml:space="preserve">2.173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przekazane darowizny</w:t>
        <w:tab/>
        <w:tab/>
        <w:tab/>
        <w:tab/>
        <w:tab/>
        <w:tab/>
        <w:tab/>
        <w:t xml:space="preserve">   123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opłaty sądowe</w:t>
        <w:tab/>
        <w:tab/>
        <w:tab/>
        <w:tab/>
        <w:tab/>
        <w:tab/>
        <w:tab/>
        <w:tab/>
        <w:t xml:space="preserve">     26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4.</w:t>
        <w:tab/>
        <w:t>Przychody i koszty finan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e w rachunku zysków i strat kwoty są zgodne z księgami rachunkowym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chody finansowe w roku 2002 wzrosły o 91,7% i obejmują głównie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jc w:val="center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(w tys. złotych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naliczone i otrzymane odsetki</w:t>
        <w:tab/>
        <w:tab/>
        <w:tab/>
        <w:tab/>
        <w:tab/>
        <w:tab/>
        <w:t xml:space="preserve">1.331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prowizje z tytułu przeprowadzanych kompensat rozrachunków</w:t>
        <w:tab/>
        <w:t xml:space="preserve">4.618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i nabycia wierzytelności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- różnice kursowe</w:t>
        <w:tab/>
        <w:tab/>
        <w:tab/>
        <w:tab/>
        <w:tab/>
        <w:tab/>
        <w:tab/>
        <w:t xml:space="preserve">  759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szty finansowe to głównie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right="-1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. złotych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naliczone i zapłacone odsetki</w:t>
        <w:tab/>
        <w:tab/>
        <w:tab/>
        <w:tab/>
        <w:tab/>
        <w:tab/>
        <w:t xml:space="preserve">3.710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odpisy aktualizujące należności z tytułu odsetek</w:t>
        <w:tab/>
        <w:tab/>
        <w:tab/>
        <w:t xml:space="preserve">1.048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rezerwa na poręczenie </w:t>
        <w:tab/>
        <w:tab/>
        <w:tab/>
        <w:tab/>
        <w:tab/>
        <w:tab/>
        <w:tab/>
        <w:t xml:space="preserve">450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oku 2002 ich poziom nie uległ zasadniczym zmianom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/>
      </w:pPr>
      <w:r>
        <w:rPr>
          <w:rFonts w:cs="Tahoma" w:ascii="Tahoma" w:hAnsi="Tahoma"/>
          <w:b/>
          <w:sz w:val="22"/>
        </w:rPr>
        <w:t>5.15.Zyski i straty nadzwyczajn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azane w rachunku zysków i strat kwoty są zgodne z księgami rachunk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obowiązania warunkowe i ryzy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</w:t>
        <w:tab/>
        <w:t>Zabezpieczenie na majątku poczynione na rzecz osób trzeci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abezpieczenia na majątku dotyczą ustanowionych zastawów rejestrowych na towarach oraz cesji wierzytelności w związku z zaciągniętymi kredytami bankowymi. Zostały wykazane prawidłow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</w:t>
        <w:tab/>
        <w:t>Pozostałe zobowiązania warunk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zostałe zobowiązania warunkowe dotyczą zobowiązań z tytułu kredytów dyskontowych             i dyskonta weksli na kwotę 1.016 tys. złotych oraz udzielonego poręczenia dla PHS Huta Katowice S.A. na kwotę 250 tys. EURO.</w:t>
      </w:r>
    </w:p>
    <w:p>
      <w:pPr>
        <w:pStyle w:val="Normal"/>
        <w:spacing w:lineRule="auto" w:line="36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709"/>
        <w:rPr/>
      </w:pPr>
      <w:r>
        <w:rPr>
          <w:rFonts w:cs="Tahoma" w:ascii="Tahoma" w:hAnsi="Tahoma"/>
          <w:b/>
          <w:smallCaps/>
          <w:sz w:val="22"/>
        </w:rPr>
        <w:t>6.3.</w:t>
        <w:tab/>
      </w:r>
      <w:r>
        <w:rPr>
          <w:rFonts w:cs="Tahoma" w:ascii="Tahoma" w:hAnsi="Tahoma"/>
          <w:b/>
          <w:sz w:val="22"/>
        </w:rPr>
        <w:t>Inne istotne ryzy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rzepisy dotyczące podatków, ceł, ubezpieczeń ulegały częstym zmianom, w związku z czym praktyka stosowania systemu podatkowego powoduje występowanie w przepisach podatkowych znaczących niejas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Dodatkowo często występujące różnice w interpretacji przepisów prawa podatkowego w konsekwencji powodują, że ryzyko podatkowe jest wysokie. Pomimo, że Zarząd Spółki jest przekonany o spełnianiu wymogów prawa podatkowego, istnieje ryzyko błędnej interpretacji przepisów tego praw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Organa kontrolne mogą przeprowadzić kontrole zagadnień podatkowych w okresie 5 lat od zakończenia okresu objętego badanie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7.</w:t>
        <w:tab/>
      </w:r>
      <w:r>
        <w:rPr>
          <w:rFonts w:cs="Tahoma" w:ascii="Tahoma" w:hAnsi="Tahoma"/>
          <w:b/>
          <w:sz w:val="22"/>
        </w:rPr>
        <w:t>Zdarzenia po dacie bilansu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dniu bilansowym nie wystąpiły istotne zdarzenia mające wpływ na sytuację ekonomiczno-finansową Spółki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8. </w:t>
        <w:tab/>
        <w:t>Wprowadzenie do sprawozdania finansowego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ne zawarte we wprowadzeniu do sprawozdania finansowego są prawidłowe i komplet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5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</w:t>
        <w:tab/>
        <w:t>Zestawienie zmian w kapitale własny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Dane zawarte w zestawieniu zmian w kapitale są kompletne oraz zgodne z informacjami zawartymi w bilansie i zapisami ksiąg rachunk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142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0. </w:t>
        <w:tab/>
        <w:t>Rachunek przepływów pienięż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porządzony przez Spółkę rachunek przepływów pieniężnych za okres od 1 stycznia do             31 grudnia 2002 roku jest prawidłowo powiązany z bilansem, rachunkiem zysków i strat oraz zapisami ksiąg rachunkowych. W trakcie badania nie stwierdzono istotnych nieprawidłowości w sporządzeniu tego rachun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1.</w:t>
        <w:tab/>
        <w:t xml:space="preserve"> Dodatkowe informacje i objaśn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Dane zawarte w dodatkowych informacjach i objaśnieniach wynikają z zapisów ksiąg rachunkowych i są zgodne z wielkościami prezentowanymi w innych częściach sprawozda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ie stwierdziliśmy istotnych braków i nieprawidłowości mogących ujemnie wpłynąć na rzetelność sprawozdania finans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2.</w:t>
        <w:tab/>
        <w:t>Sprawozdanie z działalności jednostki</w:t>
      </w:r>
    </w:p>
    <w:p>
      <w:pPr>
        <w:pStyle w:val="Tekstpodstawowywcity3"/>
        <w:rPr/>
      </w:pPr>
      <w:r>
        <w:rPr>
          <w:rFonts w:cs="Tahoma" w:ascii="Tahoma" w:hAnsi="Tahoma"/>
          <w:sz w:val="22"/>
        </w:rPr>
        <w:t>Dane finansowe zawarte w sprawozdaniu Zarządu z działalności Spółki za rok obrotowy od           1 stycznia do 31 grudnia 2002 roku dotyczące poszczególnych pozycji sprawozdania finansowego są prawidłowe.</w:t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3.</w:t>
        <w:tab/>
        <w:t>Istotne naruszenia prawa</w:t>
      </w:r>
    </w:p>
    <w:p>
      <w:pPr>
        <w:pStyle w:val="Tekstpodstawowywcity3"/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2"/>
        </w:rPr>
        <w:t>W trakcie badania nie stwierdzono istotnego naruszenia prawa, a także statutu jednostki mogącego mieć znaczący wpływ na sporządzone sprawozdanie finansowe.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iegli rewidenci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Joanna Sol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Andrzej Młynarczy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Członek Zarządu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iegły rewident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Katowice, dnia 3 marca 2003 roku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2552" w:footer="851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34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Do dnia 31.12.2002 roku jednostką dominującą były „Polskie Huty Stali” – Huta Katowice S.A. w Dąbrowie Górniczej, która w wyniku połączenia wchodzi w skład „Polskich Hut Stali” S.A. w Katowica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554"/>
        </w:tabs>
        <w:ind w:left="554" w:hanging="554"/>
      </w:pPr>
      <w:rPr/>
    </w:lvl>
    <w:lvl w:ilvl="1">
      <w:start w:val="12"/>
      <w:numFmt w:val="decimal"/>
      <w:lvlText w:val="%1.%2."/>
      <w:lvlJc w:val="left"/>
      <w:pPr>
        <w:tabs>
          <w:tab w:val="num" w:pos="578"/>
        </w:tabs>
        <w:ind w:left="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6"/>
        </w:tabs>
        <w:ind w:left="7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654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72"/>
        </w:tabs>
        <w:ind w:left="8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090"/>
        </w:tabs>
        <w:ind w:left="10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"/>
        </w:tabs>
        <w:ind w:left="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6"/>
        </w:tabs>
        <w:ind w:left="116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4"/>
        </w:tabs>
        <w:ind w:left="1384" w:hanging="25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</w:tabs>
      <w:spacing w:lineRule="auto" w:line="360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">
    <w:name w:val="tekst"/>
    <w:basedOn w:val="Normal"/>
    <w:qFormat/>
    <w:pPr>
      <w:widowControl/>
      <w:spacing w:before="0" w:after="120"/>
      <w:jc w:val="both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12:00Z</dcterms:created>
  <dc:creator>Piotr ROJEK</dc:creator>
  <dc:description/>
  <dc:language>en-US</dc:language>
  <cp:lastModifiedBy>KPFK</cp:lastModifiedBy>
  <cp:lastPrinted>2003-02-04T12:43:00Z</cp:lastPrinted>
  <dcterms:modified xsi:type="dcterms:W3CDTF">2003-02-28T10:10:00Z</dcterms:modified>
  <cp:revision>44</cp:revision>
  <dc:subject/>
  <dc:title>OPINIA  I  RAPORT</dc:title>
</cp:coreProperties>
</file>