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„</w:t>
      </w:r>
      <w:r>
        <w:rPr>
          <w:rFonts w:cs="Tahoma" w:ascii="Tahoma" w:hAnsi="Tahoma"/>
          <w:b/>
          <w:sz w:val="36"/>
        </w:rPr>
        <w:t>STALPROFIL” SPÓŁKA AKCYJNA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36"/>
        </w:rPr>
        <w:t>W DĄBROWIE GÓRNICZEJ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</w:rPr>
        <w:t>OPINIA BIEGŁYCH REWIDENTÓW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</w:rPr>
        <w:t>RAPORT Z BADANIA SPRAWOZDANIA FINANSOWEGO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PRAWOZDANIE FINANSOWE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</w:rPr>
        <w:t>SPRAWOZDANIE Z DZIAŁALNOŚCI JEDNOSTK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</w:rPr>
        <w:t>KATOWICE, MARZEC 2003 ROK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OPINIA NIEZALEŻNYCH BIEGŁYCH REWIDENTÓW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LA RADY NADZORCZEJ I AKCJNARIUSZY „STALPROFIL” SPÓŁKA AKCYJN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 DĄBROWIE GÓRNICZEJ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Przeprowadziliśmy badanie załączonego sprawozdania finansowego „STALPROFIL” S.A.  z siedzibą w Dąbrowie Górniczej, na które składa się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/</w:t>
        <w:tab/>
        <w:t>wprowadzenie do sprawozdania finansowego;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/</w:t>
        <w:tab/>
        <w:t>bilans sporządzony na dzień 31 grudnia 2002 roku, który po stronie aktywów i pasywów zamyka się sumą</w:t>
      </w:r>
      <w:r>
        <w:rPr>
          <w:rFonts w:cs="Tahoma" w:ascii="Tahoma" w:hAnsi="Tahoma"/>
          <w:b/>
          <w:sz w:val="22"/>
        </w:rPr>
        <w:t xml:space="preserve"> </w:t>
        <w:tab/>
        <w:t xml:space="preserve"> 109.387.122,63 zł,</w:t>
      </w:r>
    </w:p>
    <w:p>
      <w:pPr>
        <w:pStyle w:val="Tekstpodstawowywcity2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/</w:t>
        <w:tab/>
        <w:t xml:space="preserve">rachunek zysków i strat za rok obrotowy od 1 stycznia do 31 grudnia 2002 roku wykazujący zysk netto w wysokości </w:t>
        <w:tab/>
      </w:r>
      <w:r>
        <w:rPr>
          <w:rFonts w:cs="Tahoma" w:ascii="Tahoma" w:hAnsi="Tahoma"/>
          <w:b/>
          <w:sz w:val="22"/>
        </w:rPr>
        <w:t>7.485.204,36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z w:val="22"/>
        </w:rPr>
        <w:t>zł,</w:t>
      </w:r>
    </w:p>
    <w:p>
      <w:pPr>
        <w:pStyle w:val="Tekstpodstawowywcity2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/</w:t>
        <w:tab/>
        <w:t xml:space="preserve">zestawienie zmian w kapitale (funduszu) własnym za rok obrotowy od 1 stycznia do 31 grudnia 2002 roku wykazujące wzrost kapitału własnego o kwotę </w:t>
        <w:tab/>
      </w:r>
      <w:r>
        <w:rPr>
          <w:rFonts w:cs="Tahoma" w:ascii="Tahoma" w:hAnsi="Tahoma"/>
          <w:b/>
          <w:sz w:val="22"/>
        </w:rPr>
        <w:t xml:space="preserve"> 6.520.204,36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z w:val="22"/>
        </w:rPr>
        <w:t>zł,</w:t>
      </w:r>
    </w:p>
    <w:p>
      <w:pPr>
        <w:pStyle w:val="Tekstpodstawowywcity2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 w:ascii="Tahoma" w:hAnsi="Tahoma"/>
          <w:sz w:val="22"/>
        </w:rPr>
        <w:t>5/</w:t>
        <w:tab/>
        <w:t>rachunek przepływów pieniężnych za rok obrotowy od 1 stycznia do 31 grudnia 2002 roku wykazujący zmniejszenie stanu środków pieniężnych o kwotę</w:t>
        <w:tab/>
      </w:r>
      <w:r>
        <w:rPr>
          <w:rFonts w:cs="Tahoma" w:ascii="Tahoma" w:hAnsi="Tahoma"/>
          <w:b/>
          <w:sz w:val="22"/>
        </w:rPr>
        <w:t>4.515.686,48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z w:val="22"/>
        </w:rPr>
        <w:t>zł,</w:t>
      </w:r>
    </w:p>
    <w:p>
      <w:pPr>
        <w:pStyle w:val="Tekstpodstawowywcity2"/>
        <w:tabs>
          <w:tab w:val="clear" w:pos="708"/>
          <w:tab w:val="right" w:pos="9072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/</w:t>
        <w:tab/>
        <w:t>dodatkowe informacje i objaśnienia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</w:rPr>
        <w:t>Za sporządzenie tego sprawozdania finansowego odpowiada kierownik jednostki.</w:t>
      </w:r>
    </w:p>
    <w:p>
      <w:pPr>
        <w:pStyle w:val="Tekstpodstawowy2"/>
        <w:rPr/>
      </w:pPr>
      <w:r>
        <w:rPr>
          <w:rFonts w:cs="Tahoma" w:ascii="Tahoma" w:hAnsi="Tahoma"/>
          <w:sz w:val="22"/>
        </w:rPr>
        <w:t>Naszym zadaniem było zbadanie i wyrażenie opinii o rzetelności, prawidłowości i jasności tego sprawozdania finansowego oraz prawidłowości ksiąg rachunkowych stanowiących podstawę jego sporządzenia.</w:t>
      </w:r>
    </w:p>
    <w:p>
      <w:pPr>
        <w:pStyle w:val="Tekstpodstawowy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Badanie sprawozdania finansowego przeprowadziliśmy stosownie do postanowień:</w:t>
      </w:r>
    </w:p>
    <w:p>
      <w:pPr>
        <w:pStyle w:val="Tekstpodstawowywcity2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/</w:t>
        <w:tab/>
        <w:t>rozdziału 7 ustawy z dnia 29 września 1994 roku o rachunkowości (Dz. U. z 2002 r. Nr 76, poz. 694),</w:t>
      </w:r>
    </w:p>
    <w:p>
      <w:pPr>
        <w:pStyle w:val="Tekstpodstawowywcity3"/>
        <w:ind w:left="426" w:hanging="426"/>
        <w:rPr/>
      </w:pPr>
      <w:r>
        <w:rPr>
          <w:rFonts w:cs="Tahoma" w:ascii="Tahoma" w:hAnsi="Tahoma"/>
          <w:sz w:val="22"/>
        </w:rPr>
        <w:t>2/</w:t>
        <w:tab/>
        <w:t>norm wykonywania zawodu biegłego rewidenta, wydanych przez Krajową Radę Biegłych Rewidentów w Polsce,</w:t>
      </w:r>
    </w:p>
    <w:p>
      <w:pPr>
        <w:pStyle w:val="Tekstpodstawowywcity3"/>
        <w:ind w:left="426" w:hanging="42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/</w:t>
        <w:tab/>
        <w:t>Rozporządzenia Rady Ministrów z dnia 16 października 2001 r. w sprawie informacji bieżących i okresowych przekazywanych przez emitentów papierów wartościowych (Dz. U. Nr 139, poz. 1569 z późn. zmianami)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Badanie sprawozdania finansowego zaplanowaliśmy i przeprowadziliśmy w taki sposób, aby uzyskać racjonalną pewność, pozwalającą na wyrażenie opinii o sprawozdaniu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W szczególności badanie obejmowało sprawdzenie poprawności zastosowanych przez jednostkę zasad (polityki) rachunkowości i znaczących szacunków, sprawdzenie – w przeważającej mierze        w sposób wyrywkowy – dowodów i zapisów księgowych, z których wynikają liczby i informacje zawarte w sprawozdaniu finansowym, jak i całościową ocenę sprawozdania finansowego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Uważamy, że badanie dostarczyło wystarczającej podstawy dla wyrażenia miarodajnej opinii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Naszym zdaniem, zbadane sprawozdanie finansowe, obejmujące dane liczbowe i objaśnienia słown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</w:rPr>
        <w:t>a)</w:t>
        <w:tab/>
        <w:t>przedstawia rzetelnie i jasno wszystkie informacje istotne dla oceny sytuacji majątkowej i finansowej badanej jednostki na dzień 31 grudnia 2002 roku, jak też jej wyniku finansowego za rok obrotowy od 1 stycznia do 31 grudnia 2002 roku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</w:rPr>
        <w:t>b)</w:t>
        <w:tab/>
        <w:t>sporządzone zostało we wszystkich istotnych aspektach zgodnie z określonymi w powołanej wyżej ustawie zasadami rachunkowości oraz na podstawie prawidłowo prowadzonych ksiąg rachunkowych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2"/>
        </w:rPr>
        <w:t>c)</w:t>
        <w:tab/>
        <w:t>jest zgodne z wpływającymi na treść sprawozdania finansowego przepisami prawa i postanowieniami statutu jednostk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Sprawozdanie z działalności jednostki jest kompletne w rozumieniu art. 49 ust. 2 ustawy o rachunkowości, a zawarte w nim informacje, pochodzące ze zbadanego sprawozdania finansowego, są       z nim zgodne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Biegli rewidenci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Joanna Sol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Andrzej Młynarczy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Członek Zarządu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Biegły rewiden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2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sz w:val="22"/>
        </w:rPr>
        <w:t>Katowice, dnia 3 marca 2003 r</w:t>
      </w:r>
      <w:r>
        <w:rPr>
          <w:rFonts w:cs="Tahoma" w:ascii="Tahoma" w:hAnsi="Tahoma"/>
          <w:sz w:val="22"/>
        </w:rPr>
        <w:t>oku</w:t>
      </w:r>
    </w:p>
    <w:sectPr>
      <w:footerReference w:type="default" r:id="rId2"/>
      <w:footerReference w:type="first" r:id="rId3"/>
      <w:type w:val="nextPage"/>
      <w:pgSz w:w="11906" w:h="16727"/>
      <w:pgMar w:left="1418" w:right="850" w:gutter="0" w:header="0" w:top="2835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caps/>
      <w:sz w:val="24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05:00Z</dcterms:created>
  <dc:creator>Piotr ROJEK</dc:creator>
  <dc:description/>
  <dc:language>en-US</dc:language>
  <cp:lastModifiedBy>KPFK</cp:lastModifiedBy>
  <cp:lastPrinted>2003-02-03T13:36:00Z</cp:lastPrinted>
  <dcterms:modified xsi:type="dcterms:W3CDTF">2003-02-28T09:59:00Z</dcterms:modified>
  <cp:revision>6</cp:revision>
  <dc:subject/>
  <dc:title>OPINIA  I  RAPORT</dc:title>
</cp:coreProperties>
</file>