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RAPOR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Z BADANIA SPRAWOZDANIA FINANSOWEGO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„</w:t>
      </w:r>
      <w:r>
        <w:rPr>
          <w:rFonts w:cs="Tahoma" w:ascii="Tahoma" w:hAnsi="Tahoma"/>
          <w:b/>
          <w:sz w:val="32"/>
          <w:szCs w:val="32"/>
        </w:rPr>
        <w:t>STALPROFIL” SPÓŁKA AKCYJN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W DĄBROWIE GÓRNICZEJ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ZA ROK OBRO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OD 1 STYCZNIA DO 31 GRUDNIA 2003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 xml:space="preserve">Raport niezależnego biegłego rewidenta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 xml:space="preserve">dla Akcjonariuszy i Rady Nadzorczej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„</w:t>
      </w:r>
      <w:r>
        <w:rPr>
          <w:rFonts w:cs="Tahoma" w:ascii="Tahoma" w:hAnsi="Tahoma"/>
          <w:b/>
          <w:i/>
          <w:sz w:val="26"/>
          <w:szCs w:val="26"/>
        </w:rPr>
        <w:t>STALPROFIL” Spółka Akcyjna w Dąbrowie Górniczej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1"/>
          <w:szCs w:val="21"/>
        </w:rPr>
        <w:t>Raport ten został opracowany w związku z badaniem sprawozdania finansowego „STALPROFIL” Spółka Akcyjna w Dąbrowie Górniczej za okres od 1 stycznia do 31 grudnia 2003 roku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Tekstpodstawowy3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  <w:t xml:space="preserve">Raport ten powinien być czytany wraz z opinią biegłego rewidenta dotyczącą wyżej wymienionego sprawozdania finansowego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1"/>
          <w:szCs w:val="21"/>
        </w:rPr>
        <w:t xml:space="preserve">Raport zawiera </w:t>
      </w:r>
      <w:r>
        <w:rPr>
          <w:rStyle w:val="PageNumber"/>
          <w:rFonts w:cs="Tahoma" w:ascii="Tahoma" w:hAnsi="Tahoma"/>
          <w:i/>
          <w:sz w:val="21"/>
          <w:szCs w:val="21"/>
        </w:rPr>
        <w:t>22</w:t>
      </w:r>
      <w:r>
        <w:rPr/>
        <w:t xml:space="preserve"> kolejno ponumerowane strony i składa się z następujących części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</w:r>
          </w:p>
        </w:tc>
        <w:tc>
          <w:tcPr>
            <w:tcW w:w="1276" w:type="dxa"/>
            <w:tcBorders/>
          </w:tcPr>
          <w:p>
            <w:pPr>
              <w:pStyle w:val="Heading5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Część ogól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Sytuacja finanso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Informacje szczegół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sz w:val="21"/>
                <w:szCs w:val="21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br w:type="page"/>
      </w:r>
      <w:r>
        <w:rPr>
          <w:rFonts w:cs="Tahoma" w:ascii="Tahoma" w:hAnsi="Tahoma"/>
          <w:b/>
          <w:sz w:val="21"/>
          <w:szCs w:val="21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1.</w:t>
        <w:tab/>
        <w:t>INFORMACJA WSTĘP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 xml:space="preserve">Stalprofil” Spółka Akcyjna została utworzona aktem notarialnym z dnia 17 czerwca 1998 rok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edziba Spółki mieści się w Dąbrowie Górniczej, ul Roździeńskiego nr 11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ółka wpisana jest do Krajowego Rejestru Sądowego prowadzonego przez Sąd Rejonowy</w:t>
        <w:br/>
        <w:t>w Katowicach Wydział Gospodarczy pod numerem KRS 0000113043.</w:t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>Stalprofil” jest spółką akcyj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Jednostka posiada statystyczny numer identyfikacyjny „REGON” </w:t>
      </w:r>
      <w:r>
        <w:rPr>
          <w:rFonts w:cs="Tahoma" w:ascii="Tahoma" w:hAnsi="Tahoma"/>
          <w:b/>
          <w:sz w:val="21"/>
          <w:szCs w:val="21"/>
        </w:rPr>
        <w:t>001367518</w:t>
      </w:r>
      <w:r>
        <w:rPr>
          <w:rFonts w:cs="Tahoma" w:ascii="Tahoma" w:hAnsi="Tahoma"/>
          <w:sz w:val="21"/>
          <w:szCs w:val="21"/>
        </w:rPr>
        <w:t xml:space="preserve"> oraz działa pod numerem identyfikacji podatkowej NIP </w:t>
      </w:r>
      <w:r>
        <w:rPr>
          <w:rFonts w:cs="Tahoma" w:ascii="Tahoma" w:hAnsi="Tahoma"/>
          <w:b/>
          <w:sz w:val="21"/>
          <w:szCs w:val="21"/>
        </w:rPr>
        <w:t>629-001-21-66.</w:t>
      </w:r>
    </w:p>
    <w:p>
      <w:pPr>
        <w:pStyle w:val="Normal"/>
        <w:spacing w:lineRule="auto" w:line="360"/>
        <w:ind w:left="426" w:firstLine="2976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edług statutu przedmiotem działalności Spółki jest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metali i rud metali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materiałów budowlanych i wyposażenia sanitarnego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odpadów i złomu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pozostałych maszyn i urządzeń dla przemysłu, handlu i transportu wodnego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a sprzedaż hurtowa nie wyspecjalizowana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towarowy transport drogowy pojazdami specjalizowanymi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magazynowanie i przechowywanie towarów w pozostałych składowiskach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a działalność wspomagająca transport lądowy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pośrednictwo finansowe gdzie indziej nie sklasyfikowane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ziałalność pomocnicza finansowa gdzie indziej nie sklasyfikowana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badanie rynku i opinii publicznej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radztwo w zakresie prowadzenia działalności gospodarczej i zarządzani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zeczywisty przedmiot działalności nie różni się w sposób istotny od zapisanego w statuci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kapitał podstawowy wynosił 1.750 tys. złotych i był podzielony na 1.750.000 akcji o wartości nominalnej 1,0 złotych każd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koniec roku obrotowego struktura własności kapitału podstawowego była na</w:t>
      </w:r>
      <w:r>
        <w:rPr/>
        <w:t>stępująca:</w:t>
      </w:r>
    </w:p>
    <w:tbl>
      <w:tblPr>
        <w:tblW w:w="921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1417"/>
        <w:gridCol w:w="1560"/>
        <w:gridCol w:w="1718"/>
        <w:gridCol w:w="1770"/>
      </w:tblGrid>
      <w:tr>
        <w:trPr/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Ilość ak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Ilość głosów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Wartość nominalna akcji (zł)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dział w kapitale podstawowym (%)</w:t>
            </w:r>
          </w:p>
        </w:tc>
      </w:tr>
      <w:tr>
        <w:trPr/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lskie Huty Stali S.A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50.88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094.88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1,48</w:t>
            </w:r>
          </w:p>
        </w:tc>
      </w:tr>
      <w:tr>
        <w:trPr/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NZZ Pracowników Huty Katowice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13.5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41.5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,92</w:t>
            </w:r>
          </w:p>
        </w:tc>
      </w:tr>
      <w:tr>
        <w:trPr/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K NSZZ Solidarność Huty Katowice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2.0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60.0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,54</w:t>
            </w:r>
          </w:p>
        </w:tc>
      </w:tr>
      <w:tr>
        <w:trPr/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li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3.62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3.62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3,06</w:t>
            </w:r>
          </w:p>
        </w:tc>
      </w:tr>
      <w:tr>
        <w:trPr/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 xml:space="preserve">Razem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.750.0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3.350.0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00,00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 ciągu roku obrotowego nie miały miejsca zmiany kapitału podstawowego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apitał własny na dzień bilansowy, tj. 31 grudnia 2003 roku wynosił 64.697 tys. złotych </w:t>
        <w:br/>
        <w:t>i w odniesieniu do końca poprzedniego roku obrotowego wzrósł o kwotę 28.920 tys. złot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Badana jednostka wchodzi w skład grupy kapitałowej Polskie Huty Stali S.A. w Katowica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Jednostka dominująca Polskie Huty Stali S.A. w Katowicach na dzień bilansowy posiadała 31,48% akcji w kapitale podstawowym badanej jednostki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 xml:space="preserve">W skład Zarządu Spółki na dzień 31 grudnia 2003 roku wchodzili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ezes Zarządu </w:t>
        <w:tab/>
        <w:t>- Pan Jerzy Bernhar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iceprezes Zarządu </w:t>
        <w:tab/>
        <w:t>- Pan Arkadiusz Kalińs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iceprezes Zarządu </w:t>
        <w:tab/>
        <w:t>- Pan Zdzisław Mendelak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>W badanym okresie nie wystąpiły zmiany w składzie Zarządu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>Skład Rady Nadzorczej na dzień 31 grudnia 2003 roku był następując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zewodniczący Rady Nadzorczej </w:t>
        <w:tab/>
        <w:t>- Pan Andrzej Mącz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iceprzewodniczący Rady Nadzorczej </w:t>
        <w:tab/>
        <w:t>- Pan Henryk Orczykows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Członek Rady Nadzorczej </w:t>
        <w:tab/>
        <w:t>- Pan Władysław Molęc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złonek Rady Nadzorczej</w:t>
        <w:tab/>
        <w:t>- Pan Jacek Zub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złonek Rady Nadzorczej</w:t>
        <w:tab/>
        <w:t>- Pan Krystian Kozakowski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>W badanym okresie nie wystąpiły zmiany w składzie Rady Nadzorczej.</w:t>
      </w:r>
      <w:r>
        <w:br w:type="page"/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</w:t>
        <w:tab/>
        <w:t>SPRAWOZDANIE FINANSOWE</w:t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1.</w:t>
        <w:tab/>
        <w:t>Badane sprawozdanie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rawozdanie finansowe sporządzone za rok obrotowy od 1 stycznia do 31 grudnia 2003 roku obejmuje: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>
          <w:rFonts w:ascii="Tahoma" w:hAnsi="Tahoma" w:cs="Tahoma"/>
          <w:spacing w:val="-4"/>
          <w:sz w:val="21"/>
          <w:szCs w:val="21"/>
        </w:rPr>
      </w:pPr>
      <w:r>
        <w:rPr>
          <w:rFonts w:cs="Tahoma" w:ascii="Tahoma" w:hAnsi="Tahoma"/>
          <w:spacing w:val="-4"/>
          <w:sz w:val="21"/>
          <w:szCs w:val="21"/>
        </w:rPr>
        <w:t>wprowadzenie do sprawozdania finansowego,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pacing w:val="-4"/>
          <w:sz w:val="21"/>
          <w:szCs w:val="21"/>
        </w:rPr>
        <w:t xml:space="preserve">bilans sporządzony na dzień 31 grudnia 2003 roku, który po stronie aktywów i pasywów wykazuje sumę </w:t>
      </w:r>
      <w:r>
        <w:rPr>
          <w:rFonts w:cs="Tahoma" w:ascii="Tahoma" w:hAnsi="Tahoma"/>
          <w:b/>
          <w:spacing w:val="-4"/>
          <w:sz w:val="21"/>
          <w:szCs w:val="21"/>
        </w:rPr>
        <w:tab/>
        <w:t xml:space="preserve"> 182.144.054,32 złotych,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b/>
          <w:b/>
          <w:spacing w:val="-4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rachunek zysków i strat za okres od 1 stycznia do 31 grudnia 2003 roku wykazujący zysk netto </w:t>
      </w:r>
      <w:r>
        <w:rPr>
          <w:rFonts w:cs="Tahoma" w:ascii="Tahoma" w:hAnsi="Tahoma"/>
          <w:b/>
          <w:spacing w:val="-4"/>
          <w:sz w:val="21"/>
          <w:szCs w:val="21"/>
        </w:rPr>
        <w:tab/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pacing w:val="-4"/>
          <w:sz w:val="21"/>
          <w:szCs w:val="21"/>
        </w:rPr>
        <w:tab/>
        <w:t>30.244.862,02 złotych,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estawienie zmian w kapitale własnym za rok obrotowy od 1 stycznia do 31 grudnia 2003 roku wykazujące wzrost kapitału własnego o kwotę</w:t>
        <w:tab/>
      </w:r>
      <w:r>
        <w:rPr>
          <w:rFonts w:cs="Tahoma" w:ascii="Tahoma" w:hAnsi="Tahoma"/>
          <w:b/>
          <w:bCs/>
          <w:sz w:val="21"/>
          <w:szCs w:val="21"/>
        </w:rPr>
        <w:t xml:space="preserve"> 28.919.862,02 </w:t>
      </w:r>
      <w:r>
        <w:rPr>
          <w:rFonts w:cs="Tahoma" w:ascii="Tahoma" w:hAnsi="Tahoma"/>
          <w:b/>
          <w:spacing w:val="-4"/>
          <w:sz w:val="21"/>
          <w:szCs w:val="21"/>
        </w:rPr>
        <w:t>złotych,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rachunek przepływów pieniężnych za rok obrotowy od 1 stycznia do 31 grudnia 2003 roku, wykazujące zwiększenie stanu środków pieniężnych netto o kwotę</w:t>
        <w:tab/>
      </w:r>
      <w:r>
        <w:rPr>
          <w:rFonts w:cs="Tahoma" w:ascii="Tahoma" w:hAnsi="Tahoma"/>
          <w:b/>
          <w:bCs/>
          <w:sz w:val="21"/>
          <w:szCs w:val="21"/>
        </w:rPr>
        <w:t xml:space="preserve"> 10.285.085,35 </w:t>
      </w:r>
      <w:r>
        <w:rPr>
          <w:rFonts w:cs="Tahoma" w:ascii="Tahoma" w:hAnsi="Tahoma"/>
          <w:b/>
          <w:spacing w:val="-4"/>
          <w:sz w:val="21"/>
          <w:szCs w:val="21"/>
        </w:rPr>
        <w:t>złotych,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datkowe informacje i objaśn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2.</w:t>
        <w:tab/>
        <w:t>Informacje o podmiocie uprawnionym i biegłym rewidenc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dstawą przeprowadzenia badania jest umowa zawarta pomiędzy Kancelarią Porad Finansowo - Księgowych dr Piotr Rojek Spółka z ograniczoną odpowiedzialnością z siedzibą w Katowicach, przy ulicy Powstańców 34, a „STALPROFIL” S.A. z siedzibą w Dąbrowie Górniczej w dniu 9 maj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Kancelaria została wybrana na biegłego rewidenta Uchwałą Rady Nadzorczej z dnia 6 marc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ancelaria Porad Finansowo - Księgowych dr Piotr Rojek Spółka z ograniczoną odpowiedzialnością w Katowicach działa w zakresie badań sprawozdań finansowych w trybie przewidzianym ustawą </w:t>
        <w:br/>
        <w:t>z dnia 13 października 1994 roku o biegłych rewidentach i ich samorządzie /Dz. U. Nr 121, poz. 592 wraz z późniejszymi zmianami/ i została wpisana do rejestru podmiotów uprawnionych do badania sprawozdań finansowych pod numerem 1695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Zleceniobiorcę - w wykonaniu zawartej umowy - reprezentuje biegły rewident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Joanna Solarczyk - wpisana na listę biegłych rewidentów pod nr 9502/7088.</w:t>
      </w:r>
      <w:r>
        <w:br w:type="page"/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badaniu uczestniczyli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Michał Folcik – aplikant, 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nna Duszańska – asystent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Barbara Gadzimska-Łaskowska – aplikan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Badanie przeprowadzono w okresach sierpień 2003 roku oraz luty i marzec 2004 roku. </w:t>
      </w:r>
    </w:p>
    <w:p>
      <w:pPr>
        <w:pStyle w:val="Normal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Zarówno podmiot uprawniony do badania, jak i przeprowadzający w jego imieniu badanie biegły rewident stwierdzają, że pozostają niezależni od badanej jednostki w rozumieniu art. 66 ust. 2 ustawy o rachunkowości.</w:t>
      </w:r>
    </w:p>
    <w:p>
      <w:pPr>
        <w:pStyle w:val="Normal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3.</w:t>
        <w:tab/>
        <w:t>Otrzymane oświadczenia i dostępność dan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Nie wystąpiły istotne ograniczenia zakresu badania. Zarząd Spółki udostępnił badającej wszystkie sprawozdania finansowe, księgi rachunkowe i dokumenty, jak również udzielił informacji </w:t>
        <w:br/>
        <w:t>i wyjaśnień niezbędnych dla celów wydania opini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Otrzymałam również oświadczenie Zarządu podpisane przez wszystkich członków (pełniących funkcje na dzień 17 marca 2004 roku) o kompletnym ujęciu danych w księgach rachunkowych, wykazaniu wszelkich zobowiązań warunkowych oraz poinformowaniu o istotnych zdarzeniach, które wystąpiły w okresie pomiędzy dniem bilansowym, a dniem sporządzenia oświadczenia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4.</w:t>
        <w:tab/>
        <w:t>Informacja o sprawozdaniu finansowym za poprzedni rok obroto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Sprawozdanie finansowe za poprzedni rok obrotowy zostało zbadane przez Kancelarię Porad Finansowo - Księgowych dr Piotr Rojek Spółka z ograniczoną odpowiedzialnością w Katowicach </w:t>
        <w:br/>
        <w:t>i uzyskało opinię bez zastrzeżeń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Sprawozdanie to zostało zatwierdzone Uchwałą Walnego Zgromadzenia Akcjonariuszy w dniu </w:t>
        <w:br/>
        <w:t>27 marc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awozdanie finansowe za poprzedni rok obrotowy zostało złożone w Krajowym Rejestrze Sądowym oraz ogłoszone w dniu 24 listopada 2003 roku w Monitorze Polskim B – Nr 737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Zgodnie z Uchwałą Walnego Zgromadzenia Akcjonariuszy z dnia 27 marca 2003 roku podział zysku przedstawiał się jak ni</w:t>
      </w:r>
      <w:r>
        <w:rPr/>
        <w:t>żej:</w:t>
      </w:r>
    </w:p>
    <w:tbl>
      <w:tblPr>
        <w:tblW w:w="9641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2513"/>
        <w:gridCol w:w="1403"/>
      </w:tblGrid>
      <w:tr>
        <w:trPr/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ywidenda dla akcjonariuszy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22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,</w:t>
            </w:r>
          </w:p>
        </w:tc>
      </w:tr>
      <w:tr>
        <w:trPr/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kapitału zapasowego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.98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,</w:t>
            </w:r>
          </w:p>
        </w:tc>
      </w:tr>
      <w:tr>
        <w:trPr/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Zakładowego Funduszu Świadczeń Socjalnych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.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Księgi rachunkowe na dzień 1 stycznia 2003 roku zostały prawidłowo otwarte na podstawie zatwierdzonego bilansu zamknięcia na dzień 31 grudnia 2002 roku.</w:t>
      </w:r>
    </w:p>
    <w:p>
      <w:pPr>
        <w:pStyle w:val="Normal"/>
        <w:spacing w:lineRule="auto" w:line="360"/>
        <w:ind w:left="284" w:hanging="426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I.</w:t>
        <w:tab/>
        <w:t>SYTUACJA FINANSOWA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>1</w:t>
      </w:r>
      <w:r>
        <w:rPr>
          <w:rFonts w:cs="Tahoma" w:ascii="Tahoma" w:hAnsi="Tahoma"/>
          <w:sz w:val="21"/>
          <w:szCs w:val="21"/>
        </w:rPr>
        <w:t>.</w:t>
        <w:tab/>
        <w:t>Działalność gospodarczą jednostki, jej wynik finansowy oraz sytuację finansową i majątkową za rok obrotowy zakończony 31 grudnia 2003 roku oraz poprzedni charakteryzują niżej przedstawione wielkości bezwzględne i wybrane wskaźniki:</w:t>
      </w:r>
    </w:p>
    <w:p>
      <w:pPr>
        <w:pStyle w:val="Normal"/>
        <w:spacing w:lineRule="auto" w:line="360"/>
        <w:jc w:val="right"/>
        <w:rPr/>
      </w:pPr>
      <w:r>
        <w:rPr/>
        <w:t>(w tysiącach złotych)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560"/>
        <w:gridCol w:w="1559"/>
      </w:tblGrid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b/>
                <w:sz w:val="21"/>
                <w:szCs w:val="21"/>
                <w:u w:val="single"/>
              </w:rPr>
              <w:t>2003 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b/>
                <w:sz w:val="21"/>
                <w:szCs w:val="21"/>
                <w:u w:val="single"/>
              </w:rPr>
              <w:t>2002 r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suma bilanso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82.1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9.387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Header"/>
              <w:numPr>
                <w:ilvl w:val="0"/>
                <w:numId w:val="32"/>
              </w:numPr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ktywa trwał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1.3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6.950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kapitał włas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64.6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5.777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 tym: wynik finansow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0.2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7.485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EBITDA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wynik netto na działalności operacyjnej+ amortyzacja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0.3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9.742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ntowność sprzedaży brutto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  <w:u w:val="single"/>
              </w:rPr>
              <w:t xml:space="preserve">           </w:t>
            </w:r>
            <w:r>
              <w:rPr>
                <w:rFonts w:cs="Tahoma" w:ascii="Tahoma" w:hAnsi="Tahoma"/>
                <w:sz w:val="18"/>
                <w:u w:val="single"/>
              </w:rPr>
              <w:t>EBIT  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</w:t>
            </w: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,6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ntowność sprzedaży netto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_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,7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ntowność kapitału własnego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kapitał włas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6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3,0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ntowność majątku (aktywów)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suma bilanso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7,9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Płynność I stopnia (bieżąca) 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aktywa obrotowe____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zobowiązania krótkoterminow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,43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Płynność II stopnia (szybka) 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aktywa obrotowe – zapasy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zobowiązania krótkoterminow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0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0,70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Kapitał obrotowy netto (KON) 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apitał własny + zobowiązania długoterminowe + rezerwy – aktywa trwał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53.308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8.827,06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Kapitał obrotowy netto w dniach obrotu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kapitał obrotowy netto x ilość dni w okresie__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2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4,60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skaźnik obrotu należności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średni stan należności z tytułu dostaw x liczba dni okresu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przychody operacyj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1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5,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560"/>
        <w:gridCol w:w="1559"/>
      </w:tblGrid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b/>
                <w:sz w:val="21"/>
                <w:szCs w:val="21"/>
                <w:u w:val="single"/>
              </w:rPr>
              <w:t>2003 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b/>
                <w:sz w:val="21"/>
                <w:szCs w:val="21"/>
                <w:u w:val="single"/>
              </w:rPr>
              <w:t>2002 r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skaźnik obrotu zapasów (dni)</w:t>
            </w:r>
          </w:p>
          <w:p>
            <w:pPr>
              <w:pStyle w:val="Normal"/>
              <w:ind w:left="355" w:hanging="0"/>
              <w:rPr/>
            </w:pPr>
            <w:r>
              <w:rPr>
                <w:rFonts w:cs="Tahoma" w:ascii="Tahoma" w:hAnsi="Tahoma"/>
                <w:sz w:val="18"/>
                <w:u w:val="single"/>
              </w:rPr>
              <w:t>średni stan zapasów x liczba dni okresu______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koszty operacyj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7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7,21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skaźnik obrotu zobowiązań (dni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średni stan zobowiązania z tytułu dostaw x liczba dni okresu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koszty operacyj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9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6,87</w:t>
            </w:r>
          </w:p>
        </w:tc>
      </w:tr>
      <w:tr>
        <w:trPr>
          <w:cantSplit w:val="true"/>
        </w:trPr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skaźnik globalnego zadłużenia (%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suma bilansowa – kapitał własny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suma bilanso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6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67,3</w:t>
            </w:r>
          </w:p>
        </w:tc>
      </w:tr>
      <w:tr>
        <w:trPr>
          <w:cantSplit w:val="true"/>
        </w:trPr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ynik finansowy netto na 1 akcję (EPS) (zł)</w:t>
            </w:r>
          </w:p>
          <w:p>
            <w:pPr>
              <w:pStyle w:val="Normal"/>
              <w:ind w:left="355" w:hanging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wynik finansowy netto__</w:t>
            </w:r>
          </w:p>
          <w:p>
            <w:pPr>
              <w:pStyle w:val="Normal"/>
              <w:spacing w:lineRule="auto" w:line="360"/>
              <w:ind w:left="355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ilość wyemitowanych akcj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4,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hanging="426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2.</w:t>
        <w:tab/>
        <w:t>Komentarz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koniec 2003 roku odnotowano wzrost sumy bilansowej o 66,5%, zaś aktywów trwałych o 63,9%. Na skutek zrealizowania dodatniego wyniku finansowego netto za 2003 rok przeszło czterokrotnie większego aniżeli za rok 2002, na koniec 2003 roku odnotowano blisko 81% wzrost wartości kapitału własn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bserwuje się poprawę poziomu wskaźników rentowności. Poziom wskaźników płynności uległ nieznacznemu wzrostowi. Na koniec 2003 roku kapitał stały pokrywał aktywa trwałe przeszło pięciokrotnie. Obserwuje się nieznaczną poprawę w tym zakresie w relacji do końca roku 2002. Skutkuje to wzrostem wartości kapitału obrotowego netto. Poprawie uległy wskaźniki obrotowości należności oraz zapasów. Nieznacznie wzrósł poziom wskaźnika obrotowości zobowiązań. Spółka nie ma problemów z terminowym regulowaniem zobowiązań wymagalnych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koniec roku 2003 poziom globalnego zadłużenia nie uległ istotnym zmianom. Obserwuje się wzrost wyniku finansowego netto przypadającego na 1 akcję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142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II.</w:t>
        <w:tab/>
        <w:t>INFORMACJE SZCZEGÓŁOWE</w:t>
      </w:r>
    </w:p>
    <w:p>
      <w:pPr>
        <w:pStyle w:val="Tekstpodstawowy2"/>
        <w:tabs>
          <w:tab w:val="clear" w:pos="567"/>
          <w:tab w:val="left" w:pos="426" w:leader="none"/>
        </w:tabs>
        <w:ind w:left="426" w:hanging="568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1.</w:t>
        <w:tab/>
        <w:t>Ocena dokumentacji przyjętych zasad rachunkowości, dokumentowania operacji gospodarczych oraz prowadzenia ksiąg rachunkow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Opracowana przez jednostkę dokumentacja przyjętych zasad rachunkowości spełnia wymogi Ustawy o rachunkowości. Podczas badania nie stwierdziłam mogących mieć istotny wpływ na badane sprawozdanie finansowe nieprawidłowości w dokumentowaniu operacji gospodarczych oraz prowadzeniu ksiąg rachunkowych, które nie zostałyby usunięte, w tym w zakresie rzetelności, bezbłędności i sprawdzalności ksiąg rachunkowych, powiązania dokonywanych w nich zapisów </w:t>
        <w:br/>
        <w:t>z dowodami księgowymi i sporządzonym sprawozdaniem finansowym oraz prawidłowości otwarcia ksiąg rachunkowych. Księgi rachunkowe prowadzone są w systemie komputerowym i odpowiadają wymogom przepisów w zakresie prowadzenia ksiąg przy pomocy komputera. Księgi rachunkowe oraz dokumentacja finansowo-księgowa są przechowywane zgodnie z postanowieniami rozdziału 8 Ustawy o rachunkowości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</w:t>
        <w:tab/>
        <w:t>Ocena systemu kontroli wewnętrz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Odpowiedzialność za funkcjonowanie systemu kontroli wewnętrznej w Spółce oraz zapobieganie </w:t>
        <w:br/>
        <w:t>i wykrywanie nieprawidłowości ponosi Zarząd Spółk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Badanie kontroli wewnętrznej było przeprowadzone jedynie w takim zakresie, w jakim wiąże się ono ze sprawozdaniem finansowym. Nie miało ono na celu ujawnienia wszystkich nieprawidłowości i słabości tego systemu, w związku z czym nie może stanowić podstawy do wydania opinii odnośnie efektywności systemu kontroli wewnętrznej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Funkcjonujące w Spółce procedury kontroli wewnętrznej wiążące się z badanym sprawozdaniem finansowym ograniczają ryzyko występowania nieprawidłowości w zakresie kompletnego oraz poprawnego ujęcia, udokumentowania i sprawdzenia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ychodów oraz rozchodów materiałów, towarów i usług oraz związanych z tym faktur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1"/>
          <w:szCs w:val="21"/>
        </w:rPr>
        <w:t xml:space="preserve">przychodów oraz rozchodów środków pieniężnych, papierów wartościowych, itp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nagrodzeń.</w:t>
      </w:r>
    </w:p>
    <w:p>
      <w:pPr>
        <w:pStyle w:val="Contents1"/>
        <w:tabs>
          <w:tab w:val="left" w:pos="426" w:leader="none"/>
          <w:tab w:val="left" w:pos="851" w:leader="none"/>
        </w:tabs>
        <w:ind w:left="851" w:hanging="425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3.</w:t>
        <w:tab/>
        <w:t>Inwentaryzacja składników majątkowych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ółka przeprowadziła inwentaryzację niżej wymienionych składników aktyw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środków pieniężnych w kasie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1"/>
          <w:szCs w:val="21"/>
        </w:rPr>
        <w:t>31.12.2003 ro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ktywów pieniężnych na rachunkach bankowych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1"/>
          <w:szCs w:val="21"/>
        </w:rPr>
        <w:t>31.12.2003 roku,</w:t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towarów</w:t>
        <w:tab/>
        <w:t xml:space="preserve">wg stanu na dzień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1"/>
          <w:szCs w:val="21"/>
        </w:rPr>
        <w:t>07.11.2003 rok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797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</w:t>
        <w:tab/>
        <w:t>wg stanu na dzień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1"/>
          <w:szCs w:val="21"/>
        </w:rPr>
        <w:t>31.12.2003 roku.</w:t>
      </w:r>
    </w:p>
    <w:p>
      <w:pPr>
        <w:pStyle w:val="Tekstpodstawowy3"/>
        <w:ind w:left="426" w:hanging="0"/>
        <w:rPr/>
      </w:pPr>
      <w:r>
        <w:rPr>
          <w:rFonts w:cs="Tahoma" w:ascii="Tahoma" w:hAnsi="Tahoma"/>
          <w:sz w:val="21"/>
          <w:szCs w:val="21"/>
        </w:rPr>
        <w:t>Przeprowadzona inwentaryzacja składników aktywów jest wypełnieniem przez badaną jednostkę obowiązku wynikającego z art. 26 Ustawy o rachunkowości.</w:t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Różnice inwentaryzacyjne zostały ustalone i rozliczone w księgach badanego okres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acownicy Kancelarii uczestniczyli w obserwacji spisów z natury towarów w dniu 9 listopada 2003 ro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562"/>
        <w:jc w:val="both"/>
        <w:rPr/>
      </w:pPr>
      <w:r>
        <w:rPr>
          <w:rFonts w:cs="Tahoma" w:ascii="Tahoma" w:hAnsi="Tahoma"/>
          <w:b/>
          <w:sz w:val="21"/>
          <w:szCs w:val="21"/>
        </w:rPr>
        <w:t>4.</w:t>
        <w:tab/>
        <w:t>Stosowane podstawowe zasady rachunkowości przy sporządzaniu sprawozdania finansow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Zasady rachunkowości przyjęte przy sporządzaniu sprawozdania finansowego są zgodne z Ustawą o rachunkowości z 29 września 1994 roku (Dz. U. Nr 76 z 2002r.). Zasady wyceny aktywów </w:t>
        <w:br/>
        <w:t xml:space="preserve">i pasywów oraz pomiaru wyniku finansowego za rok kończący się 31 grudnia 2003 roku są zgodne z ustawą oraz były stosowane w sposób ciągły w odniesieniu do roku ubiegłego za wyjątkiem zmian wprowadzonych nowelizacją ustawy obowiązujących od 1 stycznia 2002 roku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)</w:t>
        <w:tab/>
        <w:t>Wycena aktywów i pasywów wyrażonych w walutach obc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dzień bilansowy wycenia się wyrażone w walutach obcych: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składniki aktywów - po kursie kupna stosowanym w tym dniu przez bank, </w:t>
        <w:br/>
        <w:t>z którego usług korzysta jednostka, nie wyższym jednak od kursu średniego ustalonego dla danej waluty przez Narodowy Bank Polski na ten dzień,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kładniki pasywów - po kursie sprzedaży stosowanym w tym dniu przez bank, z którego usług korzysta jednostka, nie niższym jednak od kursu średniego ustalonego dla danej waluty przez Narodowy Bank Polski na ten dzień.</w:t>
      </w:r>
    </w:p>
    <w:p>
      <w:pPr>
        <w:pStyle w:val="Tekst"/>
        <w:tabs>
          <w:tab w:val="clear" w:pos="708"/>
          <w:tab w:val="left" w:pos="1418" w:leader="none"/>
          <w:tab w:val="left" w:pos="4537" w:leader="none"/>
        </w:tabs>
        <w:spacing w:lineRule="auto" w:line="360" w:before="0" w:after="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óżnice kursowe dotyczące aktywów i pasywów wyrażonych w walutach obcych, powstałe na dzień ich wyceny oraz przy zapłacie należności i zobowiązań w walutach obcych zalicza się do przychodów i kosztów finansowych, a w uzasadnionych przypadkach – do kosztu wytworzenia produktu lub ceny nabycia towaru, a także ceny nabycia lub kosztu wytworzenia środków trwałych, środków trwałych w budowie lub wartości niematerialnych i prawn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b)</w:t>
        <w:tab/>
        <w:t>Wartości niematerialne i praw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artości niematerialne i prawne obejmują licencje i oprogramowanie komputer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artości niematerialne i prawne wyceniane są według cen nabycia pomniejszonych o odpisy amortyzacyjn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zeczowy majątek trwały obejmuje środki trwałe i środki trwałe w budowie. Do środków trwałych zaliczane są składniki majątku spełniające jednocześnie warunki: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kontrolowane przez jednostkę,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ewiduje się ich używanie przez okres dłuższy niż 1 rok,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przeznaczone na własne potrzeby,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kompletne i zdatne do użytku w momencie przyjęcia do używa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Środki trwałe wyceniane są według cen nabycia pomniejszonych o odpisy amortyzacyjn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Środki trwałe w budowie wykazywane są w wysokości ogółu kosztów pozostających </w:t>
        <w:br/>
        <w:t>w bezpośrednim związku z ich nabyciem lub wytworzeni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)</w:t>
        <w:tab/>
        <w:t>Amortyzacj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ysokość stawek amortyzacyjnych środków trwałych i wartości niematerialnych i prawnych Spółka ustala uwzględniając okres ekonomicznej użytecznoś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tawki amortyzacyjne dla podstawowych grup środków trwałych są następujące:</w:t>
      </w:r>
    </w:p>
    <w:tbl>
      <w:tblPr>
        <w:tblW w:w="9392" w:type="dxa"/>
        <w:jc w:val="left"/>
        <w:tblInd w:w="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1"/>
        <w:gridCol w:w="497"/>
        <w:gridCol w:w="764"/>
        <w:gridCol w:w="434"/>
        <w:gridCol w:w="482"/>
        <w:gridCol w:w="780"/>
        <w:gridCol w:w="454"/>
      </w:tblGrid>
      <w:tr>
        <w:trPr>
          <w:cantSplit w:val="true"/>
        </w:trPr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rawo wieczystego użytkowania gruntów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budynki, lokale i obiekty inżynierii lądowej i wodnej 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,5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rządzenia techniczne i maszyny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transportu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81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łe środki trwałe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ółka stosuje następujące stawki amortyzacyjne dla wartości niematerialnych i praw</w:t>
      </w:r>
      <w:r>
        <w:rPr/>
        <w:t>nych:</w:t>
      </w:r>
    </w:p>
    <w:tbl>
      <w:tblPr>
        <w:tblW w:w="9410" w:type="dxa"/>
        <w:jc w:val="left"/>
        <w:tblInd w:w="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8"/>
        <w:gridCol w:w="567"/>
        <w:gridCol w:w="709"/>
        <w:gridCol w:w="425"/>
        <w:gridCol w:w="567"/>
        <w:gridCol w:w="709"/>
        <w:gridCol w:w="425"/>
      </w:tblGrid>
      <w:tr>
        <w:trPr>
          <w:cantSplit w:val="true"/>
        </w:trPr>
        <w:tc>
          <w:tcPr>
            <w:tcW w:w="600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355" w:hanging="284"/>
              <w:jc w:val="both"/>
              <w:rPr/>
            </w:pPr>
            <w:r>
              <w:rPr>
                <w:rFonts w:cs="Tahoma" w:ascii="Tahoma" w:hAnsi="Tahoma"/>
                <w:sz w:val="21"/>
                <w:szCs w:val="21"/>
              </w:rPr>
              <w:t>licencje i oprogramowanie komputer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kładniki majątku o wartości początkowej nieprzekraczającej 3,5 tys. złotych są jednorazowo odpisywane w ciężar kosztów w momencie przekazania ich do użytkowania. Rozpoczęcie amortyzacji następuje nie wcześniej niż po przyjęciu środka trwałego do używania, a jej zakończenie - nie później niż z chwilą zrównania wartości odpisów amortyzacyjnych z wartością początkową, przekazania środka do likwidacji bądź sprzedaży lub stwierdzenia niedoboru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e) </w:t>
        <w:tab/>
        <w:t>Inwestycje dług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nwestycje długoterminowe obejmują długoterminowe aktywa finans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ługoterminowe aktywa finansowe obejmowały akcje w jednostka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kcje wykazano według ceny nabycia pomniejszonej o odpisy z tytułu trwałej utraty wartości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f) </w:t>
        <w:tab/>
        <w:t>Długoterminowe rozliczenia międzyokre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ługoterminowe rozliczenia międzyokresowe obejmują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ktywa z tytułu odroczonego podatku dochodowego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nne rozliczenia międzyokresow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Aktywa z tytułu odroczonego podatku dochodowego ustalone w wysokości kwoty przewidzianej </w:t>
        <w:br/>
        <w:t>w przyszłości do odliczenia od podatku dochodowego w związku z ujemnymi różnicami przejściowymi, które spowodują w przyszłości zmniejszenie podstawy obliczenia podatku dochod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Inne długoterminowe rozliczenia międzyokresowe dotyczą poniesionych kosztów rozszerzenia spółki akcyjnej. Wykazywane są w wielkości nominal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g)</w:t>
        <w:tab/>
        <w:t>Zapas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apasy obejmują materiały i towar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Na równi z zapasami traktowane są zaliczki wpłacone na poczet dostaw materiałów, towarów </w:t>
        <w:br/>
        <w:t>i usług niesłużących budowie lub ulepszeniu środków trwałych. Zapasy wykazywane są w wartości netto (pomniejszonej o odpisy aktualizujące). Zapasy wyceniane są według cen zakupu nie wyższych od cen ich sprzedaży netto na dzień bilansowy. Zaliczki na poczet dostaw wykazywane są w wartości nominalnej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h)</w:t>
        <w:tab/>
        <w:t>Należności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krótkoterminowe obejmuj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szystkie należności z tytułu dostaw i usług bez względu na umowny termin zapłat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należności, których aktualny, umowny termin spłaty ostatniej raty jest krótszy niż rok od dnia bilansow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/>
      </w:pPr>
      <w:r>
        <w:rPr>
          <w:rFonts w:cs="Tahoma" w:ascii="Tahoma" w:hAnsi="Tahoma"/>
          <w:sz w:val="21"/>
          <w:szCs w:val="21"/>
        </w:rPr>
        <w:t xml:space="preserve">wszelkie roszczenia skierowane na drogę postępowania sądowego, co do których nie zapadł prawomocny wyrok sądowy dotyczące zarówno należności krótkoterminowych jak </w:t>
        <w:br/>
        <w:t>i długoterminow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o należności krótkoterminowych zalicza się również całość należności z tytułu pożyczek udzielonych z Zakładowego Funduszu Świadczeń Socjalnych bez względu na termin spłat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wycenia się w kwocie wymaganej zapłaty z zachowaniem ostro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i) </w:t>
        <w:tab/>
        <w:t>Inwestycje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Inwestycje krótkoterminowe obejmują krótkoterminowe aktywa finansowe, do których zalicza się aktywa pieniężne, wycenione w wartości nominalnej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j)</w:t>
        <w:tab/>
        <w:t xml:space="preserve">Krótkoterminowe rozliczenia międzyokresow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 czynnych rozliczeń międzyokresowych zalicza się poniesione wydatki stanowiące koszty przyszłego roku obrotowego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ozliczenia międzyokresowe obejmują:</w:t>
      </w:r>
    </w:p>
    <w:p>
      <w:pPr>
        <w:pStyle w:val="Normal"/>
        <w:numPr>
          <w:ilvl w:val="0"/>
          <w:numId w:val="34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łacone z góry na przyszły rok obrotowy ubezpieczenia, prenumeraty, koszty usług,</w:t>
      </w:r>
    </w:p>
    <w:p>
      <w:pPr>
        <w:pStyle w:val="Normal"/>
        <w:numPr>
          <w:ilvl w:val="0"/>
          <w:numId w:val="34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koszty rozszerzenia spółki akcyjnej,</w:t>
      </w:r>
    </w:p>
    <w:p>
      <w:pPr>
        <w:pStyle w:val="Normal"/>
        <w:numPr>
          <w:ilvl w:val="0"/>
          <w:numId w:val="34"/>
        </w:numPr>
        <w:spacing w:lineRule="auto" w:line="360"/>
        <w:ind w:left="709" w:hanging="284"/>
        <w:jc w:val="both"/>
        <w:rPr/>
      </w:pPr>
      <w:r>
        <w:rPr>
          <w:rFonts w:cs="Tahoma" w:ascii="Tahoma" w:hAnsi="Tahoma"/>
          <w:sz w:val="21"/>
          <w:szCs w:val="21"/>
        </w:rPr>
        <w:t>prowizje od kredytów i gwarancji bankow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k)</w:t>
        <w:tab/>
        <w:t>Kapitał własn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Kapitały własne stanowią tworzone przez Spółkę kapitały zgodnie z obowiązującym prawem, właściwymi ustawami oraz statutem spółki. Do kapitałów własnych zalicza się również zysk bieżącego roku. Kapitał podstawowy Spółki wykazywany jest w wysokości zgodnej ze statutem Spółki oraz wpisem do rejestru sądowego wg wartości nominalnej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ynik finansowy netto roku obrotowego stanowi zysk netto wynikający z rachunku zysków i stra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l)</w:t>
        <w:tab/>
        <w:t>Rezerwy na zobowiąz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ezerwy na zobowiązania tworzone są na wynikające z przeszłych zdarzeń pewne lub wysoce prawdopodobne przyszłe zobowiązania, których kwotę można wiarygodnie oszacować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obejmu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z tytułu odroczonego podatku dochodow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świadczenia emerytalne i nagrody jubileuszow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niewykorzystane urlopy wypoczynkow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1"/>
          <w:szCs w:val="21"/>
        </w:rPr>
        <w:t>rezerwę na prem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niezafakturowane usług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przewidywane stra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ł)</w:t>
        <w:tab/>
        <w:t>Zobowiązania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Zobowiązania krótkoterminowe obejmują ogół zobowiązań z tytułu dostaw i usług bez względu na termin zapłaty oraz pozostałe tytuły zobowiązań wymagające zapłaty najpóźniej do ostatniego dnia roku następującego po dniu bilans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obowiązania krótkoterminowe, za wyjątkiem zobowiązań finansowych, wykazywane są w kwocie wymagającej zapłaty. Zobowiązania krótkoterminowe obejmują również Zakładowy Fundusz Świadczeń Socj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m)</w:t>
        <w:tab/>
        <w:t>Przychody netto ze sprzedaży produktów, towarów i materiał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  <w:sz w:val="21"/>
          <w:szCs w:val="21"/>
        </w:rPr>
        <w:t>Przychody netto ze sprzedaży produktów, towarów i materiałów</w:t>
      </w:r>
      <w:r>
        <w:rPr>
          <w:rFonts w:cs="Tahoma" w:ascii="Tahoma" w:hAnsi="Tahoma"/>
          <w:sz w:val="21"/>
          <w:szCs w:val="21"/>
        </w:rPr>
        <w:t xml:space="preserve"> stanowią powstające powtarzalnie przychody związane bezpośrednio z działalnością podstawową jednostki. Przychody te wykazywane są w wielkości netto bez podatku od towarów i usług z uwzględnieniem dotacji, opustów, rabatów, itp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n)</w:t>
        <w:tab/>
        <w:t>Koszty sprzedanych produktów, towarów i materiał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oszty sprzedanych produktów, towarów i materiałów obejmują koszty sprzedanych towarów </w:t>
        <w:br/>
        <w:t>i materiałów, koszty wytworzenia sprzedanych produktów oraz koszty sprzedaży i ogólnego zarządu związane z działalnością podstawow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o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zostałe przychody i koszty operacyjne obejmują przychody i koszty niezwiązane bezpośrednio z normalną działalnością produkcyjną, wpływające na wynik finans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p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ychody i koszty finansowe obejmują przychody i koszty związane z działalnością finansową wpływające na wynik finans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r)</w:t>
        <w:tab/>
        <w:t>Podatek dochod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Podatek dochodowy od osób prawnych jest to podatek dochodowy stanowiący zobowiązanie podatkowe, powiększony o rezerwę na odroczony podatek dochodowy i zmniejszony o aktywa </w:t>
        <w:br/>
        <w:t xml:space="preserve">z tytułu odroczonego podatku dochodowego. Rezerwę z tytułu podatku dochodowego tworzy się </w:t>
        <w:br/>
        <w:t xml:space="preserve">w wysokości kwoty podatku dochodowego wymagającej zapłaty w przyszłości w związku </w:t>
        <w:br/>
        <w:t xml:space="preserve">z występowaniem dodatnich różnic przejściowych. Aktywa z tytułu podatku odroczonego ustalono w wysokości kwoty przewidzianej do odliczenia od podatku w przyszłości w związku </w:t>
        <w:br/>
        <w:t xml:space="preserve">z wystąpieniem ujemnych różnic przejściowych ustalonych przy uwzględnieniu zasady ostrożnośc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5.</w:t>
        <w:tab/>
        <w:t>Charakterystyka poszczególnych pozycji bilansu oraz rachunku zysków i stra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5.1. </w:t>
        <w:tab/>
        <w:t xml:space="preserve">Wartości niematerialne i prawn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ykazany w bilansie stan wartości niematerialnych i prawnych jest zgodny z księgami rachunkowymi Spółki. Dominujący udział w strukturze netto wartości mają licencje </w:t>
        <w:br/>
        <w:t>i oprogramowanie komputer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5.2.</w:t>
        <w:tab/>
        <w:t xml:space="preserve"> Rzeczowe aktywa trwałe</w:t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kazany w bilansie stan rzeczowych aktywów trwałych jest zgodny z księgami rachunkowymi Spółki.</w:t>
      </w:r>
    </w:p>
    <w:p>
      <w:pPr>
        <w:pStyle w:val="Tekstpodstawowywcity3"/>
        <w:rPr/>
      </w:pPr>
      <w:r>
        <w:rPr/>
        <w:t>Zmiany w wielkości aktywów trwałych w badanym okresie przedstawiały się jak niżej:</w:t>
      </w:r>
    </w:p>
    <w:tbl>
      <w:tblPr>
        <w:tblW w:w="945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1599"/>
        <w:gridCol w:w="1600"/>
        <w:gridCol w:w="1599"/>
        <w:gridCol w:w="1619"/>
      </w:tblGrid>
      <w:tr>
        <w:trPr>
          <w:trHeight w:val="333" w:hRule="atLeast"/>
          <w:cantSplit w:val="true"/>
        </w:trPr>
        <w:tc>
          <w:tcPr>
            <w:tcW w:w="3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  <w:tc>
          <w:tcPr>
            <w:tcW w:w="3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Stan na początek roku</w:t>
            </w:r>
          </w:p>
        </w:tc>
        <w:tc>
          <w:tcPr>
            <w:tcW w:w="3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Stan na koniec roku</w:t>
            </w:r>
          </w:p>
        </w:tc>
      </w:tr>
      <w:tr>
        <w:trPr>
          <w:trHeight w:val="332" w:hRule="atLeast"/>
          <w:cantSplit w:val="true"/>
        </w:trPr>
        <w:tc>
          <w:tcPr>
            <w:tcW w:w="3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umulowana amortyzacja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umulowana amortyzacja</w:t>
            </w:r>
          </w:p>
        </w:tc>
      </w:tr>
      <w:tr>
        <w:trPr>
          <w:cantSplit w:val="true"/>
        </w:trPr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trwałe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8.18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2.73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213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1.667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213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.419</w:t>
            </w:r>
          </w:p>
        </w:tc>
      </w:tr>
      <w:tr>
        <w:trPr>
          <w:cantSplit w:val="true"/>
        </w:trPr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1"/>
                <w:szCs w:val="21"/>
              </w:rPr>
              <w:t>w tym: urządzenia techniczne i maszyny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63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214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6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213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.35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213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180</w:t>
            </w:r>
          </w:p>
        </w:tc>
      </w:tr>
      <w:tr>
        <w:trPr/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trwałe w budowie</w:t>
            </w:r>
          </w:p>
        </w:tc>
        <w:tc>
          <w:tcPr>
            <w:tcW w:w="3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60</w:t>
            </w:r>
          </w:p>
        </w:tc>
        <w:tc>
          <w:tcPr>
            <w:tcW w:w="3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499</w:t>
            </w:r>
          </w:p>
        </w:tc>
      </w:tr>
      <w:tr>
        <w:trPr/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liczki na środki trwałe w budowie</w:t>
            </w:r>
          </w:p>
        </w:tc>
        <w:tc>
          <w:tcPr>
            <w:tcW w:w="3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214" w:hanging="0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3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 roku 2003 przychody środków trwałych dotyczyły głównie zakupu nieruchomości oraz maszyn </w:t>
        <w:br/>
        <w:t>i urządzeń. Rozchody środków trwałych związane były z ich zużyciem i sprzedażą. Stopień zużycia majątku trwałego spadł o 4%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rzeczowe aktywa trwałe stanowiły 4,8% majątku jednostk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/>
      </w:pPr>
      <w:r>
        <w:rPr>
          <w:rFonts w:cs="Tahoma" w:ascii="Tahoma" w:hAnsi="Tahoma"/>
          <w:b/>
          <w:sz w:val="21"/>
          <w:szCs w:val="21"/>
        </w:rPr>
        <w:t>5.3.</w:t>
        <w:tab/>
        <w:t>Długoterminowe rozliczenia międzyokresowe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ługoterminowe rozliczenia międzyokresowe dotyczą głównie aktywów z tytułu odroczonego podatku dochodowego i ich wielkość jest zgodna z danymi ewidencji księgowej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Cs/>
          <w:sz w:val="21"/>
          <w:szCs w:val="21"/>
        </w:rPr>
        <w:t>Na dzień 31 grudnia 2003 roku długoterminowe rozliczenia międzyokresowe stanowiły 1,4% aktywów Spółki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aps/>
          <w:sz w:val="21"/>
          <w:szCs w:val="21"/>
        </w:rPr>
      </w:pPr>
      <w:r>
        <w:rPr>
          <w:rFonts w:cs="Tahoma" w:ascii="Tahoma" w:hAnsi="Tahoma"/>
          <w:b/>
          <w:caps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caps/>
          <w:sz w:val="21"/>
          <w:szCs w:val="21"/>
        </w:rPr>
        <w:t>5.4.</w:t>
        <w:tab/>
      </w:r>
      <w:r>
        <w:rPr>
          <w:rFonts w:cs="Tahoma" w:ascii="Tahoma" w:hAnsi="Tahoma"/>
          <w:b/>
          <w:sz w:val="21"/>
          <w:szCs w:val="21"/>
        </w:rPr>
        <w:t>Zapasy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ykazane w bilansie zapasy wynikają z ksiąg rachunkowych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426" w:hanging="0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>(w tys. złotych)</w:t>
      </w:r>
    </w:p>
    <w:tbl>
      <w:tblPr>
        <w:tblW w:w="9355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1689"/>
        <w:gridCol w:w="868"/>
        <w:gridCol w:w="1552"/>
        <w:gridCol w:w="868"/>
        <w:gridCol w:w="1025"/>
      </w:tblGrid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Stan na początek okresu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Stan na koniec okresu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% poz. 4/2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ateriały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.02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,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6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owary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.62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8,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6.25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9,7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63,6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rFonts w:cs="Tahoma" w:ascii="Tahoma" w:hAnsi="Tahoma"/>
                <w:sz w:val="21"/>
                <w:szCs w:val="21"/>
              </w:rPr>
              <w:t>zaliczki na poczet zapasów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.01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,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2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,5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Ogółem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52.661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0,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76.46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0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45,2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pis aktualizujący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57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7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8,0</w:t>
            </w:r>
          </w:p>
        </w:tc>
      </w:tr>
      <w:tr>
        <w:trPr/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Wartość zapasów netto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52.004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98,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75.89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99,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45,9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 roku 2003 poziom zapasów wzrósł o 45,2% i dotyczył głównie wzrostu towarów. Towary </w:t>
        <w:br/>
        <w:t>o okresie składowania powyżej 1 roku zabezpieczono odpisem aktualizując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Tahoma" w:hAnsi="Tahoma"/>
          <w:bCs/>
          <w:sz w:val="21"/>
          <w:szCs w:val="21"/>
        </w:rPr>
        <w:t>Na dzień 31 grudnia 2003 roku zapasy stanowiły 41,7% aktywów Spółk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bCs/>
          <w:sz w:val="21"/>
          <w:szCs w:val="21"/>
        </w:rPr>
      </w:pPr>
      <w:r>
        <w:rPr>
          <w:rFonts w:cs="Tahoma" w:ascii="Tahoma" w:hAnsi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5.5.</w:t>
        <w:tab/>
        <w:t>Należności krótkoterminowe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 xml:space="preserve">Wykazany w bilansie stan należności jest zgodny z księgami rachunkowymi. </w:t>
      </w:r>
      <w:r>
        <w:rPr>
          <w:rFonts w:cs="Tahoma" w:ascii="Tahoma" w:hAnsi="Tahoma"/>
          <w:spacing w:val="-2"/>
          <w:sz w:val="21"/>
          <w:szCs w:val="21"/>
        </w:rPr>
        <w:t>Struktura czasowa należności z tytułu dostaw i usług według terminu wymagalności przedstawiała się jak niżej:</w:t>
      </w:r>
    </w:p>
    <w:p>
      <w:pPr>
        <w:pStyle w:val="Normal"/>
        <w:spacing w:lineRule="auto" w:line="360"/>
        <w:ind w:left="426" w:hanging="0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w tys. złotych)</w:t>
      </w:r>
    </w:p>
    <w:tbl>
      <w:tblPr>
        <w:tblW w:w="945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1741"/>
        <w:gridCol w:w="1032"/>
        <w:gridCol w:w="1741"/>
        <w:gridCol w:w="1052"/>
      </w:tblGrid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Stan na początek okresu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Stan na koniec okresu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terminow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24.634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68,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73.71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85,2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do 12 miesięcy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4.424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8,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3.628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5,1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wyżej 12 miesięcy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1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1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przeterminowan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1.20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31,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2.85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4,8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 1 miesiąca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.592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,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.13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,2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/>
            </w:pPr>
            <w:r>
              <w:rPr>
                <w:rFonts w:cs="Tahoma" w:ascii="Tahoma" w:hAnsi="Tahoma"/>
                <w:sz w:val="21"/>
                <w:szCs w:val="21"/>
              </w:rPr>
              <w:t>powyżej 1 miesiąca do 3 miesięcy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.94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,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60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9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wyżej 3 do 6 miesięcy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031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,9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33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4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wyżej 6 miesięcy do 1 roku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49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3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wyżej roku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.0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,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.533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Należności brutto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5.843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86.569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pisy aktualizując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.8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6,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.79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,1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Należności netto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30.043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83,8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71.772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82,9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dzień 31 grudnia 2003 roku Spółka uzgodniła 85,7% należności. Do dnia badania rozliczono 71,9% należności z tytułu dostaw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z tytułu podatków, dotacji, ceł, ubezpieczeń społecznych i zdrowotnych oraz innych świadczeń dotyczą podatku od towarów i usług VA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nne należności obejmują głównie należności z tytułu podatku VAT do rozliczenia w następnych okresach oraz należności z tytułu poręczenia, objęte w całości odpisem aktualizujący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dochodzone na drodze sądowej w całości zabezpieczone zostały odpisem aktualizującym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należności krótkoterminowe stanowiły 45,6% majątku Spółk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5.6.</w:t>
        <w:tab/>
        <w:t>Inwestycje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ykazywana w sprawozdaniu finansowym wielkość inwestycji krótkoterminowych wynika z ksiąg rachunk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Główne pozycje inwestycji na koniec roku obrotowego stanowiły:</w:t>
      </w:r>
    </w:p>
    <w:tbl>
      <w:tblPr>
        <w:tblW w:w="937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2875"/>
        <w:gridCol w:w="1619"/>
      </w:tblGrid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wielkość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1"/>
                <w:szCs w:val="21"/>
              </w:rPr>
              <w:t>(w tys. złotych)</w:t>
            </w:r>
            <w:r>
              <w:rPr>
                <w:rFonts w:cs="Tahoma" w:ascii="Tahoma" w:hAnsi="Tahoma"/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b/>
                <w:sz w:val="21"/>
                <w:szCs w:val="21"/>
                <w:u w:val="single"/>
              </w:rPr>
              <w:t>% udziału</w:t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pieniężne w kasie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06</w:t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pieniężne na rachunkach bankowych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1.487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9,94</w:t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ne środki pieniężne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Razem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1.49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00,00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udział inwestycji krótkoterminowych w aktywach Spółki wyniósł 6,3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5.7.</w:t>
        <w:tab/>
        <w:t>Krótkoterminowe rozliczenia międzyokresowe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Stan rozliczeń międzyokresowych wykazanych w bilansie wynika z ksiąg rachunkowych </w:t>
        <w:br/>
      </w:r>
      <w:r>
        <w:rPr/>
        <w:t>i w większości dotyczył niżej wymienionych tytułów:</w:t>
        <w:tab/>
      </w:r>
    </w:p>
    <w:tbl>
      <w:tblPr>
        <w:tblW w:w="933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2328"/>
      </w:tblGrid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bezpieczenia i prenumeraty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koszty usług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rowizje od kredytów i gwarancji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koszty rozszerzenia spółki akcyjnej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6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Razem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299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rozliczenia międzyokresowe stanowiły 0,2% ogólnej kwoty aktyw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/>
      </w:pPr>
      <w:r>
        <w:rPr>
          <w:rFonts w:cs="Tahoma" w:ascii="Tahoma" w:hAnsi="Tahoma"/>
          <w:b/>
          <w:sz w:val="21"/>
          <w:szCs w:val="21"/>
        </w:rPr>
        <w:t>5.8.</w:t>
        <w:tab/>
        <w:t xml:space="preserve">Kapitały </w:t>
      </w:r>
    </w:p>
    <w:p>
      <w:pPr>
        <w:pStyle w:val="Normal"/>
        <w:spacing w:lineRule="auto" w:line="360"/>
        <w:ind w:left="426" w:hanging="0"/>
        <w:rPr/>
      </w:pPr>
      <w:r>
        <w:rPr/>
        <w:t>Wykazana w sprawozdaniu wielkość kapitałów wynikała z ksiąg rachunkowych.</w:t>
      </w:r>
    </w:p>
    <w:tbl>
      <w:tblPr>
        <w:tblW w:w="9192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2187"/>
      </w:tblGrid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60" w:hanging="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kapitał podstawowy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750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kapitał zapasowy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2.695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kapitał z aktualizacji wyceny  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zysk netto  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0.245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9"/>
              <w:spacing w:lineRule="auto" w:line="360"/>
              <w:rPr>
                <w:rFonts w:ascii="Tahoma" w:hAnsi="Tahoma" w:cs="Tahoma"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sz w:val="21"/>
                <w:szCs w:val="21"/>
              </w:rPr>
              <w:t xml:space="preserve">Kapitały własne razem 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64.697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pracowany w roku 2003 zysk netto Zarząd proponuje przeznaczyć na:</w:t>
      </w:r>
    </w:p>
    <w:tbl>
      <w:tblPr>
        <w:tblW w:w="9192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2187"/>
      </w:tblGrid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-60" w:hanging="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wypłatę dywidendy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.375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kapitału zapasowego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5.720</w:t>
            </w:r>
          </w:p>
        </w:tc>
      </w:tr>
      <w:tr>
        <w:trPr/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ZFŚS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0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zycja kapitałów własnych stanowi 35,5% sumy bilansowej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5.9.</w:t>
        <w:tab/>
        <w:t>Rezerwy na zobowiąz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Stan rezerw wykazany w księgach rachunkowych jest zgodny z wielkościami wykazywanymi </w:t>
        <w:br/>
        <w:t>w bilansie. Wielkość rezerw na początek i koniec roku obrotowego według tytułów kształtowała się jak niżej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right"/>
        <w:rPr/>
      </w:pPr>
      <w:r>
        <w:rPr>
          <w:rFonts w:cs="Tahoma" w:ascii="Tahoma" w:hAnsi="Tahoma"/>
          <w:sz w:val="21"/>
          <w:szCs w:val="21"/>
        </w:rPr>
        <w:t>(w tys. zło</w:t>
      </w:r>
      <w:r>
        <w:rPr/>
        <w:t>tych)</w:t>
      </w:r>
    </w:p>
    <w:tbl>
      <w:tblPr>
        <w:tblW w:w="937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2171"/>
        <w:gridCol w:w="2328"/>
      </w:tblGrid>
      <w:tr>
        <w:trPr/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1"/>
                <w:szCs w:val="21"/>
              </w:rPr>
              <w:t>Stan na 1.01.2003r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1"/>
                <w:szCs w:val="21"/>
              </w:rPr>
              <w:t>Stan na 31.12.2003r.</w:t>
            </w:r>
          </w:p>
        </w:tc>
      </w:tr>
      <w:tr>
        <w:trPr/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roczony podatek dochodowy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4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2</w:t>
            </w:r>
          </w:p>
        </w:tc>
      </w:tr>
      <w:tr>
        <w:trPr/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świadczenia pracownicze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26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043</w:t>
            </w:r>
          </w:p>
        </w:tc>
      </w:tr>
      <w:tr>
        <w:trPr/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dzielone poręczenia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5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łe tytuły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4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Ogółem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.47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.194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rezerwy na zobowiązania stanowiły 0,7% pasywów Spółk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  <w:szCs w:val="21"/>
        </w:rPr>
        <w:t>5.10.</w:t>
        <w:tab/>
        <w:t>Zobowiązania krótkoterminowe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kazany stan zobowiązań krótkoterminowych jest zgodny z księgami rachunkowym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ielkość zobowiązań z tytułu dostaw i usług według terminów wymagalności przedstawia się jak ni</w:t>
      </w:r>
      <w:r>
        <w:rPr/>
        <w:t>żej:</w:t>
      </w:r>
    </w:p>
    <w:tbl>
      <w:tblPr>
        <w:tblW w:w="9453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2024"/>
        <w:gridCol w:w="1174"/>
        <w:gridCol w:w="1883"/>
        <w:gridCol w:w="1052"/>
      </w:tblGrid>
      <w:tr>
        <w:trPr>
          <w:cantSplit w:val="true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Stan na początek okresu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4" w:hanging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Stan na koniec okresu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terminowe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37.16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81,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88.18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99,8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do 12 miesięcy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7.16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1,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8.18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9,8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wyżej 12 miesięcy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przeterminowane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8.26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8,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6" w:hanging="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3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0,2</w:t>
            </w:r>
          </w:p>
        </w:tc>
      </w:tr>
      <w:tr>
        <w:trPr>
          <w:cantSplit w:val="true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 1 miesiąca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.01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,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2</w:t>
            </w:r>
          </w:p>
        </w:tc>
      </w:tr>
      <w:tr>
        <w:trPr>
          <w:cantSplit w:val="true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 1 do 3 miesięcy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3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 3 do 6 miesięcy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,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 6 miesięcy do 1 roku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Ogółem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497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45.42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0,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88.32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 dnia badania rozliczono 86,6% zobowiązań z tytułu dostaw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</w:t>
      </w:r>
      <w:r>
        <w:rPr/>
        <w:t xml:space="preserve"> roku zobowiązania z tytułu podatków, ceł, ubezpieczeń i innych świadczeń obejmują:</w:t>
      </w:r>
    </w:p>
    <w:tbl>
      <w:tblPr>
        <w:tblW w:w="9410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121"/>
      </w:tblGrid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składki ZUS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42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datek dochodowy od osób prawnych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43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datek dochodowy od osób fizycznych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8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ł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Razem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1.319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 okresie badanego roku obrotowego w Spółce przeprowadzono kontrole krzyżowe z zakresu podatku VAT oraz kompleksowe kontrole rozliczeń podatku VAT za marzec i sierpień 2003 roku. </w:t>
        <w:br/>
        <w:t>W wyniku kontroli nieprawidłowości nie stwierdzon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Fundusze specjalne obejmują Zakładowy Fundusz Świadczeń Socjaln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1 grudnia 2003 roku zobowiązania krótkoterminowe stanowiły 63,8% ogólnej sumy pasywów.</w:t>
      </w:r>
    </w:p>
    <w:p>
      <w:pPr>
        <w:pStyle w:val="Normal"/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Przychody netto ze sprzedaży produktów, towarów i materiałów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kazane w roku obrotowym przychody są zgodne z księgami rachunkowym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 porównaniu do roku ubiegłego przychody ze sprzedaży wzrosły o 105,6%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426" w:leader="none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Koszt sprzedanych produktów, towarów i materiałów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ykazane w roku obrotowym koszty sprzedanych produktów, towarów i materiałów</w:t>
      </w:r>
      <w:r>
        <w:rPr>
          <w:rFonts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wynikają </w:t>
        <w:br/>
        <w:t>z ksiąg rachunkow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sprzedaży jednostka osiągnęła zysk w wysokości 39.343 tys. złot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Pozostałe przychody i koszty operacyjne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kazane w rachunku zysków i strat kwoty są zgodne z księgami rachunkowym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przychody operacyjne dotyczyły głównie nadwyżek inwentaryzacyjnych oraz przywróconych wartości aktualizujących aktywa. Pozostałe koszty operacyjne to przede wszystkim odpisy aktualizujące majątek obrotowy, przekazane darowizny oraz niedobory inwentaryzacyjn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pozostałej działalności operacyjnej Spółka poniosła stratę w wysokości 9.884 tys. złotych.</w:t>
      </w:r>
    </w:p>
    <w:p>
      <w:pPr>
        <w:pStyle w:val="Normal"/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5.14.</w:t>
        <w:tab/>
        <w:t>Przychody i koszty finan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kazane w rachunku zysków i strat kwoty są zgodne z księgami rachunkowym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ychody finansowe obejmują głównie saldo dodatnich różnic kursowych oraz prowizje z tytułu rozliczenia kompensat i sprzedaży wierzytelnośc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Koszty finansowe to zwłaszcza zapłacone odsetki od kredytów oraz odpisy aktualizujące należności odsetkow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ałalności finansowej Spółka odnotowała zysk w wysokości 13.695 tys. złotych.</w:t>
      </w:r>
    </w:p>
    <w:p>
      <w:pPr>
        <w:pStyle w:val="Normal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24"/>
        </w:numPr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Zobowiązania warunkowe i ryzy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6.1.</w:t>
        <w:tab/>
        <w:t>Zabezpieczenie na majątku poczynione na rzecz osób trzeci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dzień 31 grudnia 2003 roku zabezpieczenia na majątku poczynione na rzecz osób trzecich obejmują zastaw towarów na kwotę 17.143 tys. złotych w związku z otrzymanymi kredytami bank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6.2.</w:t>
        <w:tab/>
        <w:t>Pozostałe zobowiązania warunkowe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>Na dzień 31 grudnia 2003 roku p</w:t>
      </w:r>
      <w:r>
        <w:rPr/>
        <w:t>ozostałe zobowiązania warunkowe obejmują:</w:t>
      </w:r>
    </w:p>
    <w:tbl>
      <w:tblPr>
        <w:tblW w:w="9410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121"/>
      </w:tblGrid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(w tys. złotych)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dzielone poręczenia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700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obowiązania z tytułu kredytu dyskontowego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25</w:t>
            </w:r>
          </w:p>
        </w:tc>
      </w:tr>
      <w:tr>
        <w:trPr/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84" w:hanging="28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dos weksla własnego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right="35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.000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709"/>
        <w:rPr/>
      </w:pPr>
      <w:r>
        <w:rPr>
          <w:rFonts w:cs="Tahoma" w:ascii="Tahoma" w:hAnsi="Tahoma"/>
          <w:b/>
          <w:smallCaps/>
          <w:sz w:val="21"/>
          <w:szCs w:val="21"/>
        </w:rPr>
        <w:t>6.3.</w:t>
        <w:tab/>
      </w:r>
      <w:r>
        <w:rPr>
          <w:rFonts w:cs="Tahoma" w:ascii="Tahoma" w:hAnsi="Tahoma"/>
          <w:b/>
          <w:sz w:val="21"/>
          <w:szCs w:val="21"/>
        </w:rPr>
        <w:t>Inne istotne ryzy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episy dotyczące podatków, ceł, ubezpieczeń ulegały częstym zmianom, w związku z czym stosowanie systemu podatkowego w praktyce może powodować występowanie niejas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Dodatkowo często występujące różnice w interpretacji przepisów prawa podatkowego </w:t>
        <w:br/>
        <w:t>w konsekwencji powodują, że ryzyko podatkowe jest wysokie. Pomimo, że Zarząd Spółki jest przekonany o spełnianiu wymogów prawa podatkowego, istnieje ryzyko błędnej interpretacji przepisów tego praw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Organa kontrolne mogą przeprowadzić kontrole zagadnień podatkowych w okresie 5 lat od zakończenia okresu objętego badanie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  <w:t>7.</w:t>
        <w:tab/>
      </w:r>
      <w:r>
        <w:rPr>
          <w:rFonts w:cs="Tahoma" w:ascii="Tahoma" w:hAnsi="Tahoma"/>
          <w:b/>
          <w:sz w:val="21"/>
          <w:szCs w:val="21"/>
        </w:rPr>
        <w:t>Zdarzenia po dacie bilans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 dacie bilansu nie wystąpiły istotne zdarzenia mające wpływ na sytuację finansową i majątkową badanej jednostki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8. </w:t>
        <w:tab/>
        <w:t>Wprowadzenie do sprawozdania finansowego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ane zawarte we wprowadzeniu do sprawozdania finansowego są prawidłowe i komplet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9.</w:t>
        <w:tab/>
        <w:t>Zestawienie zmian w kapitale własny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ane zawarte w zestawieniu zmian w kapitale są kompletne oraz zgodne z informacjami zawartymi w bilansie i zapisami ksiąg rachunk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142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10. </w:t>
        <w:tab/>
        <w:t>Rachunek przepływów pienięż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orządzony przez Spółkę rachunek przepływów pieniężnych za okres od 1 stycznia do 31 grudnia 2003 roku jest prawidłowo powiązany z bilansem, rachunkiem zysków i strat oraz zapisami ksiąg rachunkowych. W trakcie badania nie stwierdzono istotnych nieprawidłowości w sporządzeniu tego rachun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142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11.</w:t>
        <w:tab/>
        <w:t>Dodatkowe informacje i objaśn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Dane zawarte w dodatkowych informacjach i objaśnieniach wynikają z zapisów ksiąg rachunkowych i są zgodne z wielkościami prezentowanymi w innych częściach sprawozda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ie stwierdziliśmy istotnych braków i nieprawidłowości mogących ujemnie wpłynąć na rzetelność sprawozdania finans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12.</w:t>
        <w:tab/>
        <w:t>Sprawozdanie z działalności jednostki</w:t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Dane finansowe zawarte w sprawozdaniu Zarządu z działalności Spółki za rok obrotowy od           1 stycznia do 31 grudnia 2003 roku dotyczące poszczególnych pozycji sprawozdania finansowego są prawidłowe.</w:t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13.</w:t>
        <w:tab/>
        <w:t>Istotne naruszenia prawa</w:t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trakcie badania nie stwierdzono istotnego naruszenia prawa, a także statutu jednostki mogącego mieć znaczący wpływ na sporządzone sprawozdanie finansowe.</w:t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Biegły rewident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Joanna Sol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 xml:space="preserve">Członek Zarządu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Andrzej Młynarczyk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  <w:i/>
          <w:sz w:val="21"/>
          <w:szCs w:val="21"/>
        </w:rPr>
        <w:t>Katowice, dnia 17 marca 2004 roku</w:t>
      </w:r>
    </w:p>
    <w:p>
      <w:pPr>
        <w:pStyle w:val="Normal"/>
        <w:spacing w:lineRule="auto" w:line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552" w:footer="851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34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8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578"/>
        </w:tabs>
        <w:ind w:left="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4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72"/>
        </w:tabs>
        <w:ind w:left="8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30"/>
        </w:tabs>
        <w:ind w:left="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"/>
        </w:tabs>
        <w:ind w:left="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6"/>
        </w:tabs>
        <w:ind w:left="116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24"/>
        </w:tabs>
        <w:ind w:left="1024" w:hanging="21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284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284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;Times New Roman" w:hAnsi="Times New Roman;Times New Roman" w:cs="Times New Roman;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</w:tabs>
      <w:spacing w:lineRule="auto" w:line="360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">
    <w:name w:val="tekst"/>
    <w:basedOn w:val="Normal"/>
    <w:qFormat/>
    <w:pPr>
      <w:widowControl/>
      <w:spacing w:before="0" w:after="120"/>
      <w:jc w:val="both"/>
    </w:pPr>
    <w:rPr>
      <w:rFonts w:ascii="Times New Roman;Times New Roman" w:hAnsi="Times New Roman;Times New Roman" w:cs="Times New Roman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43:00Z</dcterms:created>
  <dc:creator>Piotr ROJEK</dc:creator>
  <dc:description/>
  <dc:language>en-US</dc:language>
  <cp:lastModifiedBy>KPFK</cp:lastModifiedBy>
  <cp:lastPrinted>2004-03-12T16:40:00Z</cp:lastPrinted>
  <dcterms:modified xsi:type="dcterms:W3CDTF">2004-03-12T15:51:00Z</dcterms:modified>
  <cp:revision>29</cp:revision>
  <dc:subject/>
  <dc:title>OPINIA  I  RAPORT</dc:title>
</cp:coreProperties>
</file>