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1 grudnia 2003 r. wyniósł: 1.194,5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92,2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1.042,8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ab/>
        <w:t xml:space="preserve">     59,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talprofil w 2003 roku dokonał odpisów aktualizujących wartość majątku obrotowego Spółki. Według stanu na dzień 31 grudnia 2003 kwota odpisów aktualizujących należności wynosiła 15.306,1 tys. zł, natomiast wysokość odpisów aktualizujących wartość zapasów wyniosła 437,3 tys. zł.</w:t>
      </w:r>
    </w:p>
    <w:p>
      <w:pPr>
        <w:pStyle w:val="TextBody"/>
        <w:spacing w:lineRule="auto" w:line="360"/>
        <w:rPr>
          <w:rFonts w:ascii="Arial" w:hAnsi="Arial" w:cs="Arial"/>
        </w:rPr>
      </w:pPr>
      <w:r>
        <w:rPr>
          <w:rFonts w:cs="Arial" w:ascii="Arial" w:hAnsi="Arial"/>
        </w:rPr>
      </w:r>
    </w:p>
    <w:p>
      <w:pPr>
        <w:pStyle w:val="TextBody"/>
        <w:spacing w:lineRule="auto" w:line="360"/>
        <w:rPr/>
      </w:pPr>
      <w:r>
        <w:rPr/>
      </w:r>
    </w:p>
    <w:p>
      <w:pPr>
        <w:pStyle w:val="Heading1"/>
        <w:numPr>
          <w:ilvl w:val="0"/>
          <w:numId w:val="10"/>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2003 roku Stalprofil wyraźnie umocnił swoją pozycję konkurencyjną.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2003 roku Spółka osiągnęła rekordowy poziom przychodów ze sprzedaży ogółem w wysokości 879 256 tys. zł, co stanowi ponad dwukrotny przyrost w porównaniu z rokiem 2002. Kwota przychodów ze sprzedaży towarów ukształtowała się na poziomie 838 898 tys. zł i była wyższa o 125% od wykonania za rok 2002, natomiast przychody ze sprzedaży usług ukształtowały się na poziomie 40 358 tys. zł, co stanowi 26-procentowy spadek w stosunku do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w 2003 r.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3.5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3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0.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54.1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2,6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9.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27.7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256 tys. ton, co stanowi 53-procentowy wzrost wolumenu w stosunku do wyniku uzyskanego w roku 2002 i najwyższy poziom w historii Spółki. Przychody ze sprzedaży tej grupy asortymentowej zwiększyły się o 96% do poziomu 373 851 tys. zł. Znaczna różnica między dynamiką przychodów i wolumenu spowodowana została wzrostem rynkowych cen wyrobów hutniczych, zwiększeniem udziału droższych blach w strukturze sprzedaży oraz poprawą rentowności sprzedaży wyrobów gotowych.</w:t>
      </w:r>
    </w:p>
    <w:p>
      <w:pPr>
        <w:pStyle w:val="TextBody"/>
        <w:spacing w:lineRule="auto" w:line="360"/>
        <w:ind w:firstLine="540"/>
        <w:rPr/>
      </w:pPr>
      <w:r>
        <w:rPr>
          <w:rFonts w:cs="Arial" w:ascii="Arial" w:hAnsi="Arial"/>
        </w:rPr>
        <w:t>Znaczący, prawie dziewięciokrotny wzrost wykazał w analizowanym okresie wolumen sprzedaży półwyrobów dostarczanych jako wsad do produkcji hutniczej. Przychody ze sprzedaży tego asortymentu wyniosły 28 765 tys. zł, co stanowi prawie czternastokrotny wzrost w stosunku do wykonania za rok 2002.</w:t>
      </w:r>
    </w:p>
    <w:p>
      <w:pPr>
        <w:pStyle w:val="TextBody"/>
        <w:spacing w:lineRule="auto" w:line="360"/>
        <w:ind w:firstLine="540"/>
        <w:rPr>
          <w:rFonts w:ascii="Arial" w:hAnsi="Arial" w:cs="Arial"/>
        </w:rPr>
      </w:pPr>
      <w:r>
        <w:rPr>
          <w:rFonts w:cs="Arial" w:ascii="Arial" w:hAnsi="Arial"/>
        </w:rPr>
        <w:t>Spółka uzyskała wyższe o 131% przychody ze sprzedaży koksu stabilizowanego, które ukształtowały się na rekordowym poziomie 398 658 tys. zł. Wolumen sprzedaży tego asortymentu zwiększył się w analizowanym okresie o 117%.</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3.8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7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8.65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7,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624</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pPr>
            <w:r>
              <w:rPr>
                <w:rFonts w:cs="Arial" w:ascii="Arial" w:hAnsi="Arial"/>
                <w:sz w:val="18"/>
              </w:rPr>
              <w:t>4,49%</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wolumenu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6.33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5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0,4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6.0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9,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2.4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8,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3.37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czy też produkty naftopochodne. Zwiększone dostawy surowców zapewniały hutom utrzymanie ciągłości produkcyjnej, ułatwiając Spółce dostęp do wyrobów gotow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Strategia marketingowa realizowana przez Spółkę w 2003 roku opierała się na ścisłej współpracy z dotychczasowymi odbiorcami na bazie istniejących długo- i średnioterminowych umów handlowych, zagospodarowywaniu istniejących nisz rynkowych oraz aktywnym poszukiwaniu nowych kontrahentów w kraju i za granicą. Udział sprzedaży krajowej w ogólnej wartości sprzedaży towarów ukształtował się na poziomie prawie 88%</w:t>
      </w:r>
      <w:r>
        <w:rPr/>
        <w:t xml:space="preserve">. </w:t>
      </w:r>
      <w:r>
        <w:rPr>
          <w:rFonts w:cs="Arial" w:ascii="Arial" w:hAnsi="Arial"/>
        </w:rPr>
        <w:t>Udział eksportu wyniósł tylko 12%, pomimo iż nastąpił wzrost sprzedaży eksportowej o 58% do rekordowego w historii Spółki poziomu 104 742 tys. zł. Dokona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2003 roku nastąpiła zmiana dotychczasowej struktury eksportu. Największym zagranicznym rynkiem zbytu była w analizowanym okresie Europa Zachodnia, której udział w przychodach ze sprzedaży eksportowej zmniejszył się w porównaniu z 2002 rokiem do 43,90%. Największym odbiorcą na tym terenie jest rynek duński, na którym Stalprofil jest jednym z największych dostawców kształtowników. Znaczącymi odbiorcami z tego regionu są dla Spółki firmy z takich krajów jak Belgia, Holandia, Szwecja, Szwajcaria, Niemcy, Włochy. Drugim ważnym zagranicznym rynkiem zbytu jest Europa Środkowo-Wschodnia, której udział w sprzedaży eksportowej wzrósł do 41,07%. Największymi odbiorcami z tego regionu są firmy z Czech, a także z Chorwacji, Słowenii, Słowacji, Rumunii, Estonii, Łotwy, Bośni i Hercegowiny oraz Litwy. Nabywcami na rynkach zagranicznych są zazwyczaj duże firmy produkcyjne i handlowe, za pośrednictwem których towar trafia do finalnych odbiorców. Spółka stale poszukuje możliwości rozszerzenia swoich rynków zbytu. W 2003 roku znacząca część sprzedaży eksportowej (13,47%) została ulokowana w Azji, gdzie głównymi odbiorcami są firmy z Chin i Turcji. Stalprofil poszerzył również grono swoich kontrahentów zagranicznych o firmy z Egiptu i Sudanu. W 2003 roku w Afryce zostało ulokowane 1,56%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10"/>
        <w:gridCol w:w="1530"/>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10"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10"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9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01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1,0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4.10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63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r>
      <w:tr>
        <w:trPr>
          <w:trHeight w:val="25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3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2003 roku najważniejszym obszarem sprzedaży na rynku krajowym była Polska południowa, skąd pochodziło 85% przychodów ze sprzedaży krajowej towarów. W porównaniu z rokiem 2002 sprzedaż kierowana w pozostałe regiony kraju zwiększyła swój udział w ogólnej kwocie przychodów ze sprzedaży krajowej towarów, osiągając poziom 15%.</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6.49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7.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Sprzedaż surowców do produkcji hutniczej lokowana jest w stu procentach w Polsce południowej, gdzie zlokalizowani są zaopatrywani w nie producenci. Większość odbiorców gotowych wyrobów hutniczych zlokalizowana jest w Polsce południowej (60%) i centralnej (27%).</w:t>
      </w:r>
    </w:p>
    <w:p>
      <w:pPr>
        <w:pStyle w:val="Tekstpodstawowywcity2"/>
        <w:ind w:firstLine="540"/>
        <w:rPr>
          <w:sz w:val="20"/>
        </w:rPr>
      </w:pPr>
      <w:r>
        <w:rPr>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wyrobów hutniczych gotowych</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1.66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8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3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5.0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r>
        <w:br w:type="page"/>
      </w:r>
    </w:p>
    <w:p>
      <w:pPr>
        <w:pStyle w:val="Heading1"/>
        <w:numPr>
          <w:ilvl w:val="0"/>
          <w:numId w:val="10"/>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2003 roku Spółka zaopatrywała się u dostawców krajowych, wśród których były dwa podmioty, z którymi obroty Stalprofil S.A. przekroczyły 10% kwoty przychodów ze sprzedaży ogółem. Największym dostawcą Spółki był koncern PHS S.A. (33% wartości przychodów ze sprzedaży), który jest jednocześnie akcjonariuszem Stalprofil S.A. posiadającym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W porównaniu z 2002 rokiem udział zakupów w PHS S.A. zmniejszył się 10 punktów procentowych. Drugim znaczącym pod względem wielkości dostaw podmiotem były ZK Zdzieszowice Sp. z o.o., których udział w przychodach ze sprzedaży wyniósł 21%, czyli o 20 punktów procentowych mniej niż w roku 2002. Powyższe dane świadczą o zmniejszeniu uzależnienia Stalprofilu od głównych dostawców, co jest jednym z głównych celów strategicznych Spółki.</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88.6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8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0.7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56% obrotów ogółem. W związku z przejęciem PHS S.A. przez inwestora strategicznego i przewidywaną zmianą strategii w zakresie zaopatrzenia koncernu w surowce do produkcji hutniczej należy oczekiwać zmniejszenia udziału PHS S.A. w strukturze odbiorców Stalprofilu w nadchodzących latach.</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89.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5,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Heading1"/>
        <w:numPr>
          <w:ilvl w:val="0"/>
          <w:numId w:val="10"/>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2003 r. Spółka zawarła szereg umów handlowych. Do najważniejszych z nich należy zaliczyć:</w:t>
      </w:r>
    </w:p>
    <w:p>
      <w:pPr>
        <w:pStyle w:val="Tekstpodstawowywcity3"/>
        <w:numPr>
          <w:ilvl w:val="0"/>
          <w:numId w:val="5"/>
        </w:numPr>
        <w:rPr/>
      </w:pPr>
      <w:r>
        <w:rPr/>
        <w:t>Umowy na dostawy wyrobów hutniczych z głównymi ich producentami:</w:t>
      </w:r>
    </w:p>
    <w:p>
      <w:pPr>
        <w:pStyle w:val="Tekstpodstawowywcity3"/>
        <w:numPr>
          <w:ilvl w:val="0"/>
          <w:numId w:val="7"/>
        </w:numPr>
        <w:tabs>
          <w:tab w:val="clear" w:pos="708"/>
          <w:tab w:val="left" w:pos="-3420" w:leader="none"/>
          <w:tab w:val="right" w:pos="5040" w:leader="none"/>
        </w:tabs>
        <w:rPr/>
      </w:pPr>
      <w:r>
        <w:rPr/>
        <w:t>Polskie Huty Stali S.A. (na wartość 130 mln zł)</w:t>
      </w:r>
    </w:p>
    <w:p>
      <w:pPr>
        <w:pStyle w:val="Tekstpodstawowywcity3"/>
        <w:numPr>
          <w:ilvl w:val="0"/>
          <w:numId w:val="7"/>
        </w:numPr>
        <w:tabs>
          <w:tab w:val="clear" w:pos="708"/>
          <w:tab w:val="left" w:pos="-3420" w:leader="none"/>
          <w:tab w:val="right" w:pos="5040" w:leader="none"/>
        </w:tabs>
        <w:rPr/>
      </w:pPr>
      <w:r>
        <w:rPr/>
        <w:t>Huta Królewska Sp. z o.o. (na wartość 8 mln zł)</w:t>
      </w:r>
    </w:p>
    <w:p>
      <w:pPr>
        <w:pStyle w:val="Tekstpodstawowywcity3"/>
        <w:numPr>
          <w:ilvl w:val="0"/>
          <w:numId w:val="7"/>
        </w:numPr>
        <w:tabs>
          <w:tab w:val="clear" w:pos="708"/>
          <w:tab w:val="left" w:pos="-3420" w:leader="none"/>
          <w:tab w:val="right" w:pos="5040" w:leader="none"/>
        </w:tabs>
        <w:rPr/>
      </w:pPr>
      <w:r>
        <w:rPr/>
        <w:t>Huta Pokój S.A. (na wartość 22,6 mln zł).</w:t>
      </w:r>
    </w:p>
    <w:p>
      <w:pPr>
        <w:pStyle w:val="Tekstpodstawowywcity3"/>
        <w:numPr>
          <w:ilvl w:val="0"/>
          <w:numId w:val="5"/>
        </w:numPr>
        <w:rPr/>
      </w:pPr>
      <w:r>
        <w:rPr/>
        <w:t>Umowy na dostawy węgla koksującego zawarte z Jastrzębską Spółką węglową S.A. oraz ZK Zdzieszowice Sp. z o.o. na łączną wartość 184 mln zł.</w:t>
      </w:r>
    </w:p>
    <w:p>
      <w:pPr>
        <w:pStyle w:val="Tekstpodstawowywcity3"/>
        <w:numPr>
          <w:ilvl w:val="0"/>
          <w:numId w:val="5"/>
        </w:numPr>
        <w:rPr/>
      </w:pPr>
      <w:r>
        <w:rPr/>
        <w:t>Umowy zakupu koksu stabilizowanego oraz przerobu węgla na koks zawarte z ZK Zdzieszowice Sp. z o.o. na łączną wartość 158 mln zł.</w:t>
      </w:r>
    </w:p>
    <w:p>
      <w:pPr>
        <w:pStyle w:val="Tekstpodstawowywcity3"/>
        <w:numPr>
          <w:ilvl w:val="0"/>
          <w:numId w:val="5"/>
        </w:numPr>
        <w:rPr/>
      </w:pPr>
      <w:r>
        <w:rPr/>
        <w:t>Umowa z PKP Cargo S.A. na transport wyrobów hutniczych i surowców do produkcji hutniczej na wartość 25 mln złotych.</w:t>
      </w:r>
    </w:p>
    <w:p>
      <w:pPr>
        <w:pStyle w:val="Tekstpodstawowywcity3"/>
        <w:numPr>
          <w:ilvl w:val="0"/>
          <w:numId w:val="5"/>
        </w:numPr>
        <w:rPr/>
      </w:pPr>
      <w:r>
        <w:rPr/>
        <w:t>Umowa sprzedaży przez Stalprofil S.A. na rzecz ZK Zdzieszowice Sp. z o.o. materiałów ogniotrwałych, importowanych przez Stalprofil od producenta rosyjskiego, tj. Pierwouralskiej Fabryki Dynasowa SA. na wartość 6,5 mln USD.</w:t>
      </w:r>
    </w:p>
    <w:p>
      <w:pPr>
        <w:pStyle w:val="Tekstpodstawowywcity3"/>
        <w:numPr>
          <w:ilvl w:val="0"/>
          <w:numId w:val="5"/>
        </w:numPr>
        <w:rPr/>
      </w:pPr>
      <w:r>
        <w:rPr/>
        <w:t>Umowy eksportowe:</w:t>
      </w:r>
    </w:p>
    <w:p>
      <w:pPr>
        <w:pStyle w:val="Tekstpodstawowywcity3"/>
        <w:numPr>
          <w:ilvl w:val="0"/>
          <w:numId w:val="3"/>
        </w:numPr>
        <w:rPr/>
      </w:pPr>
      <w:r>
        <w:rPr/>
        <w:t>dostawa kształtowników gorącowalcowanych do Danii na wartość 1,2 mln EUR</w:t>
      </w:r>
    </w:p>
    <w:p>
      <w:pPr>
        <w:pStyle w:val="Tekstpodstawowywcity3"/>
        <w:numPr>
          <w:ilvl w:val="0"/>
          <w:numId w:val="3"/>
        </w:numPr>
        <w:rPr/>
      </w:pPr>
      <w:r>
        <w:rPr/>
        <w:t>dostawa wyrobów hutniczych gotowych do Czech i Słowacji na wartość 7,5 mln EUR</w:t>
      </w:r>
    </w:p>
    <w:p>
      <w:pPr>
        <w:pStyle w:val="Tekstpodstawowywcity3"/>
        <w:numPr>
          <w:ilvl w:val="0"/>
          <w:numId w:val="3"/>
        </w:numPr>
        <w:rPr/>
      </w:pPr>
      <w:r>
        <w:rPr/>
        <w:t>dostawa kształtowników gorącowalcowanych do Turcji na wartość 1 mln USD</w:t>
      </w:r>
    </w:p>
    <w:p>
      <w:pPr>
        <w:pStyle w:val="Tekstpodstawowywcity3"/>
        <w:numPr>
          <w:ilvl w:val="0"/>
          <w:numId w:val="3"/>
        </w:numPr>
        <w:rPr/>
      </w:pPr>
      <w:r>
        <w:rPr/>
        <w:t>dostawa kształtowników gorącowalcowanych do Chin na wartość 2,7 mln USD.</w:t>
      </w:r>
    </w:p>
    <w:p>
      <w:pPr>
        <w:pStyle w:val="Tekstpodstawowywcity3"/>
        <w:numPr>
          <w:ilvl w:val="0"/>
          <w:numId w:val="5"/>
        </w:numPr>
        <w:rPr/>
      </w:pPr>
      <w:r>
        <w:rPr/>
        <w:t>Umowa zakupu przez Stalprofil S.A. od Stalexport S.A. z siedzibą w Katowicach prawa wieczystego użytkowania gruntu o powierzchni ok. 40.048 m2, położonego w Katowicach przy ul. Owsianej, wraz ze związanymi z tym gruntem zabudowaniami, o wartości 2,05 mln zł. Na zakupionym terenie Spółka planuje zorganizować nowoczesny skład handlowy.</w:t>
      </w:r>
    </w:p>
    <w:p>
      <w:pPr>
        <w:pStyle w:val="Tekstpodstawowywcity3"/>
        <w:numPr>
          <w:ilvl w:val="0"/>
          <w:numId w:val="5"/>
        </w:numPr>
        <w:rPr/>
      </w:pPr>
      <w:r>
        <w:rPr/>
        <w:t>Zawarcie lub przedłużenie umów kredytowych:</w:t>
      </w:r>
    </w:p>
    <w:p>
      <w:pPr>
        <w:pStyle w:val="Normal"/>
        <w:numPr>
          <w:ilvl w:val="0"/>
          <w:numId w:val="20"/>
        </w:numPr>
        <w:spacing w:lineRule="auto" w:line="360"/>
        <w:jc w:val="both"/>
        <w:rPr>
          <w:rFonts w:ascii="Arial" w:hAnsi="Arial" w:cs="Arial"/>
          <w:sz w:val="20"/>
        </w:rPr>
      </w:pPr>
      <w:r>
        <w:rPr>
          <w:rFonts w:cs="Arial" w:ascii="Arial" w:hAnsi="Arial"/>
          <w:sz w:val="20"/>
        </w:rPr>
        <w:t>z Kredyt Bankiem S.A. na łączną wartość 108,7 mln zł. Według ważnych umów limit kredytowy na dzień 31.12.2003 wyniósł 30 mln zł</w:t>
      </w:r>
    </w:p>
    <w:p>
      <w:pPr>
        <w:pStyle w:val="Normal"/>
        <w:numPr>
          <w:ilvl w:val="0"/>
          <w:numId w:val="20"/>
        </w:numPr>
        <w:spacing w:lineRule="auto" w:line="360"/>
        <w:jc w:val="both"/>
        <w:rPr>
          <w:rFonts w:ascii="Arial" w:hAnsi="Arial" w:cs="Arial"/>
          <w:sz w:val="20"/>
        </w:rPr>
      </w:pPr>
      <w:r>
        <w:rPr>
          <w:rFonts w:cs="Arial" w:ascii="Arial" w:hAnsi="Arial"/>
          <w:sz w:val="20"/>
        </w:rPr>
        <w:t>z BRE Bankiem S.A. na łączną wartość 7,5 mln zł.</w:t>
      </w:r>
    </w:p>
    <w:p>
      <w:pPr>
        <w:pStyle w:val="Tekstpodstawowywcity2"/>
        <w:ind w:hanging="0"/>
        <w:rPr>
          <w:sz w:val="20"/>
        </w:rPr>
      </w:pPr>
      <w:r>
        <w:rPr>
          <w:sz w:val="20"/>
        </w:rPr>
        <w:t>Kredyty bankowe wykorzystywane są przez Spółkę do finansowania bieżącej działalności gospodarczej.</w:t>
      </w:r>
    </w:p>
    <w:p>
      <w:pPr>
        <w:pStyle w:val="Tekstpodstawowywcity3"/>
        <w:ind w:firstLine="708"/>
        <w:rPr>
          <w:sz w:val="20"/>
        </w:rPr>
      </w:pPr>
      <w:r>
        <w:rPr>
          <w:sz w:val="20"/>
        </w:rPr>
      </w:r>
    </w:p>
    <w:p>
      <w:pPr>
        <w:pStyle w:val="Tekstpodstawowywcity3"/>
        <w:ind w:firstLine="708"/>
        <w:rPr/>
      </w:pPr>
      <w:r>
        <w:rPr/>
      </w:r>
      <w:r>
        <w:br w:type="page"/>
      </w:r>
    </w:p>
    <w:p>
      <w:pPr>
        <w:pStyle w:val="Heading1"/>
        <w:numPr>
          <w:ilvl w:val="0"/>
          <w:numId w:val="10"/>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2003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2003 r. transakcji handlowych, były „Polskie Huty Stali” S.A. Były to transakcje typowe i rutynowe, dokonywane na podstawie już zawartych długoterminowych umów handlowych oraz następujących umów sfinalizowanych w roku 2003:</w:t>
      </w:r>
    </w:p>
    <w:p>
      <w:pPr>
        <w:pStyle w:val="Tekstpodstawowywcity2"/>
        <w:numPr>
          <w:ilvl w:val="0"/>
          <w:numId w:val="13"/>
        </w:numPr>
        <w:rPr/>
      </w:pPr>
      <w:r>
        <w:rPr>
          <w:sz w:val="20"/>
        </w:rPr>
        <w:t>umowa dealerska, której przedmiotem jest dostawa finalnych wyrobów hutniczych produkowanych przez PHS S.A. Oddział Huta Sendzimira, PHS S.A. Oddział Huta Katowice, PHS S.A. Oddział Huta Cedler oraz PHS S.A. Oddział Huta Florian z przeznaczeniem na rynek krajowy. Roczna wartość dostaw wyrobów hutniczych objętych tą umową szacowana była na kwotę około 130 mln złotych</w:t>
      </w:r>
    </w:p>
    <w:p>
      <w:pPr>
        <w:pStyle w:val="Tekstpodstawowywcity2"/>
        <w:numPr>
          <w:ilvl w:val="0"/>
          <w:numId w:val="13"/>
        </w:numPr>
        <w:rPr>
          <w:sz w:val="20"/>
        </w:rPr>
      </w:pPr>
      <w:r>
        <w:rPr>
          <w:sz w:val="20"/>
        </w:rPr>
        <w:t>umowy finansowania dostaw oraz bezpośredniego importu brazylijskiej i wenezuelskiej rudy żelaza do PHS S.A. na łączną wartość 21,8 mln USD</w:t>
      </w:r>
    </w:p>
    <w:p>
      <w:pPr>
        <w:pStyle w:val="Tekstpodstawowywcity2"/>
        <w:numPr>
          <w:ilvl w:val="0"/>
          <w:numId w:val="13"/>
        </w:numPr>
        <w:rPr>
          <w:sz w:val="20"/>
        </w:rPr>
      </w:pPr>
      <w:r>
        <w:rPr>
          <w:sz w:val="20"/>
        </w:rPr>
        <w:t>umowy cesji wierzytelności, których przedmiotem było nabycie przez Stalprofil S.A. wierzytelności przysługujących PHS S.A. od kontrahentów zagranicznych. O szczegółach tych umów Spółka informowała w raportach bieżących.</w:t>
      </w:r>
    </w:p>
    <w:p>
      <w:pPr>
        <w:pStyle w:val="Tekstpodstawowywcity2"/>
        <w:ind w:hanging="0"/>
        <w:rPr>
          <w:sz w:val="20"/>
        </w:rPr>
      </w:pPr>
      <w:r>
        <w:rPr>
          <w:sz w:val="20"/>
        </w:rPr>
        <w:t>Współpraca handlowa z PHS S.A. wynika z faktu, iż jest on wiodącym producentem wyrobów i półwyrobów hutniczych,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3 roku)</w:t>
      </w:r>
    </w:p>
    <w:p>
      <w:pPr>
        <w:pStyle w:val="Normal"/>
        <w:spacing w:lineRule="auto" w:line="360"/>
        <w:jc w:val="both"/>
        <w:rPr>
          <w:sz w:val="20"/>
        </w:rPr>
      </w:pPr>
      <w:r>
        <w:rPr>
          <w:sz w:val="20"/>
        </w:rPr>
      </w:r>
    </w:p>
    <w:p>
      <w:pPr>
        <w:pStyle w:val="Heading6"/>
        <w:numPr>
          <w:ilvl w:val="0"/>
          <w:numId w:val="19"/>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r>
              <w:rPr>
                <w:b w:val="false"/>
              </w:rPr>
              <w:t xml:space="preserve"> (stan na 31.12.2003)</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4.08.2004</w:t>
              <w:br/>
              <w:t>+ 90 dni</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5.04.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22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TextBody"/>
        <w:spacing w:lineRule="auto" w:line="360"/>
        <w:rPr/>
      </w:pPr>
      <w:r>
        <w:rPr>
          <w:rFonts w:cs="Arial" w:ascii="Arial" w:hAnsi="Arial"/>
        </w:rPr>
        <w:t>Stalprofil S.A. na dzień 31.12.2003r. był stroną umowy o kredyt dyskontowy na kwotę 624 944,50 zł,</w:t>
      </w:r>
      <w:r>
        <w:rPr>
          <w:rFonts w:cs="Arial" w:ascii="Arial" w:hAnsi="Arial"/>
          <w:color w:val="0000FF"/>
        </w:rPr>
        <w:t xml:space="preserve"> </w:t>
      </w:r>
      <w:r>
        <w:rPr>
          <w:rFonts w:cs="Arial" w:ascii="Arial" w:hAnsi="Arial"/>
        </w:rPr>
        <w:t>zawartej z Kredyt Bankiem S.A. II Oddział w Katowicach</w:t>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udzielono następujących gwarancji:</w:t>
      </w:r>
    </w:p>
    <w:p>
      <w:pPr>
        <w:pStyle w:val="Header"/>
        <w:tabs>
          <w:tab w:val="clear" w:pos="4536"/>
          <w:tab w:val="clear" w:pos="9072"/>
        </w:tabs>
        <w:spacing w:lineRule="auto" w:line="360"/>
        <w:ind w:left="720" w:hanging="12"/>
        <w:rPr/>
      </w:pPr>
      <w:r>
        <w:rPr>
          <w:rFonts w:cs="Arial" w:ascii="Arial" w:hAnsi="Arial"/>
          <w:sz w:val="20"/>
        </w:rPr>
        <w:t>Kredyt Bank S.A. II Oddział w Katowicach</w:t>
      </w:r>
      <w:r>
        <w:rPr>
          <w:rFonts w:cs="Arial" w:ascii="Arial" w:hAnsi="Arial"/>
          <w:color w:val="0000FF"/>
          <w:sz w:val="20"/>
        </w:rPr>
        <w:t xml:space="preserve"> </w:t>
      </w:r>
      <w:r>
        <w:rPr>
          <w:rFonts w:cs="Arial" w:ascii="Arial" w:hAnsi="Arial"/>
          <w:sz w:val="20"/>
        </w:rPr>
        <w:t>dnia 09.10.2003 udzielił Spółce gwarancji w kwocie 1 000 000,00 USD z terminem ważności do 30.08.2004, na zabezpieczenie płatności wynikających z kontraktu zagranicznego na zakup materiałów ogniotrwałych z Ros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8"/>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Huty Pokój S.A. z siedzibą w Rudzie Śląskiej. Poręczenia udzielono do kwoty 3.000.000,00 zł z terminem ważności do dnia 30.04.2005r.</w:t>
      </w:r>
    </w:p>
    <w:p>
      <w:pPr>
        <w:pStyle w:val="TextBody"/>
        <w:spacing w:lineRule="auto" w:line="360"/>
        <w:rPr/>
      </w:pPr>
      <w:r>
        <w:rPr>
          <w:rFonts w:cs="Arial" w:ascii="Arial" w:hAnsi="Arial"/>
          <w:szCs w:val="24"/>
        </w:rPr>
        <w:t>Stalprofil na dzień 31.12.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Heading1"/>
        <w:numPr>
          <w:ilvl w:val="0"/>
          <w:numId w:val="10"/>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Porównanie wyników finansowych osiągniętych w rok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6"/>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1"/>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przy tym zobowiązań długoterminowych. Poziom wskaźników zadłużenia Spółki uległ poprawie w roku 2003. Finansowanie kapitałami obcymi dotyczy w głównej mierze zobowiązań handlowych oraz krótkoterminowych kredytów bankowych. Spółka reguluje swoje zobowiązania terminowo. Na dzień 31.12.2003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6"/>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3 poprawiła również swoją płynność finansową na każdym z rozpatrywanych poziomów. Kształtowanie się wskaźników płynności na korzystnych poziomach  w obliczu występujących w branży zatorów płatniczych należy uznać za mocną stronę spółki.</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roku 2003  STALPROFIL S.A. wydatkował 4 149 tys. zł na inwestycje, głównie o charakterze majątkowym.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rok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wałe w budowi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rawo wieczystego użytkowania grun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8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 149</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roku 2003 były prace mające na celu  zwiększenie potencjału Spółki w zakresie przeładunku i magazynowania wyrobów hutniczych na składach, aby zapewnić sprawną obsługę dynamicznie rosnącej sprzedaży. </w:t>
      </w:r>
    </w:p>
    <w:p>
      <w:pPr>
        <w:pStyle w:val="TextBody"/>
        <w:spacing w:lineRule="auto" w:line="360"/>
        <w:ind w:firstLine="708"/>
        <w:rPr>
          <w:rFonts w:ascii="Arial" w:hAnsi="Arial" w:cs="Arial"/>
        </w:rPr>
      </w:pPr>
      <w:r>
        <w:rPr>
          <w:rFonts w:cs="Arial" w:ascii="Arial" w:hAnsi="Arial"/>
        </w:rPr>
        <w:t xml:space="preserve">Wydatkiem o kluczowym znaczeniu było nabycie prawa wieczystego użytkowania działki, na której zorganizowany był dotychczas skład handlowy w Katowicach – Panewnikach, który Spółka dzierżawiła od Stalexportu S.A.. Stalprofil wydatkował na ten cel w 2003 roku: 1 863 tys. zł.    </w:t>
      </w:r>
    </w:p>
    <w:p>
      <w:pPr>
        <w:pStyle w:val="TextBody"/>
        <w:spacing w:lineRule="auto" w:line="360"/>
        <w:ind w:firstLine="708"/>
        <w:rPr>
          <w:rFonts w:ascii="Arial" w:hAnsi="Arial" w:cs="Arial"/>
        </w:rPr>
      </w:pPr>
      <w:r>
        <w:rPr>
          <w:rFonts w:cs="Arial" w:ascii="Arial" w:hAnsi="Arial"/>
        </w:rPr>
        <w:t xml:space="preserve">Razem z terenem Spółka nabyła również istniejącą infrastrukturę techniczną ( m. in. suwnice ) oraz budowle w postaci tzw. estakad. Nakłady na zakup i modernizację budynków i budowli wyniosły w roku 2003: 657 tys. zł i dodatkowo widnieją w pozycji „środki trwałe w budowie” w kwocie 339 tys. zł. </w:t>
      </w:r>
    </w:p>
    <w:p>
      <w:pPr>
        <w:pStyle w:val="TextBody"/>
        <w:spacing w:lineRule="auto" w:line="360"/>
        <w:ind w:firstLine="708"/>
        <w:rPr>
          <w:rFonts w:ascii="Arial" w:hAnsi="Arial" w:cs="Arial"/>
        </w:rPr>
      </w:pPr>
      <w:r>
        <w:rPr>
          <w:rFonts w:cs="Arial" w:ascii="Arial" w:hAnsi="Arial"/>
        </w:rPr>
        <w:t>Stalprofil poniósł w roku 2003 nakłady na zakup maszyn i urządzeń w kwocie 785 tys. zł – były to głównie urządzenie przeładunkowe – suwnice oraz żuraw samojezdny.</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oraz środki transportu ( samochody osobowe oraz wagony kolejowe do przewozu wyrobów hutniczych ). </w:t>
      </w:r>
    </w:p>
    <w:p>
      <w:pPr>
        <w:pStyle w:val="TextBody"/>
        <w:spacing w:lineRule="auto" w:line="360"/>
        <w:ind w:firstLine="540"/>
        <w:rPr>
          <w:rFonts w:ascii="Arial" w:hAnsi="Arial" w:cs="Arial"/>
        </w:rPr>
      </w:pPr>
      <w:r>
        <w:rPr>
          <w:rFonts w:cs="Arial" w:ascii="Arial" w:hAnsi="Arial"/>
        </w:rPr>
        <w:t>Stalprofil zasadniczą część planu inwestycji sfinalizował w II półroczu 2003. Inwestycje realizowane przez Spółkę w roku 2003 roku finansowane były ze środków własnych.</w:t>
      </w:r>
    </w:p>
    <w:p>
      <w:pPr>
        <w:pStyle w:val="TextBody"/>
        <w:spacing w:lineRule="auto" w:line="360"/>
        <w:ind w:firstLine="540"/>
        <w:rPr>
          <w:rFonts w:ascii="Arial" w:hAnsi="Arial" w:cs="Arial"/>
          <w:highlight w:val="yellow"/>
        </w:rPr>
      </w:pPr>
      <w:r>
        <w:rPr>
          <w:rFonts w:cs="Arial" w:ascii="Arial" w:hAnsi="Arial"/>
          <w:highlight w:val="yellow"/>
        </w:rPr>
      </w:r>
      <w:r>
        <w:br w:type="page"/>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3 STALPROFIL S.A. skutecznie wykorzystał swoją przewagę konkurencyjną, osiągając rekordowe w swojej historii wyniki finansowe.</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79 25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 35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38 8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3 58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 67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9 34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 459</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0 24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2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pPr>
      <w:r>
        <w:rPr>
          <w:rFonts w:cs="Arial" w:ascii="Arial" w:hAnsi="Arial"/>
        </w:rPr>
        <w:t xml:space="preserve">W porównaniu z rokiem 2002 Stalprofil zanotował znaczny wzrost ( o prawie 105,6% ) przychodów ze sprzedaży.  W ujęciu nominalnym sięgnęły one poziomu 879 256 tys. zł, co jest wielkością rekordową w historii Spółki. Jednocześnie koszty działalności operacyjnej rosły wolniej         osiągając poziom 839 913 tys. zł. Mniejsza dynamika kosztów prowadzonej działalności w porównaniu z dynamiką przychodów świadczy zatem o rosnącej efektywności gospodarowania zasobami w spółce i ma swoje odzwierciedlenie w rekordowych wynikach finansowych za rok 2003.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pPr>
      <w:r>
        <w:rPr>
          <w:rFonts w:cs="Arial" w:ascii="Arial" w:hAnsi="Arial"/>
          <w:sz w:val="20"/>
        </w:rPr>
        <w:t>W wyniku dynamicznie rosnących przychodów ze sprzedaży oraz relatywnie niższych kosztów operacyjnych zanotowanych w roku 2003, spółka wykazała wyższy aż o ok. 193% zysk brutto na sprzedaży. Zysk na działalności operacyjnej wzrósł z kolei o prawie 230% w porównaniu z rokiem 2002. Rewelacyjne rezultaty działalności operacyjnej zostały spotęgowane nie notowanym dotychczas w historii firmy zyskiem na działalności finansowej – w roku 2003 wyniósł on 13 695 tys. zł. Złożyły się na to między innymi : wysokie dodatnie saldo różnic kursowych oraz niższe koszty obsługi zadłużenia. Spółka kładzie również w swej działalności duży nacisk na działalność windykacyjną, co skutkuje strumieniem dochodów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Ostatecznie rok 2003 Stalprofil zamknął zyskiem netto na poziomie 30 245 tys. zł – tj. wyższym o ponad 304% od osiągniętego w roku 2002, co jest rekordowym osiągnięciem w historii spółki. Rewelacyjne wyniki finansowe notowane w roku 2003 sprawiły, że wskaźniki zwrotu z kapitałów własnych ( ROE ) oraz zwrotu z aktywów ( ROA ) znacząco poprawiły swoje wartości odpowiednio do poziomu 60,20% i 20,75%. W obliczu niskiej inflacji świadczy to o doskonał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1 3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 74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56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0 75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5 89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pPr>
            <w:r>
              <w:rPr>
                <w:rFonts w:cs="Arial" w:ascii="Arial" w:hAnsi="Arial"/>
                <w:sz w:val="18"/>
              </w:rPr>
              <w:t>83 0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1 4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sz w:val="20"/>
        </w:rPr>
        <w:t>W roku 2003 zanotowano istotny wzrost sumy bilansowej o 66,5% w stosunku do stanu na koniec roku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Rok 2003 nie przyniósł znaczących zmian w strukturze aktywów Spółki – majątek obrotowy stanowił 93,7% aktywów, natomiast majątek trwały ponad 6,3%. Zauważalny jest stopniowy wzrost udziału majątku trwałego w strukturze aktywów, co związane jest z ponoszonymi przez Spółkę nakładami inwestycyjnymi.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Nastąpił znaczący wzrost rzeczowego majątku trwałego o prawie 64% w stosunku do stanu z końca roku 2002, wiąże się to z przyjęciem w poczet majątku nakładów na inwestycje, związanych głównie ze zwiększeniem powierzchni składowej będącej w dyspozycji Spółki oraz wyposażeniem jej w niezbędną infrastrukturę handlową.</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artości niematerialne i prawne zwiększyły znacząco swoją wartość w analizowanym okresie ( 3,7 –krotny wzrost w porównaniu z rokiem 2002 ), co związane jest poczynionymi w roku 2003 wydatkami na modernizację infrastruktury informatycznej, w tym zakupami licencji uprawniających do użytkowania programów komputerowych wspomagających zarządzanie Spółką. </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edług stanu na koniec roku 2003 Stalprofil nie posiadał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Zanotowano dynamiczny wzrost stanu zapasów ( o prawie 46% w stosunku do poziomu na koniec roku 2002), co jest wynikiem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 xml:space="preserve">W roku 2003 nastąpił znaczący wzrost poziomu należności o prawie 70% w stosunku do stanu na koniec roku ubiegłego - jest to związane z dynamicznym wzrostem sprzedaży notowanym  w opisywanym okresie. Jednocześnie na uwagę zasługuje fakt, że mimo wzrostu poziomu należności ich rotacja uległa poprawie – cykl należności  obniżył się z 35 dni w roku 2002 do 27 dni w roku 2003, świadcząc o sprawnej cyrkulacji pieniądza w Spółce.     </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Na koniec roku 2003 zanotowano również skokowy wzrost stanu posiadanych środków pieniężnych ( z poziomu 1 209 tys. zł na koniec roku 2002 do 11 494 tys. zł w roku 2003 ). Jest to jednak pozycja o dosyć zmiennym charakterze i jest zależna od bieżących potrzeb płatniczych firmy, a także od polityki w zakresie dokonywania przewalutowań środków dewizowych.</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4 6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7 44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6 2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W roku 2003 Stalprofil S.A. dynamicznie zwiększył swoje kapitały własne do poziomu 64 697 tys. zł. Wzrosły one o prawie 81% w stosunku do roku 2002. Wzrost kapitałów własnych odbył się w wyniku wypracowania przez Spółkę rekordowo wysokiego zysku netto w roku 2003. Stalprofil nie pozyskiwał kapitałów ze źródeł zewnętrznych.</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roku 2003 wzrost ich wartości o 62% w porównaniu z rokiem ubiegłym, głównie ze względu na wzrost obrotów generowanych przez spółkę. Znaczący wzrost poziomu zobowiązań nie odbił się negatywnie na wskaźnikach opisujących ich rotację. Cykl zobowiązań w dniach w 2003 roku wyniósł 31 dni i praktycznie nie zmienił się w stosunku do roku 2002.</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rok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wpływ koniunktury gospodarczej w kraju i na świecie</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kształt rynku wyrobów hutniczych po akcesji Polski do struktur europejskich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trwający proces restrukturyzacji przedsiębiorstw działających w branży hutniczej</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iodącego dostawcy oferowanych towarów - „Polskich Hut Stali” S.A.</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polityka nowego inwestora strategicznego PHS S.A. – Grupy LNM wobec Spółki m. in. w zakresie zaopatrzenia w surowce do produkcji hutniczej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branżę hutniczą</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9"/>
        </w:numPr>
        <w:tabs>
          <w:tab w:val="clear" w:pos="708"/>
        </w:tabs>
        <w:spacing w:lineRule="auto" w:line="360"/>
        <w:ind w:left="900" w:hanging="360"/>
        <w:jc w:val="both"/>
        <w:rPr/>
      </w:pPr>
      <w:r>
        <w:rPr>
          <w:rFonts w:cs="Arial" w:ascii="Arial" w:hAnsi="Arial"/>
          <w:sz w:val="20"/>
        </w:rPr>
        <w:t>sytuacja na rynku walutowym w kontekście przystąpienia Polski do Unii Europejskiej</w:t>
      </w:r>
    </w:p>
    <w:p>
      <w:pPr>
        <w:pStyle w:val="Normal"/>
        <w:spacing w:lineRule="auto" w:line="360"/>
        <w:ind w:left="540" w:hanging="0"/>
        <w:jc w:val="both"/>
        <w:rPr>
          <w:rFonts w:ascii="Arial" w:hAnsi="Arial" w:eastAsia="Arial" w:cs="Arial"/>
          <w:sz w:val="20"/>
        </w:rPr>
      </w:pPr>
      <w:r>
        <w:rPr>
          <w:rFonts w:eastAsia="Arial" w:cs="Arial" w:ascii="Arial" w:hAnsi="Arial"/>
          <w:sz w:val="20"/>
        </w:rPr>
        <w:t xml:space="preserve">  </w:t>
      </w:r>
    </w:p>
    <w:p>
      <w:pPr>
        <w:pStyle w:val="Heading1"/>
        <w:numPr>
          <w:ilvl w:val="0"/>
          <w:numId w:val="10"/>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 xml:space="preserve">Stalprofil planuje w roku 2004 skoncentrować się głównie na handlu wyrobami hutniczymi i położyć nacisk na rozwój właśnie tego segmentu działalności.  Ważnym celem wyznaczonym przez Zarząd będzie intensyfikacja działań marketingowych, których efektem ma być zwiększenie sprzedaży na rynku krajowym oraz utrzymanie poziomu sprzedaży eksportowej. Spółka do tej pory konsekwentnie realizuje ten cel, co rodzi nadzieję na dalsze umocnienie pozycji STALPROFIL S.A. wśród największych krajowych dystrybutorów wyrobów hutniczych, dzięki wypracowanej szczególnie w roku 2003 przewadze konkurencyjnej. Na zwiększenie efektywności działania oraz poprawę jakości obsługi klientów, wpływają także bieżące oraz planowane przez Spółkę inwestycje, w tym mające na celu rozbudowę i modernizację składów handlowych oraz obsługujących je urządzeń przeładunkowych. Istotnym elementem podejmowanych działań jest stałe poszerzanie asortymentu oferowanych wyrobów przy zachowaniu bezpiecznego poziomu dywersyfikacji dostaw. Stalprofil konsekwentnie  poszerza grono swoich dostawców bazując m. in. na nowo podpisanych umowach handlowych z Hutami Królewską i Pokój. Spółka planuje dalszy rozwój współpracy z podmiotami wchodzącymi w skład Polskich Hut Stali S.A., kładąc nacisk na wzrost udziału wyrobów płaskich w strukturze sprzedaży.  </w:t>
      </w:r>
    </w:p>
    <w:p>
      <w:pPr>
        <w:pStyle w:val="Normal"/>
        <w:spacing w:lineRule="auto" w:line="360"/>
        <w:ind w:firstLine="357"/>
        <w:jc w:val="both"/>
        <w:rPr>
          <w:rFonts w:ascii="Arial" w:hAnsi="Arial" w:cs="Arial"/>
          <w:b/>
          <w:b/>
          <w:sz w:val="20"/>
        </w:rPr>
      </w:pPr>
      <w:r>
        <w:rPr>
          <w:rFonts w:cs="Arial" w:ascii="Arial" w:hAnsi="Arial"/>
          <w:sz w:val="20"/>
        </w:rPr>
        <w:t xml:space="preserve">Stalprofil pokłada spore nadzieje na korzystną współpracę z nowym właścicielem PHS S.A. – Grupą LNM w zakresie dystrybucji wyrobów hutniczych na rynku krajowym i w eksporcie. Inwestor strategiczny Polskich Hut Stali S.A. przejmując kontrolę nad koncernem, stał się również znaczącym akcjonariuszem Stalprofilu, co wzmacnia wzajemne więzi kooperacyjne i umożliwia realizację wspólnych przedsięwzięć w skali lokalnej i globalnej. Ucywilizowanie handlu wyrobami hutniczymi poprzez wyeliminowanie z rynku przypadkowych pośredników spowoduje umocnienie pozycji wiodących dystrybutorów wyrobów hutniczych w kraju. Stalprofil oczekuje, że znajdzie się w gronie beneficjentów tego procesu. </w:t>
      </w:r>
    </w:p>
    <w:p>
      <w:pPr>
        <w:pStyle w:val="Normal"/>
        <w:spacing w:lineRule="auto" w:line="360"/>
        <w:ind w:firstLine="357"/>
        <w:jc w:val="both"/>
        <w:rPr>
          <w:rFonts w:ascii="Arial" w:hAnsi="Arial" w:cs="Arial"/>
          <w:sz w:val="20"/>
        </w:rPr>
      </w:pPr>
      <w:r>
        <w:rPr>
          <w:rFonts w:cs="Arial" w:ascii="Arial" w:hAnsi="Arial"/>
          <w:sz w:val="20"/>
        </w:rPr>
        <w:t xml:space="preserve">Plan rozwoju i ekspansji rynkowej na najbliższe lata przewiduje nie tylko zaktywizowanie obrotu wyrobami hutniczymi różnych producentów, lecz również kontynuację handlu półwyrobami oraz surowcami do produkcji hutniczej. Poziom realizowanych dostaw do hut, zwłaszcza wchodzących w skład PHS S.A., będzie jednak uzależniony od strategii Grupy LNM w zakresie zaopatrzenia w surowce. W poszukiwaniu nowych atrakcyjnych nisz rynkowych Spółka planuje rozwój usług spedycyjnych na rzecz swoich kontrahentów, zwłaszcza zagranicznych. Jest to podyktowane chęcią zaoferowania klientom kompleksowych rozwiązań logistycznych wzorowanych na funkcjonujących w krajach zachodnich, które stanowić będą wartość dodaną do realizowanej sprzedaży.  Stalprofil zamierza również zwiększyć przychody z tytułu świadczonych usług centrum serwisowego, oferując możliwość wstępnej obróbki zakupionego towaru po konkurencyjnych cenach. </w:t>
      </w:r>
    </w:p>
    <w:p>
      <w:pPr>
        <w:pStyle w:val="Normal"/>
        <w:spacing w:lineRule="auto" w:line="360"/>
        <w:jc w:val="both"/>
        <w:rPr/>
      </w:pPr>
      <w:r>
        <w:rPr>
          <w:rFonts w:cs="Arial" w:ascii="Arial" w:hAnsi="Arial"/>
          <w:sz w:val="20"/>
        </w:rPr>
        <w:tab/>
        <w:t xml:space="preserve">Podstawowym elementem determinującym przyrost dynamiki osiąganych przychodów i zysków, a także będącym podstawą realizacji powyższych planów rozwojowych jest odpowiednio wysoki poziom kapitałów własnych Spółki. Stąd też w celu utrzymania dalszego tak dynamicznego rozwoju oraz realizacji nowych pomysłów biznesowych konieczne jest sukcesywne zasilanie kapitału własnego poprzez kumulowanie bieżących zysków.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ind w:firstLine="540"/>
        <w:rPr>
          <w:sz w:val="20"/>
        </w:rPr>
      </w:pPr>
      <w:r>
        <w:rPr>
          <w:sz w:val="20"/>
        </w:rPr>
        <w:t>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4"/>
        </w:numPr>
        <w:spacing w:lineRule="auto" w:line="360"/>
        <w:rPr>
          <w:sz w:val="20"/>
        </w:rPr>
      </w:pPr>
      <w:r>
        <w:rPr>
          <w:sz w:val="20"/>
        </w:rPr>
        <w:t>Pion Zarządu</w:t>
      </w:r>
    </w:p>
    <w:p>
      <w:pPr>
        <w:pStyle w:val="TextBodyIndent"/>
        <w:spacing w:lineRule="auto" w:line="360"/>
        <w:ind w:left="1416" w:hanging="0"/>
        <w:rPr>
          <w:sz w:val="20"/>
        </w:rPr>
      </w:pPr>
      <w:r>
        <w:rPr>
          <w:sz w:val="20"/>
        </w:rPr>
        <w:t>podległy Prezesowi Zarządu, Dyrektorowi Generalnemu</w:t>
      </w:r>
    </w:p>
    <w:p>
      <w:pPr>
        <w:pStyle w:val="TextBodyIndent"/>
        <w:numPr>
          <w:ilvl w:val="0"/>
          <w:numId w:val="8"/>
        </w:numPr>
        <w:spacing w:lineRule="auto" w:line="360"/>
        <w:rPr>
          <w:sz w:val="20"/>
        </w:rPr>
      </w:pPr>
      <w:r>
        <w:rPr>
          <w:sz w:val="20"/>
        </w:rPr>
        <w:t>Pion Handlowy oraz Pion Marketingu</w:t>
      </w:r>
    </w:p>
    <w:p>
      <w:pPr>
        <w:pStyle w:val="TextBodyIndent"/>
        <w:spacing w:lineRule="auto" w:line="360"/>
        <w:ind w:left="708" w:firstLine="708"/>
        <w:rPr>
          <w:sz w:val="20"/>
        </w:rPr>
      </w:pPr>
      <w:r>
        <w:rPr>
          <w:sz w:val="20"/>
        </w:rPr>
        <w:t>podległe Wiceprezesowi Zarządu, Dyrektorowi Handlowemu</w:t>
      </w:r>
    </w:p>
    <w:p>
      <w:pPr>
        <w:pStyle w:val="TextBody"/>
        <w:spacing w:lineRule="auto" w:line="360"/>
        <w:ind w:firstLine="540"/>
        <w:rPr>
          <w:rFonts w:ascii="Arial" w:hAnsi="Arial" w:cs="Arial"/>
        </w:rPr>
      </w:pPr>
      <w:r>
        <w:rPr>
          <w:rFonts w:cs="Arial" w:ascii="Arial" w:hAnsi="Arial"/>
        </w:rPr>
        <w:t>W strukturze Pionu Handlowego wyodrębniono dwa składy handlowe prowadzące sprzedaż bezpośrednią, pierwszy zlokalizowany w Dąbrowie Górniczej przy ul. Roździeńskiego 11A (siedziba Spółki) i drugi w Katowicach – Panewnikach przy ul. Owsianej 60 (oddział).</w:t>
      </w:r>
    </w:p>
    <w:p>
      <w:pPr>
        <w:pStyle w:val="TextBodyIndent"/>
        <w:numPr>
          <w:ilvl w:val="0"/>
          <w:numId w:val="2"/>
        </w:numPr>
        <w:spacing w:lineRule="auto" w:line="360"/>
        <w:rPr>
          <w:sz w:val="20"/>
        </w:rPr>
      </w:pPr>
      <w:r>
        <w:rPr>
          <w:sz w:val="20"/>
        </w:rPr>
        <w:t>Pion Rachunkowości</w:t>
      </w:r>
    </w:p>
    <w:p>
      <w:pPr>
        <w:pStyle w:val="TextBodyIndent"/>
        <w:spacing w:lineRule="auto" w:line="360"/>
        <w:ind w:left="1416" w:hanging="0"/>
        <w:rPr>
          <w:sz w:val="20"/>
        </w:rPr>
      </w:pPr>
      <w:r>
        <w:rPr>
          <w:sz w:val="20"/>
        </w:rPr>
        <w:t>podległy Wiceprezesowi Zarządu, Dyrektorowi Finansowemu</w:t>
      </w:r>
    </w:p>
    <w:p>
      <w:pPr>
        <w:pStyle w:val="TextBodyIndent"/>
        <w:spacing w:lineRule="auto" w:line="360"/>
        <w:ind w:left="1416" w:hanging="0"/>
        <w:rPr>
          <w:sz w:val="20"/>
        </w:rPr>
      </w:pPr>
      <w:r>
        <w:rPr>
          <w:sz w:val="20"/>
        </w:rPr>
      </w:r>
    </w:p>
    <w:p>
      <w:pPr>
        <w:pStyle w:val="TextBodyIndent"/>
        <w:spacing w:lineRule="auto" w:line="360"/>
        <w:ind w:left="1416" w:hanging="0"/>
        <w:rPr>
          <w:sz w:val="20"/>
        </w:rPr>
      </w:pPr>
      <w:r>
        <w:rPr>
          <w:sz w:val="20"/>
        </w:rPr>
      </w:r>
    </w:p>
    <w:p>
      <w:pPr>
        <w:pStyle w:val="TextBodyIndent"/>
        <w:spacing w:lineRule="auto" w:line="360"/>
        <w:ind w:hanging="0"/>
        <w:rPr>
          <w:b/>
          <w:b/>
          <w:bCs/>
          <w:sz w:val="20"/>
        </w:rPr>
      </w:pPr>
      <w:r>
        <w:rPr>
          <w:b/>
          <w:bCs/>
          <w:sz w:val="20"/>
        </w:rPr>
        <w:t>Zasoby ludzkie</w:t>
      </w:r>
    </w:p>
    <w:p>
      <w:pPr>
        <w:pStyle w:val="TextBodyIndent"/>
        <w:spacing w:lineRule="auto" w:line="360"/>
        <w:ind w:hanging="0"/>
        <w:rPr>
          <w:b/>
          <w:b/>
          <w:bCs/>
          <w:sz w:val="20"/>
        </w:rPr>
      </w:pPr>
      <w:r>
        <w:rPr>
          <w:b/>
          <w:bCs/>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rHeight w:val="51" w:hRule="atLeast"/>
        </w:trPr>
        <w:tc>
          <w:tcPr>
            <w:tcW w:w="4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Indent"/>
              <w:spacing w:lineRule="auto" w:line="360"/>
              <w:ind w:hanging="0"/>
              <w:jc w:val="center"/>
              <w:rPr>
                <w:b/>
                <w:b/>
                <w:bCs/>
                <w:sz w:val="20"/>
              </w:rPr>
            </w:pPr>
            <w:r>
              <w:rPr>
                <w:b/>
                <w:bCs/>
                <w:sz w:val="20"/>
              </w:rPr>
              <w:t>Zatrudnienie – wg struktury organiza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Pion Handlowy i Pion Marketing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Rachunko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Zarzą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arzą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bCs/>
                <w:sz w:val="20"/>
              </w:rPr>
            </w:pPr>
            <w:r>
              <w:rPr>
                <w:b/>
                <w:bCs/>
                <w:sz w:val="20"/>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102</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struktura wiekowa</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do 3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31 do 4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41 do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owyżej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7</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dane dodatkow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ocent pracowników z wyższym wykształcen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2,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zychody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 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 62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ysk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96,5</w:t>
            </w:r>
          </w:p>
        </w:tc>
      </w:tr>
    </w:tbl>
    <w:p>
      <w:pPr>
        <w:pStyle w:val="TextBodyIndent"/>
        <w:spacing w:lineRule="auto" w:line="360"/>
        <w:ind w:hanging="0"/>
        <w:rPr>
          <w:sz w:val="20"/>
        </w:rPr>
      </w:pPr>
      <w:r>
        <w:rPr>
          <w:sz w:val="20"/>
        </w:rPr>
      </w:r>
    </w:p>
    <w:p>
      <w:pPr>
        <w:pStyle w:val="Normal"/>
        <w:rPr>
          <w:sz w:val="20"/>
        </w:rPr>
      </w:pPr>
      <w:r>
        <w:rPr>
          <w:sz w:val="20"/>
        </w:rPr>
      </w:r>
    </w:p>
    <w:p>
      <w:pPr>
        <w:pStyle w:val="Heading1"/>
        <w:numPr>
          <w:ilvl w:val="0"/>
          <w:numId w:val="1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10"/>
        </w:numPr>
        <w:tabs>
          <w:tab w:val="clear" w:pos="708"/>
        </w:tabs>
        <w:spacing w:lineRule="auto" w:line="360"/>
        <w:ind w:left="540" w:hanging="540"/>
        <w:jc w:val="left"/>
        <w:rPr/>
      </w:pPr>
      <w:r>
        <w:rPr/>
        <w:t>Łączne wynagrodzenie Członków Rady Nadzorczej i Członków Zarządu Stalprofil S.A. w roku 2003 wyniosło:</w:t>
      </w:r>
    </w:p>
    <w:p>
      <w:pPr>
        <w:pStyle w:val="Normal"/>
        <w:spacing w:lineRule="auto" w:line="360"/>
        <w:jc w:val="both"/>
        <w:rPr>
          <w:rFonts w:ascii="Arial" w:hAnsi="Arial" w:cs="Arial"/>
        </w:rPr>
      </w:pPr>
      <w:r>
        <w:rPr>
          <w:rFonts w:cs="Arial" w:ascii="Arial" w:hAnsi="Arial"/>
        </w:rPr>
      </w:r>
    </w:p>
    <w:tbl>
      <w:tblPr>
        <w:tblW w:w="8100" w:type="dxa"/>
        <w:jc w:val="left"/>
        <w:tblInd w:w="353" w:type="dxa"/>
        <w:tblLayout w:type="fixed"/>
        <w:tblCellMar>
          <w:top w:w="0" w:type="dxa"/>
          <w:left w:w="30" w:type="dxa"/>
          <w:bottom w:w="0" w:type="dxa"/>
          <w:right w:w="30" w:type="dxa"/>
        </w:tblCellMar>
      </w:tblPr>
      <w:tblGrid>
        <w:gridCol w:w="6300"/>
        <w:gridCol w:w="1800"/>
      </w:tblGrid>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Wynagrodzenie (w tys. złot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rok 2003</w:t>
            </w:r>
          </w:p>
        </w:tc>
      </w:tr>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Zarządu,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2 129</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840</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 102</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odszkodowanie dla byłego członka Zarząd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87</w:t>
            </w:r>
          </w:p>
        </w:tc>
      </w:tr>
      <w:tr>
        <w:trPr>
          <w:trHeight w:val="33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Rady Nadzorczej,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305</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4</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1</w:t>
            </w:r>
          </w:p>
        </w:tc>
      </w:tr>
      <w:tr>
        <w:trPr>
          <w:trHeight w:val="30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18"/>
              </w:rPr>
            </w:pPr>
            <w:r>
              <w:rPr>
                <w:rFonts w:cs="Arial" w:ascii="Arial" w:hAnsi="Arial"/>
                <w:b/>
                <w:sz w:val="18"/>
              </w:rPr>
              <w:t>RAZ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18"/>
              </w:rPr>
            </w:pPr>
            <w:r>
              <w:rPr>
                <w:rFonts w:cs="Arial" w:ascii="Arial" w:hAnsi="Arial"/>
                <w:b/>
                <w:sz w:val="18"/>
              </w:rPr>
              <w:t>2 434</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roku 2003:  4.118,33 zł uległo obniżeniu w stosunku do średniej z roku 2002 o około 1,2%, co wiąże się ze wzrostem zatrudnienia w grupie pracowników fizycznych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pPr>
      <w:r>
        <w:rPr>
          <w:rFonts w:cs="Arial" w:ascii="Arial" w:hAnsi="Arial"/>
        </w:rPr>
        <w:t>W trakcie okresu sprawozdawczego obejmującego rok 2003 osoby zarządzające Stalprofil S.A zwiększyły o 15 100 szt. swoje zaangażowanie w walory Spółki. Z powziętych przez Spółkę informacji wynika, iż na dzień 31 grudni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 xml:space="preserve">Z informacji uzyskanych przez Spółkę wynika, iż w okresie objętym niniejszym sprawozdaniem jedna z osób nadzorujących zbyła posiadane akcje Stalprofil S.A. w liczbie 1 000 sztuk. </w:t>
      </w:r>
    </w:p>
    <w:p>
      <w:pPr>
        <w:pStyle w:val="TextBody"/>
        <w:spacing w:lineRule="auto" w:line="360"/>
        <w:rPr>
          <w:rFonts w:ascii="Arial" w:hAnsi="Arial" w:cs="Arial"/>
        </w:rPr>
      </w:pPr>
      <w:r>
        <w:rPr>
          <w:rFonts w:cs="Arial" w:ascii="Arial" w:hAnsi="Arial"/>
        </w:rPr>
        <w:t>Na dzień 31.12.2003r. członkowie Rady Nadzorczej nie posiadali akcji Spółki.</w:t>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517"/>
        <w:gridCol w:w="1260"/>
        <w:gridCol w:w="1260"/>
        <w:gridCol w:w="1260"/>
        <w:gridCol w:w="1243"/>
      </w:tblGrid>
      <w:tr>
        <w:trPr>
          <w:trHeight w:val="730"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w:t>
            </w:r>
            <w:r>
              <w:rPr>
                <w:rFonts w:cs="Arial" w:ascii="Arial" w:hAnsi="Arial"/>
                <w:b/>
                <w:i/>
                <w:sz w:val="20"/>
              </w:rPr>
              <w:t xml:space="preserve"> </w:t>
            </w:r>
            <w:r>
              <w:rPr>
                <w:rFonts w:cs="Arial" w:ascii="Arial" w:hAnsi="Arial"/>
                <w:b/>
                <w:i/>
                <w:sz w:val="20"/>
              </w:rPr>
              <w:t>w kapital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222"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j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517" w:type="dxa"/>
            <w:tcBorders>
              <w:top w:val="single" w:sz="8" w:space="0" w:color="000000"/>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PHS</w:t>
            </w:r>
            <w:r>
              <w:rPr>
                <w:rFonts w:cs="Arial" w:ascii="Arial" w:hAnsi="Arial"/>
                <w:b/>
                <w:sz w:val="20"/>
              </w:rPr>
              <w:t xml:space="preserve"> S.A.</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550 880</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 094 880</w:t>
            </w:r>
          </w:p>
        </w:tc>
        <w:tc>
          <w:tcPr>
            <w:tcW w:w="1243"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62" w:hRule="atLeast"/>
        </w:trPr>
        <w:tc>
          <w:tcPr>
            <w:tcW w:w="4517"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b/>
                <w:b/>
                <w:i/>
                <w:i/>
                <w:sz w:val="10"/>
              </w:rPr>
            </w:pPr>
            <w:r>
              <w:rPr>
                <w:rFonts w:eastAsia="Arial Unicode MS" w:cs="Arial" w:ascii="Arial" w:hAnsi="Arial"/>
                <w:b/>
                <w:i/>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i/>
                <w:i/>
                <w:sz w:val="10"/>
              </w:rPr>
            </w:pPr>
            <w:r>
              <w:rPr>
                <w:rFonts w:eastAsia="Arial Unicode MS" w:cs="Arial" w:ascii="Arial" w:hAnsi="Arial"/>
                <w:i/>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r>
      <w:tr>
        <w:trPr>
          <w:trHeight w:val="255"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w:t>
            </w:r>
            <w:r>
              <w:rPr>
                <w:rFonts w:cs="Arial" w:ascii="Arial" w:hAnsi="Arial"/>
                <w:b/>
                <w:sz w:val="20"/>
              </w:rPr>
              <w:t>PHS</w:t>
            </w:r>
            <w:r>
              <w:rPr>
                <w:rFonts w:cs="Arial" w:ascii="Arial" w:hAnsi="Arial"/>
                <w:b/>
                <w:sz w:val="20"/>
              </w:rPr>
              <w:t xml:space="preserve"> S.A. </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3 500</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841 500</w:t>
            </w:r>
          </w:p>
        </w:tc>
        <w:tc>
          <w:tcPr>
            <w:tcW w:w="1243"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51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32 000</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660 000</w:t>
            </w:r>
          </w:p>
        </w:tc>
        <w:tc>
          <w:tcPr>
            <w:tcW w:w="1243"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375313815" r:id="rId1"/>
      </w:object>
    </w:r>
    <w:r>
      <w:rPr>
        <w:b/>
        <w:sz w:val="22"/>
      </w:rPr>
      <w:t>SA-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right"/>
      <w:pPr>
        <w:tabs>
          <w:tab w:val="num" w:pos="604"/>
        </w:tabs>
        <w:ind w:left="604" w:hanging="604"/>
      </w:pPr>
      <w:rPr>
        <w:i w:val="false"/>
        <w:b w:val="false"/>
      </w:rPr>
    </w:lvl>
  </w:abstractNum>
  <w:abstractNum w:abstractNumId="10">
    <w:lvl w:ilvl="0">
      <w:start w:val="1"/>
      <w:numFmt w:val="upperRoman"/>
      <w:lvlText w:val="%1."/>
      <w:lvlJc w:val="right"/>
      <w:pPr>
        <w:tabs>
          <w:tab w:val="num" w:pos="964"/>
        </w:tabs>
        <w:ind w:left="964" w:hanging="604"/>
      </w:pPr>
      <w:rPr>
        <w:i w:val="fals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i w:val="fals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b/>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51:00Z</dcterms:created>
  <dc:creator>STALPROFIL S.A.</dc:creator>
  <dc:description/>
  <dc:language>en-US</dc:language>
  <cp:lastModifiedBy>STALPROFIL</cp:lastModifiedBy>
  <cp:lastPrinted>2004-02-27T13:10:00Z</cp:lastPrinted>
  <dcterms:modified xsi:type="dcterms:W3CDTF">2004-03-24T10:40:00Z</dcterms:modified>
  <cp:revision>28</cp:revision>
  <dc:subject/>
  <dc:title>V</dc:title>
</cp:coreProperties>
</file>