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„</w:t>
      </w:r>
      <w:r>
        <w:rPr>
          <w:rFonts w:cs="Tahoma" w:ascii="Tahoma" w:hAnsi="Tahoma"/>
          <w:b/>
          <w:sz w:val="36"/>
        </w:rPr>
        <w:t xml:space="preserve">STALPROFIL” SPÓŁKA AKCYJNA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36"/>
        </w:rPr>
        <w:t>W DĄBROWIE GÓRNICZEJ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PINIA BIEGŁEGO REWIDENT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1"/>
          <w:szCs w:val="21"/>
        </w:rPr>
        <w:t>RAPORT Z BADANIA SPRAWOZDANIA FINANSOWEGO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SPRAWOZDANIE FINANSOWE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1"/>
          <w:szCs w:val="21"/>
        </w:rPr>
        <w:t>SPRAWOZDANIE Z DZIAŁALNOŚCI JEDNOSTK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1"/>
          <w:szCs w:val="21"/>
        </w:rPr>
        <w:t>KATOWICE, MARZEC 2004 ROK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OPINIA NIEZALEŻNEGO BIEGŁEGO REWIDENT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DLA AKCJONARIUSZY I RADY NADZORCZEJ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„</w:t>
      </w:r>
      <w:r>
        <w:rPr>
          <w:rFonts w:cs="Tahoma" w:ascii="Tahoma" w:hAnsi="Tahoma"/>
          <w:b/>
          <w:sz w:val="21"/>
          <w:szCs w:val="21"/>
        </w:rPr>
        <w:t>STALPROFIL” SPÓŁKA AKCYJNA W DĄBROWIE GÓRNICZEJ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 xml:space="preserve">Przeprowadziłam badanie załączonego sprawozdania finansowego „STALPROFIL” Spółka Akcyjna </w:t>
        <w:br/>
        <w:t>z siedzibą w Dąbrowie Górniczej, na które składa się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1"/>
          <w:szCs w:val="21"/>
        </w:rPr>
        <w:t>1/</w:t>
        <w:tab/>
        <w:t>wprowadzenie do sprawozdania finansowego,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2/</w:t>
        <w:tab/>
        <w:t>bilans sporządzony na dzień 31 grudnia 2003 roku, który po stronie aktywów i pasywów zamyka się sumą</w:t>
      </w:r>
      <w:r>
        <w:rPr>
          <w:rFonts w:cs="Tahoma" w:ascii="Tahoma" w:hAnsi="Tahoma"/>
          <w:b/>
          <w:sz w:val="21"/>
          <w:szCs w:val="21"/>
        </w:rPr>
        <w:t xml:space="preserve"> </w:t>
        <w:tab/>
        <w:t xml:space="preserve"> 182.144.054,32 złotych,</w:t>
      </w:r>
    </w:p>
    <w:p>
      <w:pPr>
        <w:pStyle w:val="Tekstpodstawowywcity2"/>
        <w:tabs>
          <w:tab w:val="clear" w:pos="708"/>
          <w:tab w:val="right" w:pos="9639" w:leader="none"/>
        </w:tabs>
        <w:spacing w:lineRule="auto" w:line="36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3/</w:t>
        <w:tab/>
        <w:t xml:space="preserve">rachunek zysków i strat za rok obrotowy od 1 stycznia do 31 grudnia 2003 roku wykazujący zysk  netto w wysokości </w:t>
        <w:tab/>
      </w:r>
      <w:r>
        <w:rPr>
          <w:rFonts w:cs="Tahoma" w:ascii="Tahoma" w:hAnsi="Tahoma"/>
          <w:b/>
          <w:sz w:val="21"/>
          <w:szCs w:val="21"/>
        </w:rPr>
        <w:t xml:space="preserve"> 30.244.862,02 złotych,</w:t>
      </w:r>
    </w:p>
    <w:p>
      <w:pPr>
        <w:pStyle w:val="Tekstpodstawowywcity2"/>
        <w:tabs>
          <w:tab w:val="clear" w:pos="708"/>
          <w:tab w:val="right" w:pos="9639" w:leader="none"/>
        </w:tabs>
        <w:spacing w:lineRule="auto" w:line="36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4/</w:t>
        <w:tab/>
        <w:t xml:space="preserve">zestawienie zmian w kapitale własnym za rok obrotowy od 1 stycznia do 31 grudnia 2003 roku wykazujące wzrost kapitału własnego o kwotę </w:t>
        <w:tab/>
      </w:r>
      <w:r>
        <w:rPr>
          <w:rFonts w:cs="Tahoma" w:ascii="Tahoma" w:hAnsi="Tahoma"/>
          <w:b/>
          <w:sz w:val="21"/>
          <w:szCs w:val="21"/>
        </w:rPr>
        <w:t xml:space="preserve"> 28.919.862,02 złotych,</w:t>
      </w:r>
    </w:p>
    <w:p>
      <w:pPr>
        <w:pStyle w:val="Tekstpodstawowywcity2"/>
        <w:tabs>
          <w:tab w:val="clear" w:pos="708"/>
          <w:tab w:val="right" w:pos="9639" w:leader="none"/>
        </w:tabs>
        <w:spacing w:lineRule="auto" w:line="360"/>
        <w:rPr/>
      </w:pPr>
      <w:r>
        <w:rPr>
          <w:rFonts w:cs="Tahoma" w:ascii="Tahoma" w:hAnsi="Tahoma"/>
          <w:sz w:val="21"/>
          <w:szCs w:val="21"/>
        </w:rPr>
        <w:t>5/</w:t>
        <w:tab/>
        <w:t>rachunek przepływów pieniężnych za rok obrotowy od 1 stycznia do 31 grudnia 2003 roku wykazujący wzrost stanu środków pieniężnych o kwotę</w:t>
        <w:tab/>
      </w:r>
      <w:r>
        <w:rPr>
          <w:rFonts w:cs="Tahoma" w:ascii="Tahoma" w:hAnsi="Tahoma"/>
          <w:b/>
          <w:sz w:val="21"/>
          <w:szCs w:val="21"/>
        </w:rPr>
        <w:t xml:space="preserve"> 10.285.085,35 złotych,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36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6/</w:t>
        <w:tab/>
        <w:t>dodatkowe informacje i objaśnienia.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a sporządzenie tego sprawozdania finansowego odpowiada kierownik jednostki.</w:t>
      </w:r>
    </w:p>
    <w:p>
      <w:pPr>
        <w:pStyle w:val="Tekstpodstawowy2"/>
        <w:rPr/>
      </w:pPr>
      <w:r>
        <w:rPr>
          <w:rFonts w:cs="Tahoma" w:ascii="Tahoma" w:hAnsi="Tahoma"/>
          <w:sz w:val="21"/>
          <w:szCs w:val="21"/>
        </w:rPr>
        <w:t>Moim zadaniem było zbadanie i wyrażenie opinii o rzetelności, prawidłowości i jasności tego sprawozdania finansowego oraz prawidłowości ksiąg rachunkowych stanowiących podstawę jego sporządzenia.</w:t>
      </w:r>
    </w:p>
    <w:p>
      <w:pPr>
        <w:pStyle w:val="Tekstpodstawowy2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>Badanie sprawozdania finansowego przeprowadziłam stosownie do:</w:t>
      </w:r>
    </w:p>
    <w:p>
      <w:pPr>
        <w:pStyle w:val="Tekstpodstawowywcity2"/>
        <w:spacing w:lineRule="auto" w:line="36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1/</w:t>
        <w:tab/>
        <w:t>postanowień rozdziału 7 ustawy z dnia 29 września 1994 roku o rachunkowości (Dz. U. z 2002r. Nr 76, poz. 694),</w:t>
      </w:r>
    </w:p>
    <w:p>
      <w:pPr>
        <w:pStyle w:val="Tekstpodstawowywcity3"/>
        <w:ind w:left="426" w:hanging="426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2/</w:t>
        <w:tab/>
        <w:t>norm wykonywania zawodu biegłego rewidenta, wydanych przez Krajową Radę Biegłych Rewidentów w Polsce,</w:t>
      </w:r>
    </w:p>
    <w:p>
      <w:pPr>
        <w:pStyle w:val="Tekstpodstawowywcity3"/>
        <w:ind w:left="426" w:hanging="426"/>
        <w:rPr/>
      </w:pPr>
      <w:r>
        <w:rPr>
          <w:rFonts w:cs="Tahoma" w:ascii="Tahoma" w:hAnsi="Tahoma"/>
          <w:sz w:val="21"/>
          <w:szCs w:val="21"/>
        </w:rPr>
        <w:t>3/</w:t>
        <w:tab/>
        <w:t xml:space="preserve">Rozporządzenia Rady Ministrów z dnia 16 października 2001 r. w sprawie informacji bieżących </w:t>
        <w:br/>
        <w:t>i okresowych przekazywanych przez emitentów papierów wartościowych (Dz. U. Nr 139, poz. 1569 z późn. zmianami)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 xml:space="preserve">Badanie sprawozdania finansowego zaplanowałam i przeprowadziłam w taki sposób, aby uzyskać racjonalną pewność, pozwalającą na wyrażenie opinii o sprawozdaniu.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 xml:space="preserve">W szczególności badanie obejmowało sprawdzenie poprawności zastosowanych przez jednostkę zasad (polityki) rachunkowości i znaczących szacunków, sprawdzenie – w przeważającej mierze w sposób wyrywkowy – dowodów i zapisów księgowych, z których wynikają liczby i informacje zawarte </w:t>
        <w:br/>
        <w:t xml:space="preserve">w sprawozdaniu finansowym, jak i całościową ocenę sprawozdania finansowego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 xml:space="preserve">Uważam, że badanie dostarczyło wystarczającej podstawy dla wyrażenia miarodajnej opinii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>Moim zdaniem, zbadane sprawozdanie finansowe, obejmujące dane liczbowe i objaśnienia słown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1"/>
          <w:szCs w:val="21"/>
        </w:rPr>
        <w:t>a)</w:t>
        <w:tab/>
        <w:t>przedstawia rzetelnie i jasno wszystkie informacje istotne dla oceny sytuacji majątkowej                  i finansowej badanej jednostki na dzień 31 grudnia 2003 roku, jak też jej wyniku finansowego za rok obrotowy od 1 stycznia do 31 grudnia 2003 roku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1"/>
          <w:szCs w:val="21"/>
        </w:rPr>
        <w:t>b)</w:t>
        <w:tab/>
        <w:t>sporządzone zostało, we wszystkich istotnych aspektach, zgodnie z określonymi w powołanej wyżej ustawie zasadami (polityką) rachunkowości oraz na podstawie prawidłowo prowadzonych ksiąg rachunkowych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1"/>
          <w:szCs w:val="21"/>
        </w:rPr>
        <w:t>c)</w:t>
        <w:tab/>
        <w:t xml:space="preserve">jest zgodne z wpływającymi na treść sprawozdania finansowego przepisami prawa </w:t>
        <w:br/>
        <w:t>i postanowieniami statutu jednostk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 xml:space="preserve">Sprawozdanie z działalności jednostki jest kompletne w rozumieniu art. 49 ust. 2 ustawy </w:t>
        <w:br/>
        <w:t xml:space="preserve">o rachunkowości, a zawarte w nim informacje, pochodzące ze zbadanego sprawozdania finansowego, są z nim zgodne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678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Biegły rewident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40-954 Katowice, ul. Powstańców 3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Podmiot wpisany na listę podmiotów uprawnionych d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badania sprawozdań finansowych pod nr 169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Joanna Solarczy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 xml:space="preserve">Członek Zarządu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Andrzej Młynarczyk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wpisana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pod nr 9502/708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ahoma" w:ascii="Tahoma" w:hAnsi="Tahoma"/>
          <w:i/>
          <w:sz w:val="21"/>
          <w:szCs w:val="21"/>
        </w:rPr>
        <w:t>Katowice, dnia 17 marca 2004 roku</w:t>
      </w:r>
    </w:p>
    <w:sectPr>
      <w:footerReference w:type="default" r:id="rId2"/>
      <w:footerReference w:type="first" r:id="rId3"/>
      <w:type w:val="nextPage"/>
      <w:pgSz w:w="11906" w:h="16727"/>
      <w:pgMar w:left="1418" w:right="850" w:gutter="0" w:header="0" w:top="2835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uto" w:line="480"/>
      <w:jc w:val="both"/>
      <w:outlineLvl w:val="3"/>
    </w:pPr>
    <w:rPr>
      <w:rFonts w:ascii="Arial Narrow" w:hAnsi="Arial Narrow" w:cs="Arial Narro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98" w:leader="none"/>
        <w:tab w:val="left" w:pos="645" w:leader="none"/>
      </w:tabs>
      <w:ind w:left="645" w:hanging="645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spacing w:before="0" w:after="288"/>
    </w:pPr>
    <w:rPr>
      <w:color w:val="000000"/>
      <w:sz w:val="24"/>
      <w:lang w:val="en-A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7655" w:leader="none"/>
      </w:tabs>
      <w:spacing w:lineRule="auto" w:line="360"/>
      <w:ind w:left="426" w:right="-1" w:hanging="0"/>
      <w:jc w:val="both"/>
    </w:pPr>
    <w:rPr>
      <w:rFonts w:ascii="Arial Narrow" w:hAnsi="Arial Narrow" w:cs="Arial Narrow"/>
      <w:sz w:val="24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ntents1">
    <w:name w:val="TOC 1"/>
    <w:basedOn w:val="Normal"/>
    <w:next w:val="Normal"/>
    <w:pPr>
      <w:widowControl/>
      <w:spacing w:before="360" w:after="0"/>
    </w:pPr>
    <w:rPr>
      <w:rFonts w:ascii="Arial" w:hAnsi="Arial" w:cs="Arial"/>
      <w:b/>
      <w:caps/>
      <w:sz w:val="24"/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Tahoma" w:hAnsi="Tahoma" w:cs="Tahoma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38:00Z</dcterms:created>
  <dc:creator>Piotr ROJEK</dc:creator>
  <dc:description/>
  <dc:language>en-US</dc:language>
  <cp:lastModifiedBy>KPFK</cp:lastModifiedBy>
  <cp:lastPrinted>2004-03-12T11:19:00Z</cp:lastPrinted>
  <dcterms:modified xsi:type="dcterms:W3CDTF">2004-03-12T10:31:00Z</dcterms:modified>
  <cp:revision>6</cp:revision>
  <dc:subject/>
  <dc:title>OPINIA  I  RAPORT</dc:title>
</cp:coreProperties>
</file>