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SPRAWOZDANIE ZARZĄDU Z DZIAŁALNOŚCI SPÓŁKI</w:t>
        <w:br/>
        <w:t>W I PÓŁROCZU 2002 ROKU</w:t>
      </w:r>
    </w:p>
    <w:p>
      <w:pPr>
        <w:pStyle w:val="Normal"/>
        <w:spacing w:lineRule="auto" w:line="360"/>
        <w:rPr/>
      </w:pPr>
      <w:r>
        <w:rPr/>
      </w:r>
    </w:p>
    <w:p>
      <w:pPr>
        <w:pStyle w:val="Arial9"/>
        <w:spacing w:lineRule="auto" w:line="360"/>
        <w:rPr>
          <w:sz w:val="20"/>
        </w:rPr>
      </w:pPr>
      <w:r>
        <w:rPr>
          <w:sz w:val="20"/>
        </w:rPr>
        <w:t>Firma Spółki:</w:t>
        <w:tab/>
        <w:tab/>
        <w:tab/>
        <w:tab/>
        <w:t>„STALPROFIL” Spółka Akcyjna</w:t>
      </w:r>
    </w:p>
    <w:p>
      <w:pPr>
        <w:pStyle w:val="Arial9"/>
        <w:spacing w:lineRule="auto" w:line="360"/>
        <w:rPr>
          <w:sz w:val="20"/>
        </w:rPr>
      </w:pPr>
      <w:r>
        <w:rPr>
          <w:sz w:val="20"/>
        </w:rPr>
        <w:t>Skrót firmy:</w:t>
        <w:tab/>
        <w:tab/>
        <w:tab/>
        <w:tab/>
        <w:t>„STALPROFIL” S.A.</w:t>
      </w:r>
    </w:p>
    <w:p>
      <w:pPr>
        <w:pStyle w:val="Arial9"/>
        <w:spacing w:lineRule="auto" w:line="360"/>
        <w:rPr>
          <w:sz w:val="20"/>
        </w:rPr>
      </w:pPr>
      <w:r>
        <w:rPr>
          <w:sz w:val="20"/>
        </w:rPr>
        <w:t>Siedziba Spółki:</w:t>
        <w:tab/>
        <w:tab/>
        <w:tab/>
        <w:t>Dąbrowa Górnicza</w:t>
      </w:r>
    </w:p>
    <w:p>
      <w:pPr>
        <w:pStyle w:val="Arial9"/>
        <w:spacing w:lineRule="auto" w:line="360"/>
        <w:rPr>
          <w:sz w:val="20"/>
        </w:rPr>
      </w:pPr>
      <w:r>
        <w:rPr>
          <w:sz w:val="20"/>
        </w:rPr>
        <w:t>Adres Spółki:</w:t>
        <w:tab/>
        <w:tab/>
        <w:tab/>
        <w:tab/>
        <w:t>ul. Roździeńskiego 11a, 41-308 Dąbrowa Górnicza</w:t>
      </w:r>
    </w:p>
    <w:p>
      <w:pPr>
        <w:pStyle w:val="Arial9"/>
        <w:spacing w:lineRule="auto" w:line="360"/>
        <w:rPr/>
      </w:pPr>
      <w:r>
        <w:rPr>
          <w:sz w:val="20"/>
        </w:rPr>
        <w:t>Telefon:</w:t>
        <w:tab/>
        <w:tab/>
        <w:tab/>
        <w:tab/>
        <w:t>(032) 795-51-46, 792-83-22</w:t>
      </w:r>
    </w:p>
    <w:p>
      <w:pPr>
        <w:pStyle w:val="Arial9"/>
        <w:spacing w:lineRule="auto" w:line="360"/>
        <w:rPr>
          <w:sz w:val="20"/>
        </w:rPr>
      </w:pPr>
      <w:r>
        <w:rPr>
          <w:sz w:val="20"/>
        </w:rPr>
        <w:t>Fax:</w:t>
        <w:tab/>
        <w:tab/>
        <w:tab/>
        <w:tab/>
        <w:tab/>
        <w:t>(032) 795-56-12</w:t>
      </w:r>
    </w:p>
    <w:p>
      <w:pPr>
        <w:pStyle w:val="Arial9"/>
        <w:spacing w:lineRule="auto" w:line="360"/>
        <w:rPr>
          <w:sz w:val="20"/>
        </w:rPr>
      </w:pPr>
      <w:r>
        <w:rPr>
          <w:sz w:val="20"/>
        </w:rPr>
        <w:t>Adres poczty elektronicznej:</w:t>
        <w:tab/>
        <w:tab/>
        <w:t>biuro@stalprofil.com.pl</w:t>
      </w:r>
    </w:p>
    <w:p>
      <w:pPr>
        <w:pStyle w:val="Arial9"/>
        <w:spacing w:lineRule="auto" w:line="360"/>
        <w:rPr>
          <w:sz w:val="20"/>
        </w:rPr>
      </w:pPr>
      <w:r>
        <w:rPr>
          <w:sz w:val="20"/>
        </w:rPr>
        <w:t>Strona internetowa:</w:t>
        <w:tab/>
        <w:tab/>
        <w:tab/>
        <w:t>www.stalprofil.com.pl</w:t>
      </w:r>
    </w:p>
    <w:p>
      <w:pPr>
        <w:pStyle w:val="Normal"/>
        <w:spacing w:lineRule="auto" w:line="360"/>
        <w:rPr>
          <w:sz w:val="20"/>
        </w:rPr>
      </w:pPr>
      <w:r>
        <w:rPr>
          <w:sz w:val="20"/>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 w tym metod wyceny aktywów i pasywów oraz pomiaru wyniku finansowego, przyjętych do sporządzenia sprawozdania za rok ubiegły.</w:t>
      </w:r>
    </w:p>
    <w:p>
      <w:pPr>
        <w:pStyle w:val="TextBody"/>
        <w:spacing w:lineRule="auto" w:line="360"/>
        <w:rPr/>
      </w:pPr>
      <w:r>
        <w:rPr>
          <w:rFonts w:cs="Arial" w:ascii="Arial" w:hAnsi="Arial"/>
        </w:rPr>
        <w:t>Raport został przygotowany w sposób zapewniający porównywalność danych z danymi przedstawionymi dla analogicznego okresu roku poprzednieg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I półroczu 2002 roku Spółka osiągnęła przychody ze sprzedaży ogółem w wysokości 185 128 tys. zł, co stanowi nieznaczny, bo 4-procentowy spadek w porównaniu z analogicznym okresem roku 2001. Obniżenie to miało miejsce w sytuacji mniej korzystnej koniunktury gospodarczej i związanego z tym niedostatku popytu wewnętrznego przede wszystkim w I kwartale roku bieżącego. II kwartał roku 2002 charakteryzował się natomiast znacznym, bo ponad 12-procentowym przyrostem dynamiki sprzedaży ogółem, głównie dzięki znacznemu przyrostowi wartości sprzedaży eksportowej oraz przede wszystkim wskutek uaktywnienia działalności związanej z prowadzeniem usług spedycyjnych. Kwota przychodów ze sprzedaży usług wyniosła w I półroczu 2002 roku 26 879 tys. zł, co stanowi ponad 140-krotny wzrost w stosunku do I pierwszego półrocza 2001 roku. Jest to wynikiem realizacji strategii dywersyfikacji źródeł przychodów oraz poszukiwania atrakcyjnych nisz rynkowych przez Spółkę, która sukcesywnie rozwija działalność związaną ze świadczeniem usług spedycyjnych na rzecz podmiotów z branży.</w:t>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ogółem na poziomie ponad 73 tys. ton, co stanowi ponad 3-procentowy spadek wolumenu sprzedaży w stosunku do wyniku uzyskanego w I półroczu roku 2001. Przychody ze sprzedaży tej grupy asortymentowej zmniejszyły się o prawie 12%. Zgodnie ze strategią dywersyfikacji Spółka stale poszerzała swoją ofertę handlową.</w:t>
      </w:r>
    </w:p>
    <w:p>
      <w:pPr>
        <w:pStyle w:val="TextBody"/>
        <w:spacing w:lineRule="auto" w:line="360"/>
        <w:ind w:firstLine="540"/>
        <w:rPr>
          <w:rFonts w:ascii="Arial" w:hAnsi="Arial" w:cs="Arial"/>
        </w:rPr>
      </w:pPr>
      <w:r>
        <w:rPr>
          <w:rFonts w:cs="Arial" w:ascii="Arial" w:hAnsi="Arial"/>
        </w:rPr>
        <w:t>Malejącą, 25-procentową dynamikę wykazał wolumen sprzedaży półwyrobów dostarczanych jako wsad do produkcji hutniczej, z uwagi na utrzymywanie przez Spółkę poziomu ich dostaw praktycznie tylko w ilościach niezbędnych do produkcji wyrobów gotowych produkowanych przez huty na zlecenie Stalprofil S.A.</w:t>
      </w:r>
    </w:p>
    <w:p>
      <w:pPr>
        <w:pStyle w:val="TextBody"/>
        <w:spacing w:lineRule="auto" w:line="360"/>
        <w:ind w:firstLine="540"/>
        <w:rPr>
          <w:rFonts w:ascii="Arial" w:hAnsi="Arial" w:cs="Arial"/>
        </w:rPr>
      </w:pPr>
      <w:r>
        <w:rPr>
          <w:rFonts w:cs="Arial" w:ascii="Arial" w:hAnsi="Arial"/>
        </w:rPr>
        <w:t>Spółka uzyskała również niższe o 16% przychody ze sprzedaży koksu stabilizowanego w porównaniu z I półroczem roku 2001. Wolumen sprzedaży tego asortymentu zmniejszył się w analizowanym okresie o prawie 18%.</w:t>
      </w:r>
    </w:p>
    <w:p>
      <w:pPr>
        <w:pStyle w:val="TextBody"/>
        <w:spacing w:lineRule="auto" w:line="360"/>
        <w:ind w:firstLine="540"/>
        <w:rPr>
          <w:rFonts w:ascii="Arial" w:hAnsi="Arial" w:cs="Arial"/>
        </w:rPr>
      </w:pPr>
      <w:r>
        <w:rPr>
          <w:rFonts w:cs="Arial" w:ascii="Arial" w:hAnsi="Arial"/>
        </w:rPr>
        <w:t>Spółka świadomie nie dążyła do intensyfikacji przychodów ze sprzedaży wspomnianych powyżej dwóch grup asortymentowych, dokonując tylko takich transakcji, które gwarantują zachowanie pełnego bezpieczeństwa rozliczeń z odbiorcami tych towarów, tj. hutami wykazującymi obecnie kłopoty z zachowaniem płynności finansowej.</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I półroczu 2002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1.2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1.8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7,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7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1.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6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4%</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42</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72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253</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I półroczu 2002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8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1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8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8.43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6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0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3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94.8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1.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Prowadzona przez Spółkę w I półroczu 2002 roku polityka marketingowa oparta na ścisłej współpracy z dotychczasowymi odbiorcami oraz wchodzenie w istniejące nisze rynkowe umożliwiły poprawę pozycji konkurencyjnej spółki na rynkach zagranicznych. Udział sprzedaży krajowej w ogólnej wartości sprzedaży towarów i produktów zmniejszył się w tym okresie do ponad 80% w stosunku do analogicznego okresu roku 2001. Jednocześnie zwiększył się udział sprzedaży kierowanej na eksport do prawie 20%.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Sprzedaż towarów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6,9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8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W I półroczu 2002 roku na rynku krajowym najważniejszymi obszarami sprzedaży były tereny południowej i centralnej Polski, w tym głównie rejon województwa śląskiego. W analizowanym okresie Spółka zwiększyła poziom sprzedaży kierowanej w pozostałe regiony kraju za pośrednictwem obcych punktów dystrybucji, z którymi współpracowano na bazie zawartych umów handlowych.</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10.71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7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58.16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0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9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2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8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4.3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4</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4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color w:val="000000"/>
                <w:sz w:val="18"/>
              </w:rPr>
              <w:t>0,8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67.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pPr>
      <w:r>
        <w:rPr>
          <w:rFonts w:cs="Arial" w:ascii="Arial" w:hAnsi="Arial"/>
        </w:rPr>
        <w:t>Największym rynkiem zbytu dla wyrobów eksportowanych przez Stalprofil S.A. była w analizowanym okresie Europa Zachodnia, której udział w sprzedaży eksportowej wzrósł do 63% w porównaniu z I półroczem 2001. Największym odbiorcą na tym terenie jest rynek duński, na który Stalprofil posiada wyłączność sprzedaży wyrobów produkowanych przez Hutę Katowice S.A. Znaczącymi odbiorcami są dla Spółki firmy z takich krajów jak Belgia, Holandia, Szwecja, Szwajcaria, Niemcy, Włochy. Drugim ważnym zagranicznym rynkiem zbytu była Europa Środkowo-Wschodnia, której udział w przychodach ze sprzedaży eksportowej kształtuje się na poziomie 37%. Największymi odbiorcami z tego regionu są firmy z Czech, a także z Chorwacji, Słowenii, Słowacji, Rumunii, Estonii, Łotwy, Bośni i Hercegowiny, Litwy. Nabywcami na rynkach zagranicznych są zazwyczaj duże firmy produkcyjne i handlowe, za pośrednictwem których towar trafia do finalnych odbiorców.</w:t>
      </w:r>
      <w:r>
        <w:br w:type="page"/>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81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3,09%</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5.05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59,9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9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0.04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40,02%</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25.103</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Główni dostawcy i odbiorcy Stalprofil S.A.</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I półroczu 2002 roku Spółka zaopatrywała się u dostawców krajowych, wśród których były cztery podmioty, z którymi obroty Stalprofil S.A. przekroczyły 10% kwoty przychodów ze sprzedaży ogółem. Największym dostawcą Spółki była Huta Katowice S.A. (prawie 33% wartości przychodów ze sprzedaży), która jest jednocześnie akcjonariuszem Stalprofil S.A., posiadając wraz z podmiotami zależnymi 31,48% akcji Spółki. Pozostałe znaczące pod względem wielkości dostaw podmioty to ZK Zdzieszowice Sp. z o.o., PKP Cargo S.A. oraz Jastrzębska Spółka Węglowa S.A. Wśród odbiorców Spółki tylko obroty z Hutą Katowice S.A. przekroczyły w analizowanym okresie 10% przychodów ze sprzedaży i stanowiły ponad 54% obrotów ogółem.</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0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3.62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3,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9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8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50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2,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1.8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1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Jastrzębska Spółka Węglowa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5.2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6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93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2.44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8"/>
        <w:rPr>
          <w:rFonts w:ascii="Arial" w:hAnsi="Arial" w:cs="Arial"/>
        </w:rPr>
      </w:pPr>
      <w:r>
        <w:rPr>
          <w:rFonts w:cs="Arial" w:ascii="Arial" w:hAnsi="Arial"/>
        </w:rPr>
        <w:t>Spółka sukcesywnie dąży do zmniejszenia uzależnienia od swojego głównego dostawcy, jakim jest Huta Katowice S.A., poprzez wprowadzanie do swojej oferty handlowej towarów pochodzących od innych producentów. Obrót realizowany z Hutą Katowice S.A. był nominalnie o ponad 4% niższy niż w analogicznym okresie roku ubiegłego, zmniejszając nieznacznie udział tego podmiotu w ogólnej wielkości dostaw.</w:t>
      </w:r>
      <w:r>
        <w:br w:type="page"/>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2,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2.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spacing w:lineRule="auto" w:line="360"/>
        <w:jc w:val="left"/>
        <w:rPr/>
      </w:pPr>
      <w:r>
        <w:rPr/>
      </w:r>
    </w:p>
    <w:p>
      <w:pPr>
        <w:pStyle w:val="Heading1"/>
        <w:numPr>
          <w:ilvl w:val="0"/>
          <w:numId w:val="7"/>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I półroczu 2002r. odbywała się na bazie szeregu umów handlowych, z których znaczącą rolę odgrywały umowy sfinalizowane w I kwartale 2002 roku gwarantujące dostawy koksu dla polskich przedsiębiorstw hutniczych sukcesywnie przez cały rok 2002:</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umowa zakupu koksu stabilizowanego w ilości 120 - 180 tysięcy ton od Zakładów Koksowniczych „Zdzieszowice” Sp. z o.o. o wartości od 36 do 54 mln zł,</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stabilizowany w ilości ok. 240 tysięcy ton. Łączna wartość usługi objętej umową szacowana jest na około 10 mln zł.</w:t>
      </w:r>
    </w:p>
    <w:p>
      <w:pPr>
        <w:pStyle w:val="Normal"/>
        <w:spacing w:lineRule="auto" w:line="360"/>
        <w:jc w:val="both"/>
        <w:rPr>
          <w:rFonts w:ascii="Arial" w:hAnsi="Arial" w:cs="Arial"/>
          <w:sz w:val="20"/>
        </w:rPr>
      </w:pPr>
      <w:r>
        <w:rPr>
          <w:rFonts w:cs="Arial" w:ascii="Arial" w:hAnsi="Arial"/>
          <w:sz w:val="20"/>
        </w:rPr>
      </w:r>
    </w:p>
    <w:p>
      <w:pPr>
        <w:pStyle w:val="Tekstpodstawowywcity3"/>
        <w:rPr/>
      </w:pPr>
      <w:r>
        <w:rPr/>
        <w:t>Ponadto w okresie sprawozdawczym Spółka zawarła następujące kontrakty eksportowe:</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W dniu 21.02.2002 roku STALPROFIL S.A. sfinalizował kontrakt zagraniczny z firmą szwajcarską na dostawy kształtowników gorącowalcowanych przeznaczonych do produkcji konstrukcji stalowych. Dostawy będą realizowane sukcesywnie w miarę składania zamówień do końca trwania umowy tj. do 31.12.2002r. Ogólną wartość kontraktu Spółka szacuje na kwotę ok. 1 mln EUR.</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W dniu 28.03.2002 roku Spółka zawarła kontrakt handlowy z firmą słowacką, którego przedmiotem jest dostawa kształtowników gorącowalcowanych na rynek słowacki. Dostawy będą realizowane sukcesywnie do końca trwania umowy tj. do 31 grudnia 2002r. Ogólną wartość kontraktu Spółka szacuje na kwotę 1,35 mln EUR.</w:t>
      </w:r>
    </w:p>
    <w:p>
      <w:pPr>
        <w:pStyle w:val="Tekstpodstawowywcity3"/>
        <w:rPr/>
      </w:pPr>
      <w:r>
        <w:rPr/>
        <w:t>Ważne z punktu widzenia bieżącej działalności Spółki są także zawarte w latach ubiegłych i odnowione pod koniec 2001 roku umowy długoterminowe, z których wiodącą rolę odgrywa kontrakt z firmą EURO STEEL A/S z Danii, a także corocznie odnawiany kontrakt na dostawy wyrobów hutniczych produkowanych przez polskie huty na rynki Czech i Słowacji. W ramach tych kontraktów w I półroczu 2002 roku Stalprofil S.A. realizował sprzedaż wyrobów hutniczych na swoje kluczowe rynki, jakimi są rynek duński i czeski. Pod koniec 2001 roku Spółka dokonała przedłużenia tych kontraktów do końca 2002 roku.</w:t>
      </w:r>
    </w:p>
    <w:p>
      <w:pPr>
        <w:pStyle w:val="Tekstpodstawowywcity3"/>
        <w:rPr/>
      </w:pPr>
      <w:r>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Heading1"/>
        <w:numPr>
          <w:ilvl w:val="0"/>
          <w:numId w:val="7"/>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t xml:space="preserve">W I półroczu 2002r. nie miały miejsca jakiekolwiek zmiany w powiązaniach kapitałowych lub organizacyjnych Spółki z innymi podmiotami. </w:t>
      </w:r>
    </w:p>
    <w:p>
      <w:pPr>
        <w:pStyle w:val="Tekstpodstawowy3"/>
        <w:spacing w:lineRule="auto" w:line="360"/>
        <w:ind w:firstLine="540"/>
        <w:jc w:val="both"/>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I półroczu 2002r. transakcji handlowych, była Huta Katowice S.A. Wspomniana współpraca odbywała się na bazie następujących umów handlowych:</w:t>
      </w:r>
    </w:p>
    <w:p>
      <w:pPr>
        <w:pStyle w:val="TextBody"/>
        <w:numPr>
          <w:ilvl w:val="0"/>
          <w:numId w:val="19"/>
        </w:numPr>
        <w:spacing w:lineRule="auto" w:line="360"/>
        <w:rPr/>
      </w:pPr>
      <w:r>
        <w:rPr>
          <w:rFonts w:cs="Arial" w:ascii="Arial" w:hAnsi="Arial"/>
        </w:rPr>
        <w:t xml:space="preserve">Umowa Dostawy nr 27/DS/UW/WD/2002 z dn. 14.12.2001r., której przedmiotem jest sprzedaż przez Hutę Katowice S.A. na rzecz Stalprofil S.A. finalnych wyrobów hutniczych z przeznaczeniem na rynek krajowy. Umowa obowiązuje do końca 2002r. i jest kontynuacją umów z lat poprzednich, których okres ważności corocznie przedłużany jest na okres jednego roku. </w:t>
      </w:r>
    </w:p>
    <w:p>
      <w:pPr>
        <w:pStyle w:val="TextBody"/>
        <w:numPr>
          <w:ilvl w:val="0"/>
          <w:numId w:val="19"/>
        </w:numPr>
        <w:spacing w:lineRule="auto" w:line="360"/>
        <w:rPr>
          <w:rFonts w:ascii="Arial" w:hAnsi="Arial" w:cs="Arial"/>
        </w:rPr>
      </w:pPr>
      <w:r>
        <w:rPr>
          <w:rFonts w:cs="Arial" w:ascii="Arial" w:hAnsi="Arial"/>
        </w:rPr>
        <w:t>Umowa o współpracy, której przedmiotem jest świadczenie przez Stalprofil S.A. kolejowych usług spedycyjnych na rzecz Huty. Umowa została zawarta w dniu 20.05.2002 roku, na okres do 31 grudnia 2002 z możliwością jej przedłużenia. Wartość usług objętych tą umową szacowana jest na kwotę około 40 milionów złotych. Wspomniana umowa ma charakter umowy ramowej i jest kontynuacją umów realizowanych przez Stalprofil w miesiącach styczeń – maj 2002 roku.</w:t>
      </w:r>
    </w:p>
    <w:p>
      <w:pPr>
        <w:pStyle w:val="TextBody"/>
        <w:numPr>
          <w:ilvl w:val="0"/>
          <w:numId w:val="19"/>
        </w:numPr>
        <w:spacing w:lineRule="auto" w:line="360"/>
        <w:rPr>
          <w:rFonts w:ascii="Arial" w:hAnsi="Arial" w:cs="Arial"/>
        </w:rPr>
      </w:pPr>
      <w:r>
        <w:rPr>
          <w:rFonts w:cs="Arial" w:ascii="Arial" w:hAnsi="Arial"/>
        </w:rPr>
        <w:t>Umowa z dnia 30.12.1999r. zawarta z Hutą Katowice S.A. w Dąbrowie Górniczej na czas nieokreślony. Jej przedmiotem jest dostawa koksu stabilizowanego przez Stalprofil S.A. w ilości uzależnionej od zawieranych uzgodnień.</w:t>
      </w:r>
    </w:p>
    <w:p>
      <w:pPr>
        <w:pStyle w:val="TextBody"/>
        <w:numPr>
          <w:ilvl w:val="0"/>
          <w:numId w:val="19"/>
        </w:numPr>
        <w:spacing w:lineRule="auto" w:line="360"/>
        <w:rPr>
          <w:rFonts w:ascii="Arial" w:hAnsi="Arial" w:cs="Arial"/>
        </w:rPr>
      </w:pPr>
      <w:r>
        <w:rPr>
          <w:rFonts w:cs="Arial" w:ascii="Arial" w:hAnsi="Arial"/>
        </w:rPr>
        <w:t>Umowa o współpracy, której przedmiotem jest dostawa koksu stabilizowanego i złomu wsadowego na rzecz HK S.A. Umowa została zawarta w dniu 20.05.2002 roku, na okres do 31 grudnia 2002 z możliwością jej przedłużenia, a szacunkowa wartość dostaw objętych umową wynosi ok. 45 milionów złotych.</w:t>
      </w:r>
    </w:p>
    <w:p>
      <w:pPr>
        <w:pStyle w:val="TextBody"/>
        <w:spacing w:lineRule="auto" w:line="360"/>
        <w:ind w:firstLine="709"/>
        <w:rPr/>
      </w:pPr>
      <w:r>
        <w:rPr>
          <w:rFonts w:cs="Arial" w:ascii="Arial" w:hAnsi="Arial"/>
        </w:rPr>
        <w:t>Współpraca handlowa z Hutą Katowice S.A. wynika z faktu, iż jest ona wiodącym producentem wyrobów hutniczych długich oraz półwyrobów, w których sprzedaży specjalizuje się Spółka. Warunki finansowe na jakich wymienione umowy zostały zawarte nie odbiegają od typowych warunków rynkowych charakterystycznych dla tego typu transakcji.</w:t>
      </w:r>
    </w:p>
    <w:p>
      <w:pPr>
        <w:pStyle w:val="Tekstpodstawowy3"/>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r>
        <w:br w:type="page"/>
      </w:r>
    </w:p>
    <w:p>
      <w:pPr>
        <w:pStyle w:val="Heading1"/>
        <w:numPr>
          <w:ilvl w:val="0"/>
          <w:numId w:val="7"/>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2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80"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PH - PBK S.A. w Krakowie</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596</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3 770</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28.11.2002</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364</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6.02.2003</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7.02.2003</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 257</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3</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3</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2r. był stroną umów o kredyt dyskontowy na łączną kwotę 918 787,21 zł, zawartych z:</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BRE Bankiem S.A. Oddział w Katowicach na kwotę 300 000,00 zł,</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Kredyt Bankiem S.A. II Oddział w Katowicach na kwotę 618 787,21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szystkie wymienione wyżej kredyty związane są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0.06.2002r.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2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2r. udzielił następujących poręczeń:</w:t>
      </w:r>
    </w:p>
    <w:p>
      <w:pPr>
        <w:pStyle w:val="Normal"/>
        <w:numPr>
          <w:ilvl w:val="0"/>
          <w:numId w:val="3"/>
        </w:numPr>
        <w:spacing w:lineRule="auto" w:line="360"/>
        <w:ind w:left="720" w:hanging="360"/>
        <w:jc w:val="both"/>
        <w:rPr>
          <w:rFonts w:ascii="Arial" w:hAnsi="Arial" w:cs="Arial"/>
          <w:sz w:val="20"/>
        </w:rPr>
      </w:pPr>
      <w:r>
        <w:rPr>
          <w:rFonts w:cs="Arial" w:ascii="Arial" w:hAnsi="Arial"/>
          <w:sz w:val="20"/>
        </w:rPr>
        <w:t>Poręczenie weksla stanowiącego zabezpieczenie kredytu, dla firmy MS Trust Service „Navigator” Soborak Mirosław, z siedzibą w Dąbrowie Górniczej. Poręczenie na kwotę 450 000,00 zł, z terminem ważności do 30.12.2002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na 160 000 szt. akcji spółki EUROTUBE Izostal &amp; Partnerzy S.A., o łącznej wartości 1 600 000,00 zł.</w:t>
      </w:r>
    </w:p>
    <w:p>
      <w:pPr>
        <w:pStyle w:val="Normal"/>
        <w:spacing w:lineRule="auto" w:line="360"/>
        <w:jc w:val="both"/>
        <w:rPr>
          <w:rFonts w:ascii="Arial" w:hAnsi="Arial" w:cs="Arial"/>
          <w:sz w:val="20"/>
        </w:rPr>
      </w:pPr>
      <w:r>
        <w:rPr>
          <w:rFonts w:cs="Arial" w:ascii="Arial" w:hAnsi="Arial"/>
          <w:sz w:val="20"/>
        </w:rPr>
        <w:t>Stalprofil na dzień 30.06.2002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Porównanie wyników finansowych osiągniętych w I półroczu 2002 z publikowanymi przez spółkę prognozami</w:t>
      </w:r>
    </w:p>
    <w:p>
      <w:pPr>
        <w:pStyle w:val="Normal"/>
        <w:rPr/>
      </w:pPr>
      <w:r>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3"/>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2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9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highlight w:val="yellow"/>
        </w:rPr>
      </w:pPr>
      <w:r>
        <w:rPr>
          <w:rFonts w:cs="Arial" w:ascii="Arial" w:hAnsi="Arial"/>
          <w:sz w:val="16"/>
          <w:highlight w:val="yellow"/>
        </w:rPr>
      </w:r>
    </w:p>
    <w:p>
      <w:pPr>
        <w:pStyle w:val="Normal"/>
        <w:spacing w:lineRule="auto" w:line="360"/>
        <w:jc w:val="both"/>
        <w:rPr>
          <w:rFonts w:ascii="Arial" w:hAnsi="Arial" w:cs="Arial"/>
          <w:sz w:val="16"/>
          <w:highlight w:val="yellow"/>
        </w:rPr>
      </w:pPr>
      <w:r>
        <w:rPr>
          <w:rFonts w:cs="Arial" w:ascii="Arial" w:hAnsi="Arial"/>
          <w:sz w:val="16"/>
          <w:highlight w:val="yellow"/>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utrzymuje się na względnie stałym poziomie w rozpatrywanych okresach. Finansowanie kapitałami obcymi dotyczy w głównej mierze zobowiązań handlowych, a ich regulowanie odbywa się  głównie poprzez wzajemne potrącenia z występującymi należnościami. Z tego też względu nie istnieje duże zagrożenie spłaty tych zobowiązań. Na dzień 30.06.2002 Stalprofil nie posiadał żadnych zobowiązań przeterminowanych.</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6"/>
        <w:numPr>
          <w:ilvl w:val="0"/>
          <w:numId w:val="13"/>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3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2 utrzymywała również swoją płynność finansową na porównywalnym poziomie jak w analogicznym okresie roku ubiegłego. Utrzymanie  płynności finansowej Stalprofilu na bezpiecznym poziomie w obliczu trudnej sytuacji na rynku i powszechnie występujących zatorów płatniczych należy uznać za mocną stronę spółki.</w:t>
      </w:r>
    </w:p>
    <w:p>
      <w:pPr>
        <w:pStyle w:val="TextBody"/>
        <w:numPr>
          <w:ilvl w:val="0"/>
          <w:numId w:val="0"/>
        </w:numPr>
        <w:spacing w:lineRule="auto" w:line="360"/>
        <w:ind w:left="0" w:firstLine="708"/>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2 roku STALPROFIL S.A. wydatkował 243 tys. zł na inwestycje majątkowe mające praktycznie charakter odtworzeniowy. </w:t>
      </w:r>
    </w:p>
    <w:p>
      <w:pPr>
        <w:pStyle w:val="Tekstpodstawowy3"/>
        <w:spacing w:lineRule="auto" w:line="360"/>
        <w:jc w:val="both"/>
        <w:rPr>
          <w:rFonts w:ascii="Arial" w:hAnsi="Arial" w:cs="Arial"/>
          <w:b/>
          <w:b/>
          <w:sz w:val="20"/>
        </w:rPr>
      </w:pPr>
      <w:r>
        <w:rPr>
          <w:rFonts w:cs="Arial" w:ascii="Arial" w:hAnsi="Arial"/>
          <w:b/>
          <w:sz w:val="20"/>
        </w:rPr>
      </w:r>
    </w:p>
    <w:p>
      <w:pPr>
        <w:pStyle w:val="Podpispodobiektem"/>
        <w:numPr>
          <w:ilvl w:val="0"/>
          <w:numId w:val="0"/>
        </w:numPr>
        <w:spacing w:lineRule="auto" w:line="360"/>
        <w:ind w:left="0" w:hanging="0"/>
        <w:rPr/>
      </w:pPr>
      <w:r>
        <w:rPr/>
        <w:t>Struktura nakładów inwestycyjnych wg grup środków trwałych w  I  półroczu 2002 (w tys. zł)</w:t>
      </w:r>
    </w:p>
    <w:tbl>
      <w:tblPr>
        <w:tblW w:w="6120" w:type="dxa"/>
        <w:jc w:val="left"/>
        <w:tblInd w:w="-7" w:type="dxa"/>
        <w:tblLayout w:type="fixed"/>
        <w:tblCellMar>
          <w:top w:w="0" w:type="dxa"/>
          <w:left w:w="30" w:type="dxa"/>
          <w:bottom w:w="0" w:type="dxa"/>
          <w:right w:w="30" w:type="dxa"/>
        </w:tblCellMar>
      </w:tblPr>
      <w:tblGrid>
        <w:gridCol w:w="3969"/>
        <w:gridCol w:w="215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pPr>
            <w:r>
              <w:rPr>
                <w:rFonts w:cs="Arial" w:ascii="Arial" w:hAnsi="Arial"/>
                <w:sz w:val="16"/>
              </w:rPr>
              <w:t>Wydatki w I półroczu 2002</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3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5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43</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2 były zakupy środków trwałych niezbędnych do prowadzenia bieżącej działalności i nie wymagających montażu. Należy do nich zaliczyć: środki transportowe, urządzenia telekomunikacyjne oraz sprzęt komputerowy, a także wyposażenie składów handlowych ( urządzenia wagowe ). </w:t>
      </w:r>
    </w:p>
    <w:p>
      <w:pPr>
        <w:pStyle w:val="TextBody"/>
        <w:spacing w:lineRule="auto" w:line="360"/>
        <w:ind w:firstLine="708"/>
        <w:rPr>
          <w:rFonts w:ascii="Arial" w:hAnsi="Arial" w:cs="Arial"/>
        </w:rPr>
      </w:pPr>
      <w:r>
        <w:rPr>
          <w:rFonts w:cs="Arial" w:ascii="Arial" w:hAnsi="Arial"/>
        </w:rPr>
        <w:t xml:space="preserve">Spółka w I półroczu 2002 rozpoczęła realizację zadania inwestycyjnego związanego z modernizacją urządzeń przeładunkowych na głównym składzie handlowym. Nakłady na zakup suwnic oraz prace modernizacyjne zostały zapoczątkowane w I połowie roku, natomiast główna ich część zostanie poniesiona w II półroczu 2002. Po ukończeniu przedmiotowej inwestycji znacznej poprawie ulegnie wykorzystanie powierzchni składowej oraz obniżą się koszty najmu obcych urządzeń przeładunkowych i dźwigowych. </w:t>
      </w:r>
    </w:p>
    <w:p>
      <w:pPr>
        <w:pStyle w:val="TextBody"/>
        <w:spacing w:lineRule="auto" w:line="360"/>
        <w:ind w:firstLine="540"/>
        <w:rPr>
          <w:rFonts w:ascii="Arial" w:hAnsi="Arial" w:cs="Arial"/>
        </w:rPr>
      </w:pPr>
      <w:r>
        <w:rPr>
          <w:rFonts w:cs="Arial" w:ascii="Arial" w:hAnsi="Arial"/>
        </w:rPr>
        <w:t>Inwestycje realizowane przez STALPROFIL S.A. w I półroczu 2002 roku sfinansowane zostały ze środków własnych Spółki.</w:t>
      </w:r>
    </w:p>
    <w:p>
      <w:pPr>
        <w:pStyle w:val="TextBody"/>
        <w:spacing w:lineRule="auto" w:line="360"/>
        <w:ind w:firstLine="54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2"/>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2 STALPROFIL S.A. mimo niekorzystnej sytuacji panującej w otoczeniu rynkowym spółki, osiągnął pozytywne wyniki prowadzonej działalności.</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2</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 xml:space="preserve">I półrocze </w:t>
            </w:r>
          </w:p>
          <w:p>
            <w:pPr>
              <w:pStyle w:val="Normal"/>
              <w:spacing w:lineRule="auto" w:line="360"/>
              <w:jc w:val="center"/>
              <w:rPr>
                <w:rFonts w:ascii="Arial" w:hAnsi="Arial" w:cs="Arial"/>
                <w:b/>
                <w:b/>
                <w:sz w:val="18"/>
              </w:rPr>
            </w:pPr>
            <w:r>
              <w:rPr>
                <w:rFonts w:cs="Arial" w:ascii="Arial" w:hAnsi="Arial"/>
                <w:b/>
                <w:sz w:val="18"/>
              </w:rPr>
              <w:t>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pPr>
            <w:r>
              <w:rPr>
                <w:rFonts w:cs="Arial" w:ascii="Arial" w:hAnsi="Arial"/>
                <w:sz w:val="18"/>
              </w:rPr>
              <w:t>185 12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2 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 8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58 24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2 2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4 48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1 18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 64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1 25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9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2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 68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 04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sz w:val="18"/>
              </w:rPr>
              <w:t>4 030</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525</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202</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55</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 94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9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7</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97</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W porównaniu z I półroczem 2001 Spółka zanotowała nieznaczny  ( 3,8 %) spadek przychodów ze sprzedaży – w ujęciu nominalnym wyniosły one 185 128 tys. zł, natomiast koszty działalności operacyjnej osiągnęły poziom 180 635 tys. zł , co stanowi spadek o 3,5%. Zważywszy jednak na warunki rynkowe, w jakich przyszło spółce funkcjonować, poziom obrotów Stalprofilu osiągnięty w I półroczu 2002 należy uznać za satysfakcjonujący. </w:t>
      </w:r>
    </w:p>
    <w:p>
      <w:pPr>
        <w:pStyle w:val="TextBody"/>
        <w:spacing w:lineRule="auto" w:line="360"/>
        <w:ind w:firstLine="708"/>
        <w:rPr>
          <w:rFonts w:ascii="Arial" w:hAnsi="Arial" w:cs="Arial"/>
        </w:rPr>
      </w:pPr>
      <w:r>
        <w:rPr>
          <w:rFonts w:cs="Arial" w:ascii="Arial" w:hAnsi="Arial"/>
        </w:rPr>
        <w:t xml:space="preserve">W opisywanym okresie spółka kontynuowała swoją strategię sprzedaży, kładąc główny nacisk na bezpieczeństwo prowadzonej działalności oraz ograniczenie ryzyka handlowego nawet kosztem maksymalizacji obrotu. Powyższe działania zostały podjęte ze względu na panującą stagnację w gospodarce, skutkującą pogorszeniem się sytuacji płatniczej przedsiębiorstw, w tym również kontrahentów Spółki. </w:t>
      </w:r>
    </w:p>
    <w:p>
      <w:pPr>
        <w:pStyle w:val="Normal"/>
        <w:spacing w:lineRule="auto" w:line="360"/>
        <w:ind w:firstLine="708"/>
        <w:jc w:val="both"/>
        <w:rPr>
          <w:rFonts w:ascii="Arial" w:hAnsi="Arial" w:cs="Arial"/>
          <w:sz w:val="20"/>
        </w:rPr>
      </w:pPr>
      <w:r>
        <w:rPr>
          <w:rFonts w:cs="Arial" w:ascii="Arial" w:hAnsi="Arial"/>
          <w:sz w:val="20"/>
        </w:rPr>
        <w:t>W wyniku relatywnie wyższych kosztów operacyjnych zanotowanych w I półroczu 2002 w stosunku do przychodów ze sprzedaży spółka wykazała niższy o 5,4% zysk brutto na sprzedaży w porównaniu z analogicznym okresem roku ubiegłego. Mimo gorszych wyników działalności handlowej w I połowie roku 2002 Stalprofil S.A. zdołał wypracować wyższy, w porównaniu z I półroczem 2001, zysk na działalności gospodarczej. Odbyło się to dzięki osiągnięciu bardzo korzystnego wyniku na działalności finansowej na poziomie 1.121 tys. zł. Złożyły się na to między innymi : dodatnie saldo różnic kursowych oraz niższe koszty obsługi zadłużenia. Spółka położyła również nacisk na działalność windykacyjną, co skutkowało dodatkowymi wpływami z tytułu odsete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Ostatecznie I półrocze 2002 Stalprofil zamknął zyskiem netto na poziomie 3.525 tys. zł – wyższym o ponad 10% od osiągniętego w I półroczu 2001. Korzystne wyniki finansowe w I-ej połowie roku 2002 sprawiły, że wskaźniki zwrotu z kapitałów własnych ( ROE ) oraz zwrotu z aktywów ( ROA ) utrzymały swoje wartości. W obliczu obniżającej się inflacji świadczy to o właściwym zarządzaniu aktywami spółki oraz o utrzymującej się atrakcyjności inwestycyjnej walorów Stalprofilu w porównaniu z innymi spółkami z branży. </w:t>
      </w:r>
    </w:p>
    <w:p>
      <w:pPr>
        <w:pStyle w:val="Normal"/>
        <w:spacing w:lineRule="auto" w:line="360"/>
        <w:ind w:firstLine="708"/>
        <w:jc w:val="both"/>
        <w:rPr>
          <w:rFonts w:ascii="Arial" w:hAnsi="Arial" w:cs="Arial"/>
          <w:sz w:val="20"/>
        </w:rPr>
      </w:pPr>
      <w:r>
        <w:rPr>
          <w:rFonts w:cs="Arial" w:ascii="Arial" w:hAnsi="Arial"/>
          <w:sz w:val="20"/>
        </w:rPr>
      </w:r>
      <w:r>
        <w:br w:type="page"/>
      </w:r>
    </w:p>
    <w:p>
      <w:pPr>
        <w:pStyle w:val="TextBody"/>
        <w:spacing w:lineRule="auto" w:line="360"/>
        <w:rPr>
          <w:rFonts w:ascii="Arial" w:hAnsi="Arial" w:cs="Arial"/>
          <w:sz w:val="20"/>
        </w:rPr>
      </w:pPr>
      <w:r>
        <w:rPr>
          <w:rFonts w:cs="Arial" w:ascii="Arial" w:hAnsi="Arial"/>
          <w:sz w:val="20"/>
        </w:rPr>
      </w:r>
    </w:p>
    <w:p>
      <w:pPr>
        <w:pStyle w:val="Heading6"/>
        <w:numPr>
          <w:ilvl w:val="0"/>
          <w:numId w:val="12"/>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2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1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5 95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6 5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00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56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4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6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3 78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80 18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94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8 4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22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9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8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0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9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9 73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pPr>
            <w:r>
              <w:rPr>
                <w:rFonts w:cs="Arial" w:ascii="Arial" w:hAnsi="Arial"/>
                <w:b/>
                <w:sz w:val="18"/>
              </w:rPr>
              <w:t>86 762</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I półroczu 2002 zanotowano wzrost sumy bilansowej o prawie 15% w stosunku do stanu na koniec I półrocza 2001, co świadczy o sukcesyw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2 nie przyniosło znaczących zmian w strukturze aktywów Spółki – majątek obrotowy stanowił ponad 94% aktywów, natomiast majątek trwały prawie 6%.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8"/>
        </w:numPr>
        <w:spacing w:lineRule="auto" w:line="360"/>
        <w:ind w:left="720" w:hanging="360"/>
        <w:jc w:val="both"/>
        <w:rPr>
          <w:rFonts w:ascii="Arial" w:hAnsi="Arial" w:cs="Arial"/>
          <w:sz w:val="20"/>
        </w:rPr>
      </w:pPr>
      <w:r>
        <w:rPr>
          <w:rFonts w:cs="Arial" w:ascii="Arial" w:hAnsi="Arial"/>
          <w:sz w:val="20"/>
        </w:rPr>
        <w:t>Nastąpił spadek rzeczowego majątku trwałego o ponad 10% w stosunku do stanu na koniec I półrocza 2001 roku</w:t>
      </w:r>
    </w:p>
    <w:p>
      <w:pPr>
        <w:pStyle w:val="Normal"/>
        <w:numPr>
          <w:ilvl w:val="0"/>
          <w:numId w:val="8"/>
        </w:numPr>
        <w:spacing w:lineRule="auto" w:line="360"/>
        <w:ind w:left="720" w:hanging="360"/>
        <w:jc w:val="both"/>
        <w:rPr/>
      </w:pPr>
      <w:r>
        <w:rPr>
          <w:rFonts w:cs="Arial" w:ascii="Arial" w:hAnsi="Arial"/>
          <w:sz w:val="20"/>
        </w:rPr>
        <w:t xml:space="preserve">Wartości niematerialne i prawne znacząco obniżyły swoją wartość, co związane jest z szybką amortyzacją pozycji przy jednoczesnym braku znaczących, nowych przyjęć w poczet wartości niematerialnych i prawnych w omawianym okresie roku obrotowego </w:t>
      </w:r>
    </w:p>
    <w:p>
      <w:pPr>
        <w:pStyle w:val="Normal"/>
        <w:numPr>
          <w:ilvl w:val="0"/>
          <w:numId w:val="8"/>
        </w:numPr>
        <w:spacing w:lineRule="auto" w:line="360"/>
        <w:ind w:left="720" w:hanging="360"/>
        <w:jc w:val="both"/>
        <w:rPr>
          <w:rFonts w:ascii="Arial" w:hAnsi="Arial" w:cs="Arial"/>
          <w:sz w:val="20"/>
        </w:rPr>
      </w:pPr>
      <w:r>
        <w:rPr>
          <w:rFonts w:cs="Arial" w:ascii="Arial" w:hAnsi="Arial"/>
          <w:sz w:val="20"/>
        </w:rPr>
        <w:t xml:space="preserve">Według stanu na koniec I półrocza 2002 Stalprofil nie posiada długoterminowych aktywów finansowych. W II połowie 2001 roku Stalprofil zbył pakiet akcji Spółki Finansowej S.A. w Katowicach o wartości 123 tyś. zł. za cenę równą cenie nabycia.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 xml:space="preserve">Zanotowano wzrost stanu zapasów ( o 22% w stosunku do poziomu na koniec I półrocza 2001), co jest wynikiem stałego rozszerzania oferowanego asortymentu towarów oraz przygotowaniem spółki do zwiększonych odbiorów w szczycie sezonu  </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 xml:space="preserve">W I półroczu 2002 nastąpił  wzrost poziomu należności o ponad 17% w stosunku do stanu na koniec I półrocza roku ubiegłego. </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Na koniec I półrocza 2002 zanotowano znaczną redukcję stanu posiadanych środków pieniężnych ( spadek z poziomu 1.800 tys. zł na koniec I półrocza 2001 do 115 tys. zł w roku bieżącym ). Jest to jednak pozycja dosyć zmienna i jest zależna od bieżących potrzeb płatniczych firmy. Z krótkoterminowych aktywów finansowych Stalprofil na koniec I półrocza 2002 posiadał w portfelu nie zdyskontowany weksel o wartości 100 tys. zł.</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Heading6"/>
        <w:numPr>
          <w:ilvl w:val="0"/>
          <w:numId w:val="12"/>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2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1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2 29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8 81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 7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7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 52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20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7 44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b/>
                <w:sz w:val="18"/>
              </w:rPr>
              <w:t>57 9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6 76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42</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99 73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6 762</w:t>
            </w:r>
          </w:p>
        </w:tc>
      </w:tr>
    </w:tbl>
    <w:p>
      <w:pPr>
        <w:pStyle w:val="Tekstpodstawowywcity2"/>
        <w:rPr>
          <w:sz w:val="8"/>
        </w:rPr>
      </w:pPr>
      <w:r>
        <w:rPr>
          <w:sz w:val="8"/>
        </w:rPr>
      </w:r>
    </w:p>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t xml:space="preserve">W I półroczu 2002 Stalprofil S.A. zwiększył swoje kapitały własne do poziomu 32.292 tys. zł. Wzrosły one o ponad 12% w stosunku do I półrocza 2001. Wzrost kapitałów własnych odbył się w wyniku zatrzymania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I-szej połowie 2002 wzrost ich wartości o ponad 16% w porównaniu z analogicznym okresem roku ubiegłego. </w:t>
      </w:r>
    </w:p>
    <w:p>
      <w:pPr>
        <w:pStyle w:val="TextBody"/>
        <w:spacing w:lineRule="auto" w:line="360"/>
        <w:ind w:firstLine="540"/>
        <w:rPr>
          <w:rFonts w:ascii="Arial" w:hAnsi="Arial" w:cs="Arial"/>
        </w:rPr>
      </w:pPr>
      <w:r>
        <w:rPr>
          <w:rFonts w:cs="Arial" w:ascii="Arial" w:hAnsi="Arial"/>
        </w:rPr>
        <w:t xml:space="preserve">Umiarkowany wzrost wartości zobowiązań handlowych oraz brak jakichkolwiek zobowiązań przeterminowanych świadczy o utrzymującej się wysokiej zdolności firmy do terminowego regulowania swoich płatności. </w:t>
      </w:r>
    </w:p>
    <w:p>
      <w:pPr>
        <w:pStyle w:val="Heading1"/>
        <w:numPr>
          <w:ilvl w:val="0"/>
          <w:numId w:val="7"/>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Huty Katowice” S.A.,</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pPr>
      <w:r>
        <w:rPr>
          <w:sz w:val="20"/>
        </w:rPr>
        <w:t>W roku 2002 Spółka konsekwentnie zamierza dążyć do realizacji założonych na ten okres średnioterminowych celów strategicznych:</w:t>
      </w:r>
    </w:p>
    <w:p>
      <w:pPr>
        <w:pStyle w:val="Normal"/>
        <w:spacing w:lineRule="auto" w:line="360"/>
        <w:rPr>
          <w:sz w:val="20"/>
        </w:rPr>
      </w:pPr>
      <w:r>
        <w:rPr>
          <w:sz w:val="20"/>
        </w:rPr>
      </w:r>
    </w:p>
    <w:p>
      <w:pPr>
        <w:pStyle w:val="Normal"/>
        <w:numPr>
          <w:ilvl w:val="0"/>
          <w:numId w:val="4"/>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4"/>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roku 2001 sprzedaż wyrobów hutniczych innych producentów (poza Hutą Katowice S.A.) wzrosła o ponad 40% w porównaniu z analogicznym okresem roku ubiegłego).</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4"/>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roku 2001 poziom ok. 49% ogólnej sprzedaży wartościowej. W poszukiwaniu nowych atrakcyjnych produktów i usług Spółka w roku 2001 rozpoczęła realizację usług spedycyjnych na rzecz podmiotów z branży i planuje dalszy  rozwój tej sfery działalności.</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4"/>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57" w:hanging="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ind w:firstLine="357"/>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1"/>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5"/>
        </w:numPr>
        <w:spacing w:lineRule="auto" w:line="360"/>
        <w:rPr>
          <w:sz w:val="2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r>
        <w:br w:type="page"/>
      </w:r>
    </w:p>
    <w:p>
      <w:pPr>
        <w:pStyle w:val="Heading1"/>
        <w:spacing w:lineRule="auto" w:line="360"/>
        <w:jc w:val="left"/>
        <w:rPr>
          <w:sz w:val="20"/>
        </w:rPr>
      </w:pPr>
      <w:r>
        <w:rPr>
          <w:sz w:val="20"/>
        </w:rPr>
      </w:r>
    </w:p>
    <w:p>
      <w:pPr>
        <w:pStyle w:val="Normal"/>
        <w:rPr/>
      </w:pPr>
      <w:r>
        <w:rPr/>
      </w:r>
    </w:p>
    <w:p>
      <w:pPr>
        <w:pStyle w:val="Heading1"/>
        <w:numPr>
          <w:ilvl w:val="0"/>
          <w:numId w:val="7"/>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TextBodyIndent"/>
        <w:spacing w:lineRule="auto" w:line="360"/>
        <w:rPr>
          <w:sz w:val="20"/>
        </w:rPr>
      </w:pPr>
      <w:r>
        <w:rPr>
          <w:sz w:val="20"/>
        </w:rPr>
        <w:t>W dniu 4 kwietnia 2002 r. Rada Nadzorcza Stalprofil S.A. podjęła uchwałę o odwołaniu – bez podania przyczyn – Pana Mariana Banacha z funkcji Członka Zarządu. Pan Marian Banach pełnił w Przedsiębiorstwie funkcję Wiceprezesa Zarządu, Dyrektora Handlowego. Tego samego dnia Rada Nadzorcza podjęła uchwałę o powołaniu Pana Zdzisława Mendelaka, dotychczasowego Dyrektora Marketingu w Stalprofil S.A., na Członka Zarządu Spółki – Wiceprezesa Zarządu, Dyrektora Handlowego.</w:t>
      </w:r>
    </w:p>
    <w:p>
      <w:pPr>
        <w:pStyle w:val="TextBodyIndent"/>
        <w:spacing w:lineRule="auto" w:line="360"/>
        <w:rPr/>
      </w:pPr>
      <w:r>
        <w:rPr/>
        <w:t>25 kwietnia 2002 roku Zwyczajne Walne Zgromadzenie Akcjonariuszy Stalprofil S.A., w</w:t>
      </w:r>
      <w:r>
        <w:rPr>
          <w:sz w:val="20"/>
        </w:rPr>
        <w:t xml:space="preserve"> związku z upływem trzyletniej kadencji Rady Nadzorczej, powołało na następną kadencję nową Radę Nadzorczą w następującym składzie: Andrzej Mączka, Władysław Molęcki, Henryk Orczykowski, Adam Szafraniec, Jacek Zub.</w:t>
      </w:r>
    </w:p>
    <w:p>
      <w:pPr>
        <w:pStyle w:val="TextBodyIndent"/>
        <w:spacing w:lineRule="auto" w:line="360"/>
        <w:rPr/>
      </w:pPr>
      <w:r>
        <w:rPr/>
        <w:t xml:space="preserve">W dniu 21 maja 2002 roku Pan Adam Szafraniec bez podania przyczyn złożył rezygnację z funkcji Członka Rady Nadzorczej Stalprofil S.A. z datą 30.06.2002. </w:t>
      </w:r>
    </w:p>
    <w:p>
      <w:pPr>
        <w:pStyle w:val="TextBodyIndent"/>
        <w:spacing w:lineRule="auto" w:line="360"/>
        <w:rPr/>
      </w:pPr>
      <w:r>
        <w:rPr/>
        <w:t xml:space="preserve">W związku z tym w dniu 1 lipca br. Nadzwyczajne Walne Zgromadzenie Akcjonariuszy Stalprofilu podjęło uchwałę o uzupełnieniu składu Rady Nadzorczej spółki i powołało do jej grona pana Krystiana Kozakowskiego. </w:t>
      </w:r>
    </w:p>
    <w:p>
      <w:pPr>
        <w:pStyle w:val="TextBodyIndent"/>
        <w:spacing w:lineRule="auto" w:line="360"/>
        <w:rPr/>
      </w:pPr>
      <w:r>
        <w:rPr/>
      </w:r>
    </w:p>
    <w:p>
      <w:pPr>
        <w:pStyle w:val="TextBodyIndent"/>
        <w:spacing w:lineRule="auto" w:line="360"/>
        <w:rPr/>
      </w:pPr>
      <w:r>
        <w:rPr/>
      </w:r>
    </w:p>
    <w:p>
      <w:pPr>
        <w:pStyle w:val="Heading1"/>
        <w:numPr>
          <w:ilvl w:val="0"/>
          <w:numId w:val="7"/>
        </w:numPr>
        <w:tabs>
          <w:tab w:val="clear" w:pos="708"/>
        </w:tabs>
        <w:spacing w:lineRule="auto" w:line="360"/>
        <w:ind w:left="540" w:hanging="540"/>
        <w:jc w:val="left"/>
        <w:rPr/>
      </w:pPr>
      <w:r>
        <w:rPr/>
        <w:t>Łączne wynagrodzenie Członków Rady Nadzorczej i Członków Zarządu Stalprofil S.A. w I półroczu 2002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I półrocze 2002</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874</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41</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015</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 xml:space="preserve">Średnie wynagrodzenie w Spółce (bez wynagrodzeń członków Zarządu i Rady Nadzorczej) wyniosło w I półroczu 2002:  3.638,78 zł i wzrosło w stosunku do średniej z roku 2001 o 7,75 %. </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color w:val="008000"/>
        </w:rPr>
      </w:pPr>
      <w:r>
        <w:rPr>
          <w:rFonts w:cs="Arial" w:ascii="Arial" w:hAnsi="Arial"/>
          <w:color w:val="008000"/>
        </w:rPr>
      </w:r>
    </w:p>
    <w:p>
      <w:pPr>
        <w:pStyle w:val="TextBody"/>
        <w:spacing w:lineRule="auto" w:line="360"/>
        <w:ind w:firstLine="360"/>
        <w:rPr>
          <w:rFonts w:ascii="Arial" w:hAnsi="Arial" w:cs="Arial"/>
        </w:rPr>
      </w:pPr>
      <w:r>
        <w:rPr>
          <w:rFonts w:cs="Arial" w:ascii="Arial" w:hAnsi="Arial"/>
        </w:rPr>
        <w:t>W trakcie okresu sprawozdawczego obejmującego I półrocze 2002 osoby zarządzające Stalprofil S.A zwiększyły swoje zaangażowanie w walory Spółki. Z powziętych przez Spółkę informacji wynika, iż na dzień 30 czerwca 2002r łącznie w posiadaniu Zarządu Spółki pozostawało 47 320 sztuk akcji Stalprofil S.A., w tym:</w:t>
      </w:r>
    </w:p>
    <w:p>
      <w:pPr>
        <w:pStyle w:val="TextBody"/>
        <w:spacing w:lineRule="auto" w:line="360"/>
        <w:ind w:firstLine="360"/>
        <w:rPr>
          <w:rFonts w:ascii="Arial" w:hAnsi="Arial" w:cs="Arial"/>
        </w:rPr>
      </w:pPr>
      <w:r>
        <w:rPr>
          <w:rFonts w:cs="Arial" w:ascii="Arial" w:hAnsi="Arial"/>
        </w:rPr>
        <w:t>Prezes Zarządu – Jerzy Bernhard posiadał 23 970 akcji,</w:t>
      </w:r>
    </w:p>
    <w:p>
      <w:pPr>
        <w:pStyle w:val="TextBody"/>
        <w:spacing w:lineRule="auto" w:line="360"/>
        <w:ind w:firstLine="360"/>
        <w:rPr>
          <w:rFonts w:ascii="Arial" w:hAnsi="Arial" w:cs="Arial"/>
        </w:rPr>
      </w:pPr>
      <w:r>
        <w:rPr>
          <w:rFonts w:cs="Arial" w:ascii="Arial" w:hAnsi="Arial"/>
        </w:rPr>
        <w:t>Wiceprezes Zarządu – Arkadiusz Kaliński posiadał 21 550 akcji,</w:t>
      </w:r>
    </w:p>
    <w:p>
      <w:pPr>
        <w:pStyle w:val="TextBody"/>
        <w:spacing w:lineRule="auto" w:line="360"/>
        <w:ind w:firstLine="360"/>
        <w:rPr>
          <w:rFonts w:ascii="Arial" w:hAnsi="Arial" w:cs="Arial"/>
        </w:rPr>
      </w:pPr>
      <w:r>
        <w:rPr>
          <w:rFonts w:cs="Arial" w:ascii="Arial" w:hAnsi="Arial"/>
        </w:rPr>
        <w:t>Wiceprezes Zarządu – Zdzisław Mendelak posiadał 1 800 akcji,</w:t>
      </w:r>
    </w:p>
    <w:p>
      <w:pPr>
        <w:pStyle w:val="TextBody"/>
        <w:spacing w:lineRule="auto" w:line="360"/>
        <w:ind w:firstLine="360"/>
        <w:rPr>
          <w:rFonts w:ascii="Arial" w:hAnsi="Arial" w:cs="Arial"/>
        </w:rPr>
      </w:pPr>
      <w:r>
        <w:rPr>
          <w:rFonts w:cs="Arial" w:ascii="Arial" w:hAnsi="Arial"/>
        </w:rPr>
        <w:t>Z informacji uzyskanych przez Spółkę wynika, iż osoby nadzorujące Spółkę nie posiadają akcji Stalprofil S.A.</w:t>
      </w:r>
    </w:p>
    <w:p>
      <w:pPr>
        <w:pStyle w:val="TextBody"/>
        <w:spacing w:lineRule="auto" w:line="360"/>
        <w:ind w:firstLine="360"/>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Tahoma" w:cs="Arial"/>
                <w:i/>
                <w:i/>
                <w:sz w:val="20"/>
              </w:rPr>
            </w:pPr>
            <w:r>
              <w:rPr>
                <w:rFonts w:eastAsia="Arial Unicode MS;Tahoma" w:cs="Arial" w:ascii="Arial" w:hAnsi="Arial"/>
                <w:i/>
                <w:sz w:val="20"/>
              </w:rPr>
            </w:r>
          </w:p>
        </w:tc>
        <w:tc>
          <w:tcPr>
            <w:tcW w:w="133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31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3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1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pPr>
      <w:r>
        <w:rPr>
          <w:rFonts w:cs="Arial" w:ascii="Arial" w:hAnsi="Arial"/>
        </w:rPr>
        <w:t>Na dzień 30.06.2002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580650516" r:id="rId1"/>
      </w:object>
    </w:r>
    <w:r>
      <w:rPr>
        <w:b/>
        <w:sz w:val="22"/>
      </w:rPr>
      <w:t>SA-P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604"/>
        </w:tabs>
        <w:ind w:left="604" w:hanging="604"/>
      </w:pPr>
      <w:rPr>
        <w:i w:val="false"/>
        <w:b w:val="false"/>
      </w:rPr>
    </w:lvl>
  </w:abstractNum>
  <w:abstractNum w:abstractNumId="7">
    <w:lvl w:ilvl="0">
      <w:start w:val="1"/>
      <w:numFmt w:val="upperRoman"/>
      <w:lvlText w:val="%1."/>
      <w:lvlJc w:val="right"/>
      <w:pPr>
        <w:tabs>
          <w:tab w:val="num" w:pos="964"/>
        </w:tabs>
        <w:ind w:left="964" w:hanging="604"/>
      </w:pPr>
      <w:rPr>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i w:val="false"/>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style>
  <w:style w:type="character" w:styleId="WW8Num101z0">
    <w:name w:val="WW8Num101z0"/>
    <w:qFormat/>
    <w:rPr>
      <w:b/>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Podpispodobiektem">
    <w:name w:val="Podpis pod obiektem"/>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21:00Z</dcterms:created>
  <dc:creator>STALPROFIL S.A.</dc:creator>
  <dc:description/>
  <dc:language>en-US</dc:language>
  <cp:lastModifiedBy>wojtek</cp:lastModifiedBy>
  <cp:lastPrinted>2002-09-09T13:33:00Z</cp:lastPrinted>
  <dcterms:modified xsi:type="dcterms:W3CDTF">2002-09-09T11:39:00Z</dcterms:modified>
  <cp:revision>11</cp:revision>
  <dc:subject/>
  <dc:title>V</dc:title>
</cp:coreProperties>
</file>