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OMISJA PAPIERÓW WARTOŚCIOWYCH I GIEŁ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0-950 WARSZAWA PLAC POWSTAŃCÓW WARSZAWY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Raport półroczny  SA-P 2002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rok bieżący)</w:t>
      </w:r>
    </w:p>
    <w:p>
      <w:pPr>
        <w:pStyle w:val="Normal"/>
        <w:ind w:left="-360" w:right="-288" w:hanging="0"/>
        <w:jc w:val="center"/>
        <w:rPr/>
      </w:pPr>
      <w:r>
        <w:rPr>
          <w:sz w:val="16"/>
        </w:rPr>
        <w:t>(zgodnie z § 57 ust. 1 pkt. 3 Rozporządzenia Rady Ministrów z dnia 16 października 2001r. – DZ. U. Nr 139, poz. 1569 i z 2002  Nr</w:t>
      </w:r>
      <w:r>
        <w:rPr>
          <w:sz w:val="18"/>
        </w:rPr>
        <w:t xml:space="preserve"> 31, poz. 280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0"/>
        </w:rPr>
        <w:t>(dla emitentów papierów wartościowych o działalności wytwórczej, budowlanej, handlowej lub usługowej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Za półrocze bieżącego roku obrotowego obejmujące okres od </w:t>
      </w:r>
      <w:r>
        <w:rPr>
          <w:b/>
          <w:sz w:val="20"/>
        </w:rPr>
        <w:t>01.01.2002</w:t>
      </w:r>
      <w:r>
        <w:rPr>
          <w:sz w:val="20"/>
        </w:rPr>
        <w:t xml:space="preserve"> do </w:t>
      </w:r>
      <w:r>
        <w:rPr>
          <w:b/>
          <w:sz w:val="20"/>
        </w:rPr>
        <w:t>30.06.2002</w:t>
      </w:r>
    </w:p>
    <w:p>
      <w:pPr>
        <w:pStyle w:val="Normal"/>
        <w:rPr>
          <w:sz w:val="20"/>
        </w:rPr>
      </w:pPr>
      <w:r>
        <w:rPr>
          <w:sz w:val="20"/>
        </w:rPr>
        <w:t xml:space="preserve">oraz za półrocze poprzedniego roku obrotowego obejmujące okres od </w:t>
      </w:r>
      <w:r>
        <w:rPr>
          <w:b/>
          <w:sz w:val="20"/>
        </w:rPr>
        <w:t>01.01.2001</w:t>
      </w:r>
      <w:r>
        <w:rPr>
          <w:sz w:val="20"/>
        </w:rPr>
        <w:t xml:space="preserve"> do </w:t>
      </w:r>
      <w:r>
        <w:rPr>
          <w:b/>
          <w:sz w:val="20"/>
        </w:rPr>
        <w:t>30.06.2001</w:t>
      </w:r>
      <w:r>
        <w:rPr>
          <w:sz w:val="20"/>
        </w:rPr>
        <w:t xml:space="preserve">    dnia </w:t>
      </w:r>
      <w:r>
        <w:rPr>
          <w:b/>
          <w:bCs/>
          <w:sz w:val="20"/>
        </w:rPr>
        <w:t>27.</w:t>
      </w:r>
      <w:r>
        <w:rPr>
          <w:b/>
          <w:sz w:val="20"/>
        </w:rPr>
        <w:t>09.2002</w:t>
      </w:r>
    </w:p>
    <w:p>
      <w:pPr>
        <w:pStyle w:val="Normal"/>
        <w:ind w:left="6372" w:firstLine="708"/>
        <w:rPr/>
      </w:pPr>
      <w:r>
        <w:rPr/>
        <w:t xml:space="preserve">                         </w:t>
      </w:r>
      <w:r>
        <w:rPr/>
        <w:t>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kod pocztowy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261 60 00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(REGON)</w:t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www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  <w:bCs/>
              </w:rPr>
              <w:t>23.09.2002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Raport półroczny zawiera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3"/>
        <w:gridCol w:w="77"/>
        <w:gridCol w:w="1687"/>
        <w:gridCol w:w="2303"/>
        <w:gridCol w:w="44"/>
        <w:gridCol w:w="284"/>
        <w:gridCol w:w="3428"/>
        <w:gridCol w:w="471"/>
        <w:gridCol w:w="963"/>
      </w:tblGrid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ort podmiotu uprawnionego do badania sprawozdań finansowych z przeglądu półrocznego sprawozdania finansowego</w:t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nię i raport podmiotu uprawnionego do badania sprawozdań finansowych  z badania półrocznego sprawozdania finansowego (§ 62 ust. 6 pkt. 2 ww. rozporządzenia)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1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540" w:type="dxa"/>
            <w:gridSpan w:val="9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ółroczne sprawozdanie finansowe: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</w:rPr>
              <w:t>Wprowadzen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Bilan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kowe informacje i objaśnienia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106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Zarządu (sprawozdanie z działalności emitenta)</w:t>
            </w:r>
          </w:p>
        </w:tc>
        <w:tc>
          <w:tcPr>
            <w:tcW w:w="1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ółroczne sprawozdanie finansowe wg MSR /US GAAP w przypadku emitenta będącego przedsiębiorstwem leasingowym wraz z </w:t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7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ortem podmiotu uprawnionego do badania sprawozdań finansowych  z przeglądu /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5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7" w:type="dxa"/>
            <w:gridSpan w:val="6"/>
            <w:tcBorders/>
            <w:vAlign w:val="center"/>
          </w:tcPr>
          <w:p>
            <w:pPr>
              <w:pStyle w:val="Normal"/>
              <w:ind w:right="-709" w:hanging="0"/>
              <w:rPr/>
            </w:pPr>
            <w:r>
              <w:rPr>
                <w:sz w:val="18"/>
              </w:rPr>
              <w:t>Opinią</w:t>
            </w:r>
            <w:r>
              <w:rPr>
                <w:sz w:val="16"/>
              </w:rPr>
              <w:t xml:space="preserve"> o </w:t>
            </w:r>
            <w:r>
              <w:rPr>
                <w:sz w:val="18"/>
              </w:rPr>
              <w:t>badanym półrocznym sprawozdaniu finansowym (§ 59 ust. 2 i § 62 ust. 6 pkt 2 ww. rozporządzenia)</w:t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1080"/>
        <w:gridCol w:w="1080"/>
        <w:gridCol w:w="1080"/>
      </w:tblGrid>
      <w:tr>
        <w:trPr>
          <w:trHeight w:val="167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WYBRANE DANE FINANSOW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tys. EURO </w:t>
            </w:r>
          </w:p>
        </w:tc>
      </w:tr>
      <w:tr>
        <w:trPr>
          <w:trHeight w:val="30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ółrocze roku bieżąc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półrocze roku poprzedn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półrocze roku bieżąc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Cs/>
                <w:color w:val="000000"/>
                <w:sz w:val="16"/>
              </w:rPr>
              <w:t>półrocze roku poprzedniego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. Przychody netto ze sprzedaży produktów, towarów i materiałów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5 128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2 44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9 999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3 74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II. Zysk (strata) na działalności opera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 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 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688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III. Zysk (strata) bru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 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 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12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IV. Zysk (strata) net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 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 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. Przepływy pieniężne netto z działalności opera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6 18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</w:rPr>
              <w:t>(18 82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 54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5 573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. Przepływy pieniężne netto z działalności inwestycyjn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386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14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I. Przepływy pieniężne netto z działalności finansowe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2 01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596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VIII. Przepływy pieniężne netto, raz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5 6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21 22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1 399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6 283)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IX. Aktywa raz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99 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6 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4 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5 68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. Zobowiązania i rezerwy na zobowiąza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7 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7 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 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 15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. Zobowiązania długotermin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I. Zobowiązania krótkotermin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66 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7 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 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 02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II. Kapitał włas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2 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8 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8 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</w:rPr>
              <w:t>8 528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V. Kapitał zakładow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. Liczba ak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 750 0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I. Zysk (strata) netto na jedną akcję zwykłą w zł/EU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XVII. Rozwodniony zysk (strata) netto na jedną akcję zwykłą w zł/EU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VIII. Wartość księgow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IX. Rozwodniona wartość księgow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,87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XX. Zadeklarowana lub wypłacona dywidenda na jedną akcję (w zł/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</w:rPr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,13</w:t>
            </w:r>
          </w:p>
        </w:tc>
      </w:tr>
    </w:tbl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center"/>
      <w:rPr/>
    </w:pPr>
    <w:r>
      <w:rPr/>
      <w:t>Raport roczny powinien być przekazany do Komisji Papierów Wartościowych i Giełd, Giełdy Papierów Wartościowych w Warszawie S.A. oraz Polskiej Agencji Prasowej zgodnie z przepisami pra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7:58:00Z</dcterms:created>
  <dc:creator>STALPROFIL</dc:creator>
  <dc:description/>
  <dc:language>en-US</dc:language>
  <cp:lastModifiedBy>STALPROFIL S.A.</cp:lastModifiedBy>
  <cp:lastPrinted>2002-08-29T11:06:00Z</cp:lastPrinted>
  <dcterms:modified xsi:type="dcterms:W3CDTF">2002-09-03T12:06:00Z</dcterms:modified>
  <cp:revision>8</cp:revision>
  <dc:subject/>
  <dc:title>KOMISJA PAPIERÓW WARTOŚCIOWYCH I GIEŁD</dc:title>
</cp:coreProperties>
</file>