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color w:val="0000FF"/>
        </w:rPr>
      </w:pPr>
      <w:r>
        <w:rPr>
          <w:color w:val="0000FF"/>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0 czerwca 2003 r. wyniósł: 1.096,20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157,1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 xml:space="preserve">   897,6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 xml:space="preserve">     </w:t>
        <w:tab/>
        <w:t xml:space="preserve">      41,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Stalprofil w I półroczu 2003 roku dokonał odpisów aktualizujących wartość majątku obrotowego Spółki. Według stanu na dzień 30 czerwca 2003 kwota odpisów aktualizujących należności wynosiła 11.280,9 tys. zł, natomiast wysokość odpisów aktualizujących wartość zapasów wyniosła 226,0 tys. zł.  </w:t>
      </w:r>
    </w:p>
    <w:p>
      <w:pPr>
        <w:pStyle w:val="TextBody"/>
        <w:spacing w:lineRule="auto" w:line="360"/>
        <w:rPr>
          <w:rFonts w:ascii="Arial" w:hAnsi="Arial" w:cs="Arial"/>
        </w:rPr>
      </w:pPr>
      <w:r>
        <w:rPr>
          <w:rFonts w:cs="Arial" w:ascii="Arial" w:hAnsi="Arial"/>
        </w:rPr>
      </w:r>
    </w:p>
    <w:p>
      <w:pPr>
        <w:pStyle w:val="TextBody"/>
        <w:tabs>
          <w:tab w:val="clear" w:pos="708"/>
          <w:tab w:val="left" w:pos="926" w:leader="none"/>
        </w:tabs>
        <w:spacing w:lineRule="auto" w:line="360"/>
        <w:ind w:firstLine="540"/>
        <w:rPr/>
      </w:pPr>
      <w:r>
        <w:rPr/>
        <w:tab/>
      </w:r>
    </w:p>
    <w:p>
      <w:pPr>
        <w:pStyle w:val="Heading1"/>
        <w:numPr>
          <w:ilvl w:val="0"/>
          <w:numId w:val="9"/>
        </w:numPr>
        <w:tabs>
          <w:tab w:val="clear" w:pos="708"/>
        </w:tabs>
        <w:spacing w:lineRule="auto" w:line="360"/>
        <w:ind w:left="540" w:hanging="540"/>
        <w:jc w:val="left"/>
        <w:rPr/>
      </w:pPr>
      <w:r>
        <w:rPr/>
        <w:t>Informacje o podstawowych produktach, towarach i usługach</w:t>
      </w:r>
    </w:p>
    <w:p>
      <w:pPr>
        <w:pStyle w:val="TextBody"/>
        <w:spacing w:lineRule="auto" w:line="360"/>
        <w:ind w:firstLine="540"/>
        <w:rPr/>
      </w:pPr>
      <w:r>
        <w:rPr/>
      </w:r>
    </w:p>
    <w:p>
      <w:pPr>
        <w:pStyle w:val="TextBody"/>
        <w:spacing w:lineRule="auto" w:line="360"/>
        <w:ind w:firstLine="540"/>
        <w:rPr/>
      </w:pPr>
      <w:r>
        <w:rPr>
          <w:rFonts w:cs="Arial" w:ascii="Arial" w:hAnsi="Arial"/>
        </w:rPr>
        <w:t>W I półroczu 2003 roku Stalprofil wyraźnie umocnił swoją pozycję konkurencyjną w porównaniu z innymi firmami z branży. Spółka odnotowała znaczące zwiększenie poziomu obrotów niemal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w:t>
      </w:r>
    </w:p>
    <w:p>
      <w:pPr>
        <w:pStyle w:val="TextBody"/>
        <w:spacing w:lineRule="auto" w:line="360"/>
        <w:ind w:firstLine="540"/>
        <w:rPr>
          <w:rFonts w:ascii="Arial" w:hAnsi="Arial" w:cs="Arial"/>
        </w:rPr>
      </w:pPr>
      <w:r>
        <w:rPr>
          <w:rFonts w:cs="Arial" w:ascii="Arial" w:hAnsi="Arial"/>
        </w:rPr>
        <w:t>W analizowanym okresie Spółka poszerzyła swoją ofertę handlową o wyroby innych niż Huta Katowice producentów tj. Huty im. Tadeusza Sendzimira, Huty Pokój, Huty Królewskiej i Huty Cedler, realizując tym samym jeden z głównych swoich celów strategicznych, jakim jest dywersyfikacja źródeł przychodów i dostawców. Zacieśnienie współpracy Stalprofilu z podmiotami wchodzącymi w skład powstałej 31 grudnia 2002 roku grupy kapitałowej PHS S.A., zaowocowało znacznym wzbogaceniem asortymentu oferowanych towarów, przede wszystkim o wyroby płaskie, co z kolei przyczyniło się do wzrostu generowanych przez Spółkę obrotów. W ślad za znaczącym wzrostem sprzedaży wyrobów hutniczych Spółka zintensyfikowała dostawy surowców do produkcji hutniczej, takich jak koks, kamień wapienny, rozpoczęła import rudy żelaza z Brazylii i osiągnęła wysoki poziom przychodów z tytułu świadczonych usług spedycyjnych.</w:t>
      </w:r>
    </w:p>
    <w:p>
      <w:pPr>
        <w:pStyle w:val="TextBody"/>
        <w:spacing w:lineRule="auto" w:line="360"/>
        <w:ind w:firstLine="540"/>
        <w:rPr>
          <w:rFonts w:ascii="Arial" w:hAnsi="Arial" w:cs="Arial"/>
        </w:rPr>
      </w:pPr>
      <w:r>
        <w:rPr>
          <w:rFonts w:cs="Arial" w:ascii="Arial" w:hAnsi="Arial"/>
        </w:rPr>
        <w:t>W I półroczu 2003 roku Spółka osiągnęła rekordowy poziom przychodów ze sprzedaży ogółem w wysokości 370 010 tys. zł, co stanowi znaczący, bo aż 100-procentowy przyrost w porównaniu z analogicznym okresem roku 2002. Kwota przychodów ze sprzedaży towarów ukształtowała się na poziomie 347 203 tys. zł i była wyższa o 119% w stosunku do I półrocza 2002 roku, natomiast przychody ze sprzedaży usług ukształtowały się na poziomie 22 807 tys. zł, co stanowi 15-procentowy spadek w stosunku do I półrocza 2002 rok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Stalprofil S.A. w I półroczu 2003 r. (w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rPr>
              <w:t>I półrocze 2003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2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5,48%</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2.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6.87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4,52%</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7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85.1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prawie 115 tys. ton, co stanowi ponad 57-procentowy wzrost wolumenu w stosunku do wyniku uzyskanego w I półroczu roku 2002 i najwyższy poziom w historii Spółki. Przychody ze sprzedaży tej grupy asortymentowej zwiększyły się o ponad 79% do poziomu 145 653 tys. zł.</w:t>
      </w:r>
    </w:p>
    <w:p>
      <w:pPr>
        <w:pStyle w:val="TextBody"/>
        <w:spacing w:lineRule="auto" w:line="360"/>
        <w:ind w:firstLine="540"/>
        <w:rPr/>
      </w:pPr>
      <w:r>
        <w:rPr>
          <w:rFonts w:cs="Arial" w:ascii="Arial" w:hAnsi="Arial"/>
        </w:rPr>
        <w:t>Rosnącą, prawie 77-procentową dynamikę wykazał w analizowanym okresie wolumen sprzedaży półwyrobów dostarczanych jako wsad do produkcji hutniczej. Przychody ze sprzedaży tego asortymentu wyniosły 6 285 tys. zł, co stanowi 166-procentowy wzrost w stosunku do analogicznego okresu roku 2002.</w:t>
      </w:r>
    </w:p>
    <w:p>
      <w:pPr>
        <w:pStyle w:val="TextBody"/>
        <w:spacing w:lineRule="auto" w:line="360"/>
        <w:ind w:firstLine="540"/>
        <w:rPr/>
      </w:pPr>
      <w:r>
        <w:rPr>
          <w:rFonts w:cs="Arial" w:ascii="Arial" w:hAnsi="Arial"/>
        </w:rPr>
        <w:t>Spółka uzyskała wyższe o ponad 163% przychody ze sprzedaży koksu stabilizowanego, które ukształtowały się na rekordowym poziomie 187 296 tys. zł. Wolumen sprzedaży tego asortymentu zwiększył się w analizowanym okresie o 151%.</w:t>
      </w:r>
    </w:p>
    <w:p>
      <w:pPr>
        <w:pStyle w:val="TextBody"/>
        <w:spacing w:lineRule="auto" w:line="360"/>
        <w:ind w:firstLine="54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I półroczu 2003 r.</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5.6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2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3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7.2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12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4,94%</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67</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542</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I półroczu 2003 r. </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6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8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89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4,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6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23.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08.43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0,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20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44.3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96.7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Heading1"/>
        <w:numPr>
          <w:ilvl w:val="0"/>
          <w:numId w:val="9"/>
        </w:numPr>
        <w:tabs>
          <w:tab w:val="clear" w:pos="708"/>
        </w:tabs>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pPr>
      <w:r>
        <w:rPr>
          <w:rFonts w:cs="Arial" w:ascii="Arial" w:hAnsi="Arial"/>
        </w:rPr>
        <w:t>Realizowana przez Spółkę w I półroczu 2003 roku strategia marketingowa opierała się głównie na ścisłej współpracy z dotychczasowymi odbiorcami na bazie istniejących długo- i średnioterminowych umów handlowych. Spółka nie zrezygnowała także z zagospodarowywania istniejących nisz rynkowych oraz aktywnie poszukiwała nowych kontrahentów w kraju i za granicą. Udział sprzedaży krajowej w ogólnej wartości sprzedaży towarów i produktów ukształtował się na poziomie prawie 87%</w:t>
      </w:r>
      <w:r>
        <w:rPr/>
        <w:t xml:space="preserve">. </w:t>
      </w:r>
      <w:r>
        <w:rPr>
          <w:rFonts w:cs="Arial" w:ascii="Arial" w:hAnsi="Arial"/>
        </w:rPr>
        <w:t>Udział eksportu w ogólnej sprzedaży wyniósł w I półroczu 2003 roku tylko 13%, pomimo iż nastąpił wzrost sprzedaży eksportowej o prawie 46% do poziomu 45 738 tys. zł. Odbyło się to wskutek znacznie większej dynamiki sprzedaży krajowej.</w:t>
      </w:r>
    </w:p>
    <w:p>
      <w:pPr>
        <w:pStyle w:val="TextBody"/>
        <w:spacing w:lineRule="auto" w:line="360"/>
        <w:ind w:firstLine="54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pPr>
            <w:r>
              <w:rPr>
                <w:rFonts w:cs="Arial" w:ascii="Arial" w:hAnsi="Arial"/>
                <w:b/>
                <w:sz w:val="20"/>
              </w:rPr>
              <w:t>Sprzedaż towarów Stalprofil S.A.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8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I półroczu 2003 roku nastąpiła zmiana dotychczasowej struktury eksportu. Największym zagranicznym rynkiem zbytu była w analizowanym okresie Europa Środkowo-Wschodnia, której udział w sprzedaży eksportowej wyniósł 35,9%. Największymi odbiorcami z tego regionu są firmy z Czech, a także z Chorwacji, Słowenii, Słowacji, Rumunii, Estonii, Łotwy, Bośni i Hercegowiny oraz Litwy. Drugim ważnym zagranicznym rynkiem zbytu była Europa Zachodnia, której udział w przychodach ze sprzedaży eksportowej zmniejszył się w porównaniu z analogicznym ukształtował się na poziomie 34,7%. Największym odbiorcą na tym terenie jest rynek duński, na którym Stalprofil jest jednym z największych dostawców kształtowników. Znaczącymi odbiorcami z tego regionu są dla Spółki firmy z takich krajów jak Belgia, Holandia, Szwecja, Szwajcaria, Niemcy, Włochy. Nabywcami na rynkach zagranicznych są zazwyczaj duże firmy produkcyjne i handlowe, za pośrednictwem których towar trafia do finalnych odbiorców. Spółka stale poszukuje możliwości rozszerzenia swoich rynków zbytu. W I półroczu 2003 roku znacząca część sprzedaży eksportowej (28,7%) została ulokowana w Azji, gdzie głównymi odbiorcami są firmy z Chin i Turcji. Stalprofil poszerzył również grono swoich kontrahentów zagranicznych o firmy z Egiptu i Sudanu. W I półroczu 2003 roku w Afryce zostało ulokowane 0,7% sprzedaży eksportowej.</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87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4,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81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3,09%</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 w:val="18"/>
              </w:rPr>
              <w:t>16.42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90%</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zj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3.12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8,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7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Tekstpodstawowywcity2"/>
        <w:ind w:firstLine="540"/>
        <w:rPr>
          <w:sz w:val="20"/>
        </w:rPr>
      </w:pPr>
      <w:r>
        <w:rPr>
          <w:sz w:val="20"/>
        </w:rPr>
        <w:t>W I półroczu 2003 roku na rynku krajowym najważniejszymi obszarami sprzedaży były tereny Polski południowej, na których sprzedaż wzrosła o 19 punktów procentowych, osiągając poziom 87% sprzedaży ogółem. Sprzedaż kierowana w pozostałe regiony kraju zmniejszyła swój udział w ogólnej kwocie i wyniosła 13%.</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03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5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0.71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7,7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4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6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7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5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2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3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7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9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Heading1"/>
        <w:numPr>
          <w:ilvl w:val="0"/>
          <w:numId w:val="9"/>
        </w:numPr>
        <w:tabs>
          <w:tab w:val="clear" w:pos="708"/>
        </w:tabs>
        <w:spacing w:lineRule="auto" w:line="360"/>
        <w:ind w:left="540" w:hanging="540"/>
        <w:jc w:val="left"/>
        <w:rPr/>
      </w:pPr>
      <w:r>
        <w:rPr/>
        <w:t>Główni dostawcy i odbiorcy Stalprofil S.A.</w:t>
      </w:r>
    </w:p>
    <w:p>
      <w:pPr>
        <w:pStyle w:val="Foot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W I półroczu 2003 roku Spółka zaopatrywała się u dostawców krajowych, wśród których były cztery podmioty, z którymi obroty Stalprofil S.A. przekroczyły 10% kwoty przychodów ze sprzedaży ogółem. Największym dostawcą Spółki był koncern PHS S.A. (ponad 32% wartości przychodów ze sprzedaży), który jest jednocześnie akcjonariuszem Stalprofil S.A. posiadającym wraz z podmiotami zależnymi 31,48% akcji Spółki. W skład PHS S.A. wchodzą cztery największe polskie huty, tj. Huta Katowice, Huta Sendzimira, Huta Cedler i Huta Florian, posiadające 70-procentowy udział w krajowym rynku produkcji wyrobów hutniczych. Ich pozycja rynkowa powoduje, że są one głównym dostawcą wyrobów hutniczych do wszystkich czołowych polskich dystrybutorów stali. Pozostałe znaczące pod względem wielkości dostaw podmioty to Jastrzębska Spółka Węglowa S.A., ZK Zdzieszowice Sp. z o.o. oraz PKP Cargo S.A.</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19.0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Jastrzębska Spółka Węglowa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76.75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5.2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9.4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9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8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1.82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1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ponad 53% obrotów ogółem. W I półroczu 2003 roku w stosunku do analogicznego okresu roku wcześniejszego udział PHS S.A. w obrotach Spółki zmniejszył się o 1,26 punktu procentowego.</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6.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89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Umowy znaczące dla działalności gospodarczej Stalprofil S.A.</w:t>
      </w:r>
    </w:p>
    <w:p>
      <w:pPr>
        <w:pStyle w:val="Tekstpodstawowywcity3"/>
        <w:ind w:firstLine="708"/>
        <w:rPr/>
      </w:pPr>
      <w:r>
        <w:rPr/>
      </w:r>
    </w:p>
    <w:p>
      <w:pPr>
        <w:pStyle w:val="Tekstpodstawowywcity3"/>
        <w:ind w:firstLine="708"/>
        <w:rPr/>
      </w:pPr>
      <w:r>
        <w:rPr/>
        <w:t>W I półroczu 2003 r. Spółka zawarła szereg umów handlowych, których przedmiotem są dostawy wyrobów hutniczych oraz surowców do produkcji hutniczej:</w:t>
      </w:r>
    </w:p>
    <w:p>
      <w:pPr>
        <w:pStyle w:val="Tekstpodstawowywcity3"/>
        <w:numPr>
          <w:ilvl w:val="0"/>
          <w:numId w:val="3"/>
        </w:numPr>
        <w:rPr/>
      </w:pPr>
      <w:r>
        <w:rPr/>
        <w:t>umowy dostaw wyrobów hutniczych zawarte z Polskimi Hutami Stali S.A. oraz Hutą Królewską Sp. z o.o. o łącznej wartości ok. 138 mln złotych</w:t>
      </w:r>
    </w:p>
    <w:p>
      <w:pPr>
        <w:pStyle w:val="Tekstpodstawowywcity3"/>
        <w:numPr>
          <w:ilvl w:val="0"/>
          <w:numId w:val="3"/>
        </w:numPr>
        <w:rPr/>
      </w:pPr>
      <w:r>
        <w:rPr/>
        <w:t>umowy dostaw węgla koksującego zawarte z Kompanią Węglową S.A. oraz Jastrzębską Spółką Węglową S.A. na łączną szacowaną kwotę 184 mln złotych</w:t>
      </w:r>
    </w:p>
    <w:p>
      <w:pPr>
        <w:pStyle w:val="Tekstpodstawowywcity3"/>
        <w:numPr>
          <w:ilvl w:val="0"/>
          <w:numId w:val="3"/>
        </w:numPr>
        <w:rPr/>
      </w:pPr>
      <w:r>
        <w:rPr/>
        <w:t>umowy zakupu koksu stabilizowanego oraz przerobu węgla na koks zawarte z ZK Zdzieszowice Sp. z o.o. Szacunkowa wartość zawartych umów wynosi 125 mln złotych</w:t>
      </w:r>
    </w:p>
    <w:p>
      <w:pPr>
        <w:pStyle w:val="Tekstpodstawowywcity3"/>
        <w:numPr>
          <w:ilvl w:val="0"/>
          <w:numId w:val="3"/>
        </w:numPr>
        <w:rPr/>
      </w:pPr>
      <w:r>
        <w:rPr/>
        <w:t>umowa z PKP Cargo S.A. na transport wyrobów hutniczych i surowców do produkcji hutniczej. Łączna wartość usług objętych umową szacowana jest na kwotę 25 mln złotych.</w:t>
      </w:r>
    </w:p>
    <w:p>
      <w:pPr>
        <w:pStyle w:val="Tekstpodstawowywcity3"/>
        <w:ind w:firstLine="708"/>
        <w:rPr/>
      </w:pPr>
      <w:r>
        <w:rPr/>
        <w:t>Szczególnie ważne z punktu widzenia bieżącej działalności Spółki są zawarte w latach ubiegłych i odnowione pod koniec 2002 roku umowy długoterminowe, z których wiodącą rolę odgrywa corocznie odnawiany kontrakt na dostawy wyrobów hutniczych produkowanych przez polskie huty na rynki Czech i Słowacji. Pod koniec 2002 roku Spółka dokonała przedłużenia tego kontraktu do końca 2003 roku.</w:t>
      </w:r>
    </w:p>
    <w:p>
      <w:pPr>
        <w:pStyle w:val="Normal"/>
        <w:spacing w:lineRule="auto" w:line="360"/>
        <w:ind w:firstLine="708"/>
        <w:jc w:val="both"/>
        <w:rPr/>
      </w:pPr>
      <w:r>
        <w:rPr>
          <w:rFonts w:cs="Arial" w:ascii="Arial" w:hAnsi="Arial"/>
          <w:sz w:val="20"/>
        </w:rPr>
        <w:t>Spółka sfinalizowała w I półroczu 2003 r. szereg kontraktów handlowych z kontrahentami zagranicznymi, z których dwa spełniały kryteria znaczących umów. Stalprofil informował o nich w raportach bieżących. Przedmiotem wspomnianych umów handlowych jest sprzedaż gotowych wyrobów hutniczych z przeznaczeniem na rynki Europy Wschodniej i Azji w okresie do 31 grudnia 2003 r.</w:t>
      </w:r>
    </w:p>
    <w:p>
      <w:pPr>
        <w:pStyle w:val="Tekstpodstawowywcity3"/>
        <w:ind w:firstLine="708"/>
        <w:rPr/>
      </w:pPr>
      <w:r>
        <w:rPr/>
        <w:t>Na dzień 30.06.2003 Spółka była stroną 156 umów handlowych z kontrahentami krajowymi oraz 32 głównie długoterminowych, bądź odnawianych corocznie umów z kontrahentami zagranicznymi.</w:t>
      </w:r>
    </w:p>
    <w:p>
      <w:pPr>
        <w:pStyle w:val="Normal"/>
        <w:spacing w:lineRule="auto" w:line="360"/>
        <w:ind w:firstLine="708"/>
        <w:jc w:val="both"/>
        <w:rPr>
          <w:rFonts w:ascii="Arial" w:hAnsi="Arial" w:cs="Arial"/>
          <w:sz w:val="20"/>
        </w:rPr>
      </w:pPr>
      <w:r>
        <w:rPr>
          <w:rFonts w:cs="Arial" w:ascii="Arial" w:hAnsi="Arial"/>
          <w:sz w:val="20"/>
        </w:rPr>
        <w:t>W I półroczu 2003 roku Stalprofil informował o następujących umowach kredytowych:</w:t>
      </w:r>
    </w:p>
    <w:p>
      <w:pPr>
        <w:pStyle w:val="Normal"/>
        <w:numPr>
          <w:ilvl w:val="0"/>
          <w:numId w:val="19"/>
        </w:numPr>
        <w:spacing w:lineRule="auto" w:line="360"/>
        <w:jc w:val="both"/>
        <w:rPr>
          <w:rFonts w:ascii="Arial" w:hAnsi="Arial" w:cs="Arial"/>
          <w:sz w:val="20"/>
        </w:rPr>
      </w:pPr>
      <w:r>
        <w:rPr>
          <w:rFonts w:cs="Arial" w:ascii="Arial" w:hAnsi="Arial"/>
          <w:sz w:val="20"/>
        </w:rPr>
        <w:t>przedłużenie o kolejny rok ważności trzech umów kredytowych zawartych z Kredyt Bankiem S.A. w Warszawie Oddział w Katowicach w ramach przyznanego limitu kredytowego w kwocie 25 mln złotych z terminem do dnia 25.01.2004 r.</w:t>
      </w:r>
    </w:p>
    <w:p>
      <w:pPr>
        <w:pStyle w:val="Normal"/>
        <w:numPr>
          <w:ilvl w:val="0"/>
          <w:numId w:val="19"/>
        </w:numPr>
        <w:spacing w:lineRule="auto" w:line="360"/>
        <w:jc w:val="both"/>
        <w:rPr>
          <w:rFonts w:ascii="Arial" w:hAnsi="Arial" w:cs="Arial"/>
          <w:sz w:val="20"/>
        </w:rPr>
      </w:pPr>
      <w:r>
        <w:rPr>
          <w:rFonts w:cs="Arial" w:ascii="Arial" w:hAnsi="Arial"/>
          <w:sz w:val="20"/>
        </w:rPr>
        <w:t>zawarcie umowy z Kredyt Bankiem S.A. w Warszawie II Oddział w Katowicach o kredyt obrotowy w kwocie 11,2 mln złotych z terminem do dnia 30.06.2003 r.</w:t>
      </w:r>
    </w:p>
    <w:p>
      <w:pPr>
        <w:pStyle w:val="Normal"/>
        <w:numPr>
          <w:ilvl w:val="0"/>
          <w:numId w:val="19"/>
        </w:numPr>
        <w:spacing w:lineRule="auto" w:line="360"/>
        <w:jc w:val="both"/>
        <w:rPr>
          <w:rFonts w:ascii="Arial" w:hAnsi="Arial" w:cs="Arial"/>
          <w:sz w:val="20"/>
        </w:rPr>
      </w:pPr>
      <w:r>
        <w:rPr>
          <w:rFonts w:cs="Arial" w:ascii="Arial" w:hAnsi="Arial"/>
          <w:sz w:val="20"/>
        </w:rPr>
        <w:t>przedłużenie ważności umów kredytowych zawartych z BRE Bankiem S.A. w Warszawie Oddział w Katowicach w ramach przyznanego limitu kredytowego w kwocie 7,5 mln złotych z terminem do dnia 14.11.2003 r.</w:t>
      </w:r>
    </w:p>
    <w:p>
      <w:pPr>
        <w:pStyle w:val="Normal"/>
        <w:numPr>
          <w:ilvl w:val="0"/>
          <w:numId w:val="19"/>
        </w:numPr>
        <w:spacing w:lineRule="auto" w:line="360"/>
        <w:jc w:val="both"/>
        <w:rPr>
          <w:rFonts w:ascii="Arial" w:hAnsi="Arial" w:cs="Arial"/>
          <w:sz w:val="20"/>
        </w:rPr>
      </w:pPr>
      <w:r>
        <w:rPr>
          <w:rFonts w:cs="Arial" w:ascii="Arial" w:hAnsi="Arial"/>
          <w:sz w:val="20"/>
        </w:rPr>
        <w:t>zawarcie z Kredyt Bankiem S.A. w Warszawie Oddział w Katowicach dwóch umów kredytowych na łączną wartość 16 mln złotych. W wyniku podpisania wspomnianych umów kredytowych Stalprofil S.A. może korzystać z przyznanych dwóch limitów (po 8 mln złotych każdy) odnawialnego kredytu obrotowego w terminie do dnia 25.01.2004 r.</w:t>
      </w:r>
    </w:p>
    <w:p>
      <w:pPr>
        <w:pStyle w:val="Normal"/>
        <w:spacing w:lineRule="auto" w:line="360"/>
        <w:jc w:val="both"/>
        <w:rPr>
          <w:rFonts w:ascii="Arial" w:hAnsi="Arial" w:cs="Arial"/>
          <w:sz w:val="20"/>
        </w:rPr>
      </w:pPr>
      <w:r>
        <w:rPr>
          <w:rFonts w:cs="Arial" w:ascii="Arial" w:hAnsi="Arial"/>
          <w:sz w:val="20"/>
        </w:rPr>
        <w:t>Kredyty są wykorzystywane przez Spółkę na finansowanie bieżącej działalności gospodarczej.</w:t>
      </w:r>
    </w:p>
    <w:p>
      <w:pPr>
        <w:pStyle w:val="Tekstpodstawowywcity3"/>
        <w:ind w:firstLine="708"/>
        <w:rPr>
          <w:rFonts w:ascii="Arial" w:hAnsi="Arial" w:cs="Arial"/>
          <w:sz w:val="20"/>
        </w:rPr>
      </w:pPr>
      <w:r>
        <w:rPr>
          <w:rFonts w:cs="Arial"/>
          <w:sz w:val="20"/>
        </w:rPr>
      </w:r>
    </w:p>
    <w:p>
      <w:pPr>
        <w:pStyle w:val="Tekstpodstawowywcity3"/>
        <w:ind w:firstLine="708"/>
        <w:rPr/>
      </w:pPr>
      <w:r>
        <w:rPr/>
      </w:r>
    </w:p>
    <w:p>
      <w:pPr>
        <w:pStyle w:val="Heading1"/>
        <w:numPr>
          <w:ilvl w:val="0"/>
          <w:numId w:val="9"/>
        </w:numPr>
        <w:tabs>
          <w:tab w:val="clear" w:pos="708"/>
        </w:tabs>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I półroczu 2003 r. nie miały miejsca jakiekolwiek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Stalprofil S.A. dokonywał w I półroczu 2003 r. transakcji handlowych, były „Polskie Huty Stali” S.A. Były to transakcje typowe i rutynowe dokonywane na podstawie zawartych długoterminowych umów handlowych. W dniu 24.03.2003 sfinalizowana została umowa dealerska, której przedmiotem jest dostawa finalnych wyrobów hutniczych produkowanych przez PHS S.A. Oddział Huta Sendzimira, PHS S.A. Oddział Huta Katowice, PHS S.A. Oddział Huta Cedler oraz PHS S.A. Oddział Huta Florian z przeznaczeniem na rynek krajowy. Umowa weszła w życie dnia 01.04.2003 i została zawarta na czas nieokreślony. Roczna wartość dostaw wyrobów hutniczych objętych tą umową szacowana jest na kwotę około 130 mln złotych. W I półroczu 2003 r. Spółka sfinalizowała także szereg kontraktów gwarantujących jej dostawy deficytowego surowca, jakim jest węgiel koksujący, co z kolei stanowi podstawę do zapewnienia ciągłości dostaw koksu do obsługiwanych przez Stalprofil przedsiębiorstw hutniczych.</w:t>
      </w:r>
    </w:p>
    <w:p>
      <w:pPr>
        <w:pStyle w:val="Tekstpodstawowywcity2"/>
        <w:ind w:firstLine="540"/>
        <w:rPr>
          <w:sz w:val="20"/>
        </w:rPr>
      </w:pPr>
      <w:r>
        <w:rPr>
          <w:sz w:val="20"/>
        </w:rPr>
        <w:t>W I półroczu 2003 roku Stalprofil SA sfinalizował z podmiotem powiązanym umowy cesji wierzytelności, których przedmiotem jest nabycie przez Stalprofil S.A. wierzytelności przysługujących PHS S.A. od kontrahentów zagranicznych. O szczegółach tych umów Spółka informowała w raportach bieżących.</w:t>
      </w:r>
    </w:p>
    <w:p>
      <w:pPr>
        <w:pStyle w:val="Tekstpodstawowywcity2"/>
        <w:ind w:firstLine="540"/>
        <w:rPr/>
      </w:pPr>
      <w:r>
        <w:rPr>
          <w:sz w:val="20"/>
        </w:rPr>
        <w:t xml:space="preserve">Spółka zawarła także trójstronny kontrakt handlowy z udziałem firmy Comexport Trading Inc. oraz Polskich Hut Stali S.A., którego przedmiotem jest zakup około 300 000 ton rudy żelaza FISE (5 statków po ok. 60 000 ton), przeznaczonej dla PHS S.A. Dostawy mają być realizowane od miesiąca czerwca do listopada 2003 roku. Ogólną wartość kontraktu Spółka szacuje na kwotę około 10,5 mln </w:t>
      </w:r>
      <w:r>
        <w:rPr>
          <w:rFonts w:cs="Arial"/>
          <w:sz w:val="20"/>
        </w:rPr>
        <w:t>USD.</w:t>
      </w:r>
    </w:p>
    <w:p>
      <w:pPr>
        <w:pStyle w:val="Heading1"/>
        <w:spacing w:lineRule="auto" w:line="360"/>
        <w:jc w:val="both"/>
        <w:rPr>
          <w:rFonts w:ascii="Arial" w:hAnsi="Arial" w:cs="Arial"/>
          <w:b w:val="false"/>
          <w:b w:val="false"/>
          <w:sz w:val="20"/>
        </w:rPr>
      </w:pPr>
      <w:r>
        <w:rPr>
          <w:rFonts w:cs="Arial" w:ascii="Arial" w:hAnsi="Arial"/>
          <w:b w:val="false"/>
          <w:sz w:val="20"/>
        </w:rPr>
        <w:t>Współpraca handlowa z PHS S.A. wynika z faktu, iż jest on wiodącym producentem wyrobów i półwyrobów hutniczych, w których sprzedaży specjalizuje się Spółka.</w:t>
      </w:r>
    </w:p>
    <w:p>
      <w:pPr>
        <w:pStyle w:val="Tekstpodstawowy3"/>
        <w:spacing w:lineRule="auto" w:line="360"/>
        <w:jc w:val="both"/>
        <w:rPr>
          <w:rFonts w:ascii="Arial" w:hAnsi="Arial" w:cs="Arial"/>
          <w:b/>
          <w:b/>
          <w:color w:val="3366FF"/>
          <w:sz w:val="20"/>
        </w:rPr>
      </w:pPr>
      <w:r>
        <w:rPr>
          <w:rFonts w:cs="Arial" w:ascii="Arial" w:hAnsi="Arial"/>
          <w:b/>
          <w:color w:val="3366FF"/>
          <w:sz w:val="20"/>
        </w:rPr>
      </w:r>
    </w:p>
    <w:p>
      <w:pPr>
        <w:pStyle w:val="Normal"/>
        <w:spacing w:lineRule="auto" w:line="360"/>
        <w:jc w:val="both"/>
        <w:rPr>
          <w:rFonts w:ascii="Arial" w:hAnsi="Arial" w:cs="Arial"/>
          <w:color w:val="3366FF"/>
          <w:sz w:val="20"/>
        </w:rPr>
      </w:pPr>
      <w:r>
        <w:rPr>
          <w:rFonts w:cs="Arial" w:ascii="Arial" w:hAnsi="Arial"/>
          <w:color w:val="3366FF"/>
          <w:sz w:val="20"/>
        </w:rPr>
      </w:r>
    </w:p>
    <w:p>
      <w:pPr>
        <w:pStyle w:val="Heading1"/>
        <w:numPr>
          <w:ilvl w:val="0"/>
          <w:numId w:val="9"/>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3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17</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02.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223</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 505</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869</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3r. był stroną umowy o kredyt dyskontowy na kwotę 24 939,54 zł, zawartej z Kredyt Bankiem S.A. II Oddział w Katowicach</w:t>
      </w:r>
    </w:p>
    <w:p>
      <w:pPr>
        <w:pStyle w:val="Normal"/>
        <w:tabs>
          <w:tab w:val="clear" w:pos="708"/>
          <w:tab w:val="left" w:pos="3047" w:leader="none"/>
        </w:tabs>
        <w:spacing w:lineRule="auto" w:line="360"/>
        <w:jc w:val="both"/>
        <w:rPr>
          <w:rFonts w:ascii="Arial" w:hAnsi="Arial" w:cs="Arial"/>
          <w:sz w:val="20"/>
        </w:rPr>
      </w:pPr>
      <w:r>
        <w:rPr>
          <w:rFonts w:cs="Arial" w:ascii="Arial" w:hAnsi="Arial"/>
          <w:sz w:val="20"/>
        </w:rPr>
        <w:tab/>
      </w:r>
    </w:p>
    <w:p>
      <w:pPr>
        <w:pStyle w:val="Normal"/>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0.06.2003r.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3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3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a stanowiącego zabezpieczenie kredytu, dla Przedsiębiorstwa Przerobu i Obrotu Złomem Metali „HK-CUTIRON”, z siedzibą w Dąbrowie Górniczej. Poręczenia udzielono na kwotę 1 700 000,00 zł, z terminem ważności do 11.08.2004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rejestrowy na zapasach magazynowych o łącznej wartości 1 700 000,00 zł.</w:t>
      </w:r>
    </w:p>
    <w:p>
      <w:pPr>
        <w:pStyle w:val="TextBody"/>
        <w:spacing w:lineRule="auto" w:line="360"/>
        <w:rPr>
          <w:rFonts w:ascii="Arial" w:hAnsi="Arial" w:cs="Arial"/>
          <w:szCs w:val="24"/>
        </w:rPr>
      </w:pPr>
      <w:r>
        <w:rPr>
          <w:rFonts w:cs="Arial" w:ascii="Arial" w:hAnsi="Arial"/>
          <w:szCs w:val="24"/>
        </w:rPr>
        <w:t>Stalprofil na dzień 30.06.2003r. nie udzielił żadnych gwarancji.</w:t>
      </w:r>
    </w:p>
    <w:p>
      <w:pPr>
        <w:pStyle w:val="Normal"/>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orównanie wyników finansowych osiągniętych w I półroczu 2003 z publikowanymi przez spółkę prognozami</w:t>
      </w:r>
    </w:p>
    <w:p>
      <w:pPr>
        <w:pStyle w:val="Header"/>
        <w:tabs>
          <w:tab w:val="clear" w:pos="4536"/>
          <w:tab w:val="clear" w:pos="9072"/>
        </w:tabs>
        <w:rPr/>
      </w:pPr>
      <w:r>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Heading1"/>
        <w:numPr>
          <w:ilvl w:val="0"/>
          <w:numId w:val="9"/>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4"/>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7,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94%</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utrzymuje się na względnie stabilnym poziomie w rozpatrywanych okresach. Finansowanie kapitałami obcymi dotyczy w głównej mierze zobowiązań handlowych oraz krótkoterminowych kredytów bankowych. Spółka reguluje swoje zobowiązania terminowo. Na dzień 30.06.2003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highlight w:val="yellow"/>
        </w:rPr>
      </w:pPr>
      <w:r>
        <w:rPr>
          <w:rFonts w:cs="Arial" w:ascii="Arial" w:hAnsi="Arial"/>
          <w:sz w:val="16"/>
          <w:highlight w:val="yellow"/>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0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3 utrzymywała również swoją płynność finansową na porównywalnym poziomie jak w analogicznym okresie roku ubiegłego. Utrzymanie  płynności finansowej Stalprofilu na bezpiecznym poziomie w obliczu trudnej sytuacji na rynku i powszechnie występujących zatorów płatniczych należy uznać za mocną stronę spółki.</w:t>
      </w:r>
    </w:p>
    <w:p>
      <w:pPr>
        <w:pStyle w:val="TextBody"/>
        <w:numPr>
          <w:ilvl w:val="0"/>
          <w:numId w:val="0"/>
        </w:numPr>
        <w:spacing w:lineRule="auto" w:line="360"/>
        <w:ind w:left="0" w:firstLine="708"/>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2 roku STALPROFIL S.A. wydatkował 287 tys. zł na inwestycje majątkowe. </w:t>
      </w:r>
    </w:p>
    <w:p>
      <w:pPr>
        <w:pStyle w:val="Tekstpodstawowy3"/>
        <w:spacing w:lineRule="auto" w:line="360"/>
        <w:jc w:val="both"/>
        <w:rPr>
          <w:rFonts w:ascii="Arial" w:hAnsi="Arial" w:cs="Arial"/>
          <w:b/>
          <w:b/>
          <w:sz w:val="20"/>
          <w:highlight w:val="yellow"/>
        </w:rPr>
      </w:pPr>
      <w:r>
        <w:rPr>
          <w:rFonts w:cs="Arial" w:ascii="Arial" w:hAnsi="Arial"/>
          <w:b/>
          <w:sz w:val="20"/>
          <w:highlight w:val="yellow"/>
        </w:rPr>
      </w:r>
    </w:p>
    <w:p>
      <w:pPr>
        <w:pStyle w:val="Legenda"/>
        <w:numPr>
          <w:ilvl w:val="0"/>
          <w:numId w:val="0"/>
        </w:numPr>
        <w:spacing w:lineRule="auto" w:line="360"/>
        <w:ind w:left="0" w:hanging="0"/>
        <w:rPr/>
      </w:pPr>
      <w:r>
        <w:rPr/>
        <w:t>Struktura nakładów inwestycyjnych wg grup środków trwałych w  I  półroczu 2003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I półroczu 2003</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3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2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87</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3 były prace o charakterze modernizacyjnym. Dotyczyły one głównie doposażenia magazynów zamkniętych, zwłaszcza w urządzenia przeładunkowe tj. suwnice w celu optymalizacji powierzchni składowej hal. Spółka dokonała również zakupu środków trwałych niezbędnych do prowadzenia bieżącej działalności i nie wymagających montażu. Należy do nich zaliczyć głównie: sprzęt komputerowy wraz z oprogramowaniem. </w:t>
      </w:r>
    </w:p>
    <w:p>
      <w:pPr>
        <w:pStyle w:val="TextBody"/>
        <w:spacing w:lineRule="auto" w:line="360"/>
        <w:ind w:firstLine="708"/>
        <w:rPr/>
      </w:pPr>
      <w:r>
        <w:rPr>
          <w:rFonts w:cs="Arial" w:ascii="Arial" w:hAnsi="Arial"/>
        </w:rPr>
        <w:t>Spółka  planuje intensyfikację działalności inwestycyjnej w II półroczu 2003 zgodnie z założonym harmonogramem.</w:t>
      </w:r>
      <w:r>
        <w:rPr>
          <w:rFonts w:cs="Arial" w:ascii="Arial" w:hAnsi="Arial"/>
          <w:highlight w:val="yellow"/>
        </w:rPr>
        <w:t xml:space="preserve"> </w:t>
      </w:r>
    </w:p>
    <w:p>
      <w:pPr>
        <w:pStyle w:val="TextBody"/>
        <w:spacing w:lineRule="auto" w:line="360"/>
        <w:ind w:firstLine="540"/>
        <w:rPr>
          <w:rFonts w:ascii="Arial" w:hAnsi="Arial" w:cs="Arial"/>
        </w:rPr>
      </w:pPr>
      <w:r>
        <w:rPr>
          <w:rFonts w:cs="Arial" w:ascii="Arial" w:hAnsi="Arial"/>
        </w:rPr>
        <w:t>Inwestycje realizowane przez STALPROFIL S.A. w I półroczu 2003 roku sfinansowane zostały ze środków własnych Spółki.</w:t>
      </w:r>
    </w:p>
    <w:p>
      <w:pPr>
        <w:pStyle w:val="TextBody"/>
        <w:spacing w:lineRule="auto" w:line="360"/>
        <w:ind w:firstLine="540"/>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Heading1"/>
        <w:numPr>
          <w:ilvl w:val="0"/>
          <w:numId w:val="9"/>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3"/>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3 STALPROFIL S.A. skutecznie wykorzystał swoją przewagę konkurencyjną, osiągając bardzo dobre wyniki prowadzonej działalności.</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3</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0 01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5 12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2 807</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87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7 20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58 2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39 36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4 48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64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4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6 39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49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 805</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68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3 115</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52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highlight w:val="yellow"/>
              </w:rPr>
            </w:pPr>
            <w:r>
              <w:rPr>
                <w:rFonts w:cs="Arial" w:ascii="Arial" w:hAnsi="Arial"/>
                <w:b/>
                <w:sz w:val="18"/>
                <w:highlight w:val="yellow"/>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 075</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5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9,7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1</w:t>
            </w:r>
          </w:p>
        </w:tc>
      </w:tr>
    </w:tbl>
    <w:p>
      <w:pPr>
        <w:pStyle w:val="Normal"/>
        <w:spacing w:lineRule="auto" w:line="36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W porównaniu z I półroczem 2002 Spółka zanotowała znaczny wzrost ( praktycznie podwojenie ) przychodów ze sprzedaży.  W ujęciu nominalnym wyniosły one 370 010 tys. zł, natomiast koszty działalności operacyjnej osiągnęły poziom 353 612 tys. zł , co stanowi wzrost o ponad 95 %. Mniejsza dynamika kosztów prowadzonej działalności w porównaniu z dynamiką przychodów świadczy zatem o rosnącej efektywności gospodarowania zasobami w spółce.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08"/>
        <w:jc w:val="both"/>
        <w:rPr>
          <w:rFonts w:ascii="Arial" w:hAnsi="Arial" w:cs="Arial"/>
          <w:sz w:val="20"/>
        </w:rPr>
      </w:pPr>
      <w:r>
        <w:rPr>
          <w:rFonts w:cs="Arial" w:ascii="Arial" w:hAnsi="Arial"/>
          <w:sz w:val="20"/>
        </w:rPr>
        <w:t>W wyniku dynamicznie rosnących obrotów oraz relatywnie niższych kosztów operacyjnych zanotowanych w I półroczu 2003 w stosunku do przychodów ze sprzedaży, spółka wykazała wyższy aż o 188% zysk brutto na sprzedaży. Również zysk na działalności operacyjnej wzrósł o 193% w porównaniu z I półroczem 2002. Rewelacyjne rezultaty działalności operacyjnej zostały spotęgowane nie notowanym dotychczas w historii firmy zyskiem na działalności finansowej – w I półroczu 2003 wyniósł on 7 377 tys. zł. Złożyły się na to między innymi : dodatnie saldo różnic kursowych oraz niższe koszty obsługi zadłużenia. Spółka kładzie również w swej działalności duży nacisk na działalność windykacyjną, co skutkuje dodatkowymi wpływami z tytułu odsetek.</w:t>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spacing w:lineRule="auto" w:line="360"/>
        <w:ind w:firstLine="708"/>
        <w:jc w:val="both"/>
        <w:rPr>
          <w:rFonts w:ascii="Arial" w:hAnsi="Arial" w:cs="Arial"/>
          <w:sz w:val="20"/>
        </w:rPr>
      </w:pPr>
      <w:r>
        <w:rPr>
          <w:rFonts w:cs="Arial" w:ascii="Arial" w:hAnsi="Arial"/>
          <w:sz w:val="20"/>
        </w:rPr>
        <w:t>Ostatecznie I półrocze 2003 Stalprofil zamknął zyskiem netto na poziomie 13.115 tys. zł – tj. wyższym o ponad 272% od osiągniętego w I półroczu 2002, co jest rekordowym osiągnięciem w historii spółki w kategorii wyniku półrocznego. Rewelacyjne wyniki finansowe w I-ej połowie roku 2003 sprawiły, że wskaźniki zwrotu z kapitałów własnych ( ROE ) oraz zwrotu z aktywów ( ROA ) znacząco poprawiły swoje wartości odpowiednio do poziomu 42,77% i 13,57%. W obliczu niskiej inflacji świadczy to o właściwym zarządzaniu aktywami spółki oraz o utrzymującej się atrakcyjności inwestycyjnej walorów Stalprofilu w porównaniu z innymi spółkami z branży, mimo istotnego wzrostu wyceny rynkowej spółki.</w:t>
      </w:r>
    </w:p>
    <w:p>
      <w:pPr>
        <w:pStyle w:val="Normal"/>
        <w:spacing w:lineRule="auto" w:line="360"/>
        <w:ind w:firstLine="708"/>
        <w:jc w:val="both"/>
        <w:rPr>
          <w:rFonts w:ascii="Arial" w:hAnsi="Arial" w:cs="Arial"/>
          <w:sz w:val="20"/>
          <w:highlight w:val="yellow"/>
        </w:rPr>
      </w:pPr>
      <w:r>
        <w:rPr>
          <w:rFonts w:cs="Arial" w:ascii="Arial" w:hAnsi="Arial"/>
          <w:sz w:val="20"/>
          <w:highlight w:val="yellow"/>
        </w:rPr>
      </w:r>
      <w:r>
        <w:br w:type="page"/>
      </w:r>
    </w:p>
    <w:p>
      <w:pPr>
        <w:pStyle w:val="TextBody"/>
        <w:spacing w:lineRule="auto" w:line="360"/>
        <w:rPr>
          <w:rFonts w:ascii="Arial" w:hAnsi="Arial" w:cs="Arial"/>
          <w:sz w:val="20"/>
          <w:highlight w:val="yellow"/>
        </w:rPr>
      </w:pPr>
      <w:r>
        <w:rPr>
          <w:rFonts w:cs="Arial" w:ascii="Arial" w:hAnsi="Arial"/>
          <w:sz w:val="20"/>
          <w:highlight w:val="yellow"/>
        </w:rPr>
      </w:r>
    </w:p>
    <w:p>
      <w:pPr>
        <w:pStyle w:val="Heading6"/>
        <w:numPr>
          <w:ilvl w:val="0"/>
          <w:numId w:val="13"/>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2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7 9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5 9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46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00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44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4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4 02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3 78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1 88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94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7 39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2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37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7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0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1 9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9 734</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sz w:val="20"/>
        </w:rPr>
      </w:pPr>
      <w:r>
        <w:rPr>
          <w:rFonts w:cs="Arial" w:ascii="Arial" w:hAnsi="Arial"/>
          <w:sz w:val="20"/>
        </w:rPr>
        <w:t>W I półroczu 2003 zanotowano wzrost sumy bilansowej o ponad 52% w stosunku do stanu na koniec I półrocza 2002, co świadczy o dynamicz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3 nie przyniosło znaczących zmian w strukturze aktywów Spółki – majątek obrotowy stanowił prawie 95% aktywów, natomiast majątek trwały ponad 5%.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Nastąpił wzrost rzeczowego majątku trwałego o ponad 9% w stosunku do stanu na koniec I półrocza 2002 roku, wiąże się to z przyjęciem w poczet majątku nakładów na inwestycje, mających głównie charakter modernizacyjn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artości niematerialne i prawne zwiększyły swoją wartość w analizowanym okresie, co związane jest poczynionymi w I półroczu 2003 zakupami licencji uprawniających do użytkowania programów komputerowych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edług stanu na koniec I półrocza 2003 Stalprofil nie posiada długoterminowych aktywów finansowych. </w:t>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Zanotowano wzrost stanu zapasów ( o 10,5% w stosunku do poziomu na koniec I półrocza 2002), co jest wynikiem stałego rozszerzania oferowanego asortymentu towarów, zwłaszcza o wyroby płaskie oraz przygotowaniem spółki do zwiększonych odbiorów w szczycie sezonu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W I półroczu 2003 nastąpił  dynamiczny wzrost poziomu należności o ponad 89% w stosunku do stanu na koniec I półrocza roku ubiegłego - jest to związane z dynamicznym wzrostem sprzedaży notowanym  w bieżącym roku,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Na koniec I półrocza 2003 zanotowano również skokowy wzrost stanu posiadanych środków pieniężnych ( z poziomu 215 tys. zł na koniec I półrocza 2002 do 4.375 tys. zł w roku bieżącym ). Jest to jednak pozycja o dosyć zmiennym charakterze i jest zależna od bieżących potrzeb płatniczych firmy, a także od polityki w zakresie dokonywania przewalutowań.</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highlight w:val="yellow"/>
        </w:rPr>
      </w:pPr>
      <w:r>
        <w:rPr>
          <w:rFonts w:cs="Arial" w:ascii="Arial" w:hAnsi="Arial"/>
          <w:sz w:val="20"/>
          <w:highlight w:val="yellow"/>
        </w:rPr>
      </w:r>
    </w:p>
    <w:p>
      <w:pPr>
        <w:pStyle w:val="Heading6"/>
        <w:numPr>
          <w:ilvl w:val="0"/>
          <w:numId w:val="13"/>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2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7 56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2 29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6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 11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5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4 38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7 44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09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2 97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6 76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99</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51 94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99 734</w:t>
            </w:r>
          </w:p>
        </w:tc>
      </w:tr>
    </w:tbl>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20"/>
        </w:rPr>
      </w:pPr>
      <w:r>
        <w:rPr>
          <w:sz w:val="20"/>
        </w:rPr>
        <w:t xml:space="preserve">W I półroczu 2003 Stalprofil S.A. zwiększył swoje kapitały własne do poziomu 47 567 tys. zł. Wzrosły one o ponad 47% w stosunku do I półrocza 2002. Wzrost kapitałów własnych odbył się w wyniku zatrzymania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I -szej połowie 2003 wzrost ich wartości o ponad 64% w porównaniu z analogicznym okresem roku ubiegłego, głównie ze względu na wzrost obrotów generowanych przez spółkę. </w:t>
      </w:r>
    </w:p>
    <w:p>
      <w:pPr>
        <w:pStyle w:val="TextBody"/>
        <w:spacing w:lineRule="auto" w:line="360"/>
        <w:ind w:firstLine="540"/>
        <w:rPr>
          <w:rFonts w:ascii="Arial" w:hAnsi="Arial" w:cs="Arial"/>
        </w:rPr>
      </w:pPr>
      <w:r>
        <w:rPr>
          <w:rFonts w:cs="Arial" w:ascii="Arial" w:hAnsi="Arial"/>
        </w:rPr>
        <w:t xml:space="preserve">Brak jakichkolwiek zobowiązań przeterminowanych mimo wzrostu tej pozycji w I półroczu 2003 świadczy o utrzymującej się wysokiej zdolności firmy do terminowego regulowania swoich płatności. </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Polskich Hut Stali” S.A.,</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 w branży hutnicz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spacing w:lineRule="auto" w:line="360"/>
        <w:ind w:left="540" w:hanging="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W roku 2003 Spółka konsekwentnie zamierza dążyć do realizacji założonych na ten okres średnioterminowych celów strategicznych:</w:t>
      </w:r>
    </w:p>
    <w:p>
      <w:pPr>
        <w:pStyle w:val="Normal"/>
        <w:spacing w:lineRule="auto" w:line="360"/>
        <w:rPr>
          <w:b/>
          <w:b/>
          <w:sz w:val="20"/>
        </w:rPr>
      </w:pPr>
      <w:r>
        <w:rPr>
          <w:b/>
          <w:sz w:val="20"/>
        </w:rPr>
      </w:r>
    </w:p>
    <w:p>
      <w:pPr>
        <w:pStyle w:val="Normal"/>
        <w:numPr>
          <w:ilvl w:val="0"/>
          <w:numId w:val="5"/>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Spółka w roku 2002 wdrożyła również system zapewnienia jakości zgodny z normami ISO 9001: 2000 uzyskując stosowny Certyfikat nadany przez TUV Nord Cert GmbH&amp;Co. KG. Jest to wyraz dążenia spółki do funkcjonowania w oparciu o najwyższe standardy prowadzenia biznesu ).</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Polskich Hut Stali S.A.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 xml:space="preserve">(Plan rozwoju i ekspansji rynkowej na najbliższe dwa lata przewiduje nie tylko zaktywizowanie obrotu wyrobami hutniczymi różnych producentów, lecz również kontynuację handlu półwyrobami oraz surowcami do produkcji hutniczej, w tym rudą żelaza, której import został zapoczątkowany w I półroczu 2003. W poszukiwaniu nowych atrakcyjnych produktów i usług Spółka w okresie I półrocza 2003 dynamicznie rozwinęła segment usług spedycyjnych na rzecz podmiotów z branży. Stalprofil S.A. otrzymał również w roku 2002 10-letnią koncesję na obrót paliwami ciekłymi i planuje sukcesywne zwiększanie obrotów w dziedzinie handlu produktami ropopochodnymi, co stanowi wyraz dążenia do stopniowej dywersyfikacji oferty handlowej. </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2"/>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7"/>
        </w:numPr>
        <w:spacing w:lineRule="auto" w:line="36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r>
        <w:br w:type="page"/>
      </w:r>
    </w:p>
    <w:p>
      <w:pPr>
        <w:pStyle w:val="Heading1"/>
        <w:spacing w:lineRule="auto" w:line="360"/>
        <w:jc w:val="left"/>
        <w:rPr>
          <w:sz w:val="20"/>
        </w:rPr>
      </w:pPr>
      <w:r>
        <w:rPr>
          <w:sz w:val="20"/>
        </w:rPr>
      </w:r>
    </w:p>
    <w:p>
      <w:pPr>
        <w:pStyle w:val="Normal"/>
        <w:rPr/>
      </w:pPr>
      <w:r>
        <w:rPr/>
      </w:r>
    </w:p>
    <w:p>
      <w:pPr>
        <w:pStyle w:val="Heading1"/>
        <w:numPr>
          <w:ilvl w:val="0"/>
          <w:numId w:val="9"/>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9"/>
        </w:numPr>
        <w:tabs>
          <w:tab w:val="clear" w:pos="708"/>
        </w:tabs>
        <w:spacing w:lineRule="auto" w:line="360"/>
        <w:ind w:left="540" w:hanging="540"/>
        <w:jc w:val="left"/>
        <w:rPr/>
      </w:pPr>
      <w:r>
        <w:rPr/>
        <w:t>Łączne wynagrodzenie Członków Rady Nadzorczej i Członków Zarządu Stalprofil S.A. w I półroczu 2003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I półrocze 2003</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961</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28</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189</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i Rady Nadzorczej) wyniosło w I półroczu 2003:  4.077,97 zł uległo obniżeniu w stosunku do średniej z roku 2002 o około 2,1%, co wiąże się bezpośrednio ze wzrostem zatrudnienia w grupie pracowników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color w:val="3366FF"/>
        </w:rPr>
      </w:pPr>
      <w:r>
        <w:rPr>
          <w:rFonts w:cs="Arial" w:ascii="Arial" w:hAnsi="Arial"/>
          <w:color w:val="3366FF"/>
        </w:rPr>
      </w:r>
    </w:p>
    <w:p>
      <w:pPr>
        <w:pStyle w:val="Heading1"/>
        <w:numPr>
          <w:ilvl w:val="0"/>
          <w:numId w:val="9"/>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trakcie okresu sprawozdawczego obejmującego I półrocze 2003 osoby zarządzające Stalprofil S.A zwiększyły o 15 100 szt. swoje zaangażowanie w walory Spółki. Z powziętych przez Spółkę informacji wynika, iż na dzień 30 czerwca 2003r łącznie w posiadaniu Zarządu Spółki pozostawało 109 920 sztuk akcji Stalprofil S.A</w:t>
      </w:r>
    </w:p>
    <w:p>
      <w:pPr>
        <w:pStyle w:val="TextBody"/>
        <w:spacing w:lineRule="auto" w:line="360"/>
        <w:ind w:firstLine="360"/>
        <w:rPr>
          <w:rFonts w:ascii="Arial" w:hAnsi="Arial" w:cs="Arial"/>
        </w:rPr>
      </w:pPr>
      <w:r>
        <w:rPr>
          <w:rFonts w:cs="Arial" w:ascii="Arial" w:hAnsi="Arial"/>
        </w:rPr>
        <w:t>Z informacji uzyskanych przez Spółkę wynika, iż osoby nadzorujące Spółkę nie posiadają akcji Stalprofil S.A.</w:t>
      </w:r>
    </w:p>
    <w:p>
      <w:pPr>
        <w:pStyle w:val="TextBody"/>
        <w:spacing w:lineRule="auto" w:line="360"/>
        <w:ind w:first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1908"/>
        <w:gridCol w:w="1908"/>
        <w:gridCol w:w="571"/>
        <w:gridCol w:w="1409"/>
        <w:gridCol w:w="1241"/>
        <w:gridCol w:w="89"/>
        <w:gridCol w:w="1351"/>
        <w:gridCol w:w="1063"/>
      </w:tblGrid>
      <w:tr>
        <w:trPr>
          <w:trHeight w:val="86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3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w kapital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w:t>
            </w:r>
          </w:p>
        </w:tc>
      </w:tr>
      <w:tr>
        <w:trPr>
          <w:trHeight w:val="86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Arial Unicode MS" w:cs="Arial"/>
                <w:b/>
                <w:b/>
                <w:i/>
                <w:i/>
                <w:sz w:val="20"/>
              </w:rPr>
            </w:pPr>
            <w:r>
              <w:rPr>
                <w:rFonts w:eastAsia="Arial Unicode MS" w:cs="Arial" w:ascii="Arial" w:hAnsi="Arial"/>
                <w:b/>
                <w:i/>
                <w:sz w:val="20"/>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cs="Arial"/>
                <w:b/>
                <w:b/>
                <w:i/>
                <w:i/>
                <w:sz w:val="20"/>
              </w:rPr>
            </w:pPr>
            <w:r>
              <w:rPr>
                <w:rFonts w:cs="Arial" w:ascii="Arial" w:hAnsi="Arial"/>
                <w:b/>
                <w:i/>
                <w:sz w:val="20"/>
              </w:rPr>
            </w:r>
          </w:p>
        </w:tc>
        <w:tc>
          <w:tcPr>
            <w:tcW w:w="3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yjnym</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r>
      <w:tr>
        <w:trPr>
          <w:trHeight w:val="255" w:hRule="atLeast"/>
        </w:trPr>
        <w:tc>
          <w:tcPr>
            <w:tcW w:w="4387" w:type="dxa"/>
            <w:gridSpan w:val="3"/>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550 880</w:t>
            </w:r>
          </w:p>
        </w:tc>
        <w:tc>
          <w:tcPr>
            <w:tcW w:w="1330" w:type="dxa"/>
            <w:gridSpan w:val="2"/>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351"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1 094 880</w:t>
            </w:r>
          </w:p>
        </w:tc>
        <w:tc>
          <w:tcPr>
            <w:tcW w:w="1063"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 w:cs="Arial"/>
                <w:i/>
                <w:i/>
                <w:sz w:val="20"/>
              </w:rPr>
            </w:pPr>
            <w:r>
              <w:rPr>
                <w:rFonts w:eastAsia="Arial Unicode MS" w:cs="Arial" w:ascii="Arial" w:hAnsi="Arial"/>
                <w:i/>
                <w:sz w:val="20"/>
              </w:rPr>
            </w:r>
          </w:p>
        </w:tc>
        <w:tc>
          <w:tcPr>
            <w:tcW w:w="1330" w:type="dxa"/>
            <w:gridSpan w:val="2"/>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35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063" w:type="dxa"/>
            <w:tcBorders>
              <w:righ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 w:cs="Arial"/>
                <w:i/>
                <w:i/>
                <w:sz w:val="20"/>
              </w:rPr>
            </w:pPr>
            <w:r>
              <w:rPr>
                <w:rFonts w:cs="Arial" w:ascii="Arial" w:hAnsi="Arial"/>
                <w:i/>
                <w:sz w:val="20"/>
              </w:rPr>
              <w:t>323 000</w:t>
            </w:r>
          </w:p>
        </w:tc>
        <w:tc>
          <w:tcPr>
            <w:tcW w:w="1330" w:type="dxa"/>
            <w:gridSpan w:val="2"/>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8,46%</w:t>
            </w:r>
          </w:p>
        </w:tc>
        <w:tc>
          <w:tcPr>
            <w:tcW w:w="1351" w:type="dxa"/>
            <w:tcBorders/>
            <w:vAlign w:val="bottom"/>
          </w:tcPr>
          <w:p>
            <w:pPr>
              <w:pStyle w:val="Normal"/>
              <w:spacing w:lineRule="auto" w:line="360"/>
              <w:rPr>
                <w:rFonts w:ascii="Arial" w:hAnsi="Arial" w:eastAsia="Arial Unicode MS" w:cs="Arial"/>
                <w:i/>
                <w:i/>
                <w:sz w:val="20"/>
              </w:rPr>
            </w:pPr>
            <w:r>
              <w:rPr>
                <w:rFonts w:cs="Arial" w:ascii="Arial" w:hAnsi="Arial"/>
                <w:i/>
                <w:sz w:val="20"/>
              </w:rPr>
              <w:t>867 000</w:t>
            </w:r>
          </w:p>
        </w:tc>
        <w:tc>
          <w:tcPr>
            <w:tcW w:w="1063"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25,88%</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227 880  </w:t>
            </w:r>
          </w:p>
        </w:tc>
        <w:tc>
          <w:tcPr>
            <w:tcW w:w="1330" w:type="dxa"/>
            <w:gridSpan w:val="2"/>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3,02%</w:t>
            </w:r>
          </w:p>
        </w:tc>
        <w:tc>
          <w:tcPr>
            <w:tcW w:w="1351" w:type="dxa"/>
            <w:tcBorders/>
            <w:vAlign w:val="bottom"/>
          </w:tcPr>
          <w:p>
            <w:pPr>
              <w:pStyle w:val="Normal"/>
              <w:spacing w:lineRule="auto" w:line="360"/>
              <w:rPr>
                <w:rFonts w:ascii="Arial" w:hAnsi="Arial" w:eastAsia="Arial Unicode MS" w:cs="Arial"/>
                <w:i/>
                <w:i/>
                <w:sz w:val="20"/>
              </w:rPr>
            </w:pPr>
            <w:r>
              <w:rPr>
                <w:rFonts w:cs="Arial" w:ascii="Arial" w:hAnsi="Arial"/>
                <w:i/>
                <w:sz w:val="20"/>
              </w:rPr>
              <w:t>227 880</w:t>
            </w:r>
          </w:p>
        </w:tc>
        <w:tc>
          <w:tcPr>
            <w:tcW w:w="1063"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6,80%</w:t>
            </w:r>
          </w:p>
        </w:tc>
      </w:tr>
      <w:tr>
        <w:trPr>
          <w:trHeight w:val="255" w:hRule="atLeast"/>
        </w:trPr>
        <w:tc>
          <w:tcPr>
            <w:tcW w:w="4387" w:type="dxa"/>
            <w:gridSpan w:val="3"/>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313 500</w:t>
            </w:r>
          </w:p>
        </w:tc>
        <w:tc>
          <w:tcPr>
            <w:tcW w:w="1330" w:type="dxa"/>
            <w:gridSpan w:val="2"/>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351"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841 500</w:t>
            </w:r>
          </w:p>
        </w:tc>
        <w:tc>
          <w:tcPr>
            <w:tcW w:w="1063"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30" w:type="dxa"/>
            <w:gridSpan w:val="2"/>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51"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063" w:type="dxa"/>
            <w:tcBorders>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387" w:type="dxa"/>
            <w:gridSpan w:val="3"/>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132 000</w:t>
            </w:r>
          </w:p>
        </w:tc>
        <w:tc>
          <w:tcPr>
            <w:tcW w:w="1330" w:type="dxa"/>
            <w:gridSpan w:val="2"/>
            <w:tcBorders>
              <w:bottom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351"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660 000</w:t>
            </w:r>
          </w:p>
        </w:tc>
        <w:tc>
          <w:tcPr>
            <w:tcW w:w="1063"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0.06.2003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830038447" r:id="rId1"/>
      </w:object>
    </w:r>
    <w:r>
      <w:rPr>
        <w:b/>
        <w:sz w:val="22"/>
      </w:rPr>
      <w:t>SA-P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604"/>
        </w:tabs>
        <w:ind w:left="604" w:hanging="604"/>
      </w:pPr>
      <w:rPr>
        <w:i w:val="false"/>
        <w:b w:val="false"/>
      </w:rPr>
    </w:lvl>
  </w:abstractNum>
  <w:abstractNum w:abstractNumId="9">
    <w:lvl w:ilvl="0">
      <w:start w:val="1"/>
      <w:numFmt w:val="upperRoman"/>
      <w:lvlText w:val="%1."/>
      <w:lvlJc w:val="right"/>
      <w:pPr>
        <w:tabs>
          <w:tab w:val="num" w:pos="964"/>
        </w:tabs>
        <w:ind w:left="964" w:hanging="604"/>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6z1">
    <w:name w:val="WW8Num56z1"/>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5z0">
    <w:name w:val="WW8Num105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9:12:00Z</dcterms:created>
  <dc:creator>STALPROFIL S.A.</dc:creator>
  <dc:description/>
  <dc:language>en-US</dc:language>
  <cp:lastModifiedBy>lj</cp:lastModifiedBy>
  <cp:lastPrinted>2003-09-12T10:58:00Z</cp:lastPrinted>
  <dcterms:modified xsi:type="dcterms:W3CDTF">2003-09-22T07:08:00Z</dcterms:modified>
  <cp:revision>26</cp:revision>
  <dc:subject/>
  <dc:title>V</dc:title>
</cp:coreProperties>
</file>