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lineRule="auto" w:line="360"/>
        <w:ind w:left="540" w:hanging="540"/>
        <w:jc w:val="left"/>
        <w:rPr/>
      </w:pPr>
      <w:r>
        <w:rPr/>
        <w:t>Informacje o podstawowych produktach, towarach i usługa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I półrocze 2004 r. było dla Stalprofilu okresem, w którym spółka dostosowywała zakres swojej działalności do zmian zaistniałych w jej otoczeniu rynkowym. Nowe warunki rynkowe były pochodną kapitałowego przejęcia kluczowych polskich producentów stali przez Grupę LNM oraz wejścia Polski do Unii Europejskiej. Efektem zaistniałych zmian rynkowych jest dokonana przez spółkę w I półroczu zmiana struktury sprzedaży. Nastąpił dynamiczny wzrost udziału przychodów z tytułu handlu wyrobami hutniczymi w przychodach ze sprzedaży towarów z 42% w I półroczu 2003 r. do 83% w I półroczu 2004 r. Sukcesem spółki jest dokonanie tak istotnych zmian w strukturze sprzedaży bez znaczącego uszczerbku w generowanych przychodach. Osiągnęły one poziom 347 941 tys. zł, czyli o 6% mniej niż w analogicznym okresie roku 2003.</w:t>
      </w:r>
    </w:p>
    <w:p>
      <w:pPr>
        <w:pStyle w:val="TextBody"/>
        <w:spacing w:lineRule="auto" w:line="360"/>
        <w:ind w:firstLine="540"/>
        <w:rPr>
          <w:rFonts w:ascii="Arial" w:hAnsi="Arial" w:cs="Arial"/>
        </w:rPr>
      </w:pPr>
      <w:r>
        <w:rPr>
          <w:rFonts w:cs="Arial" w:ascii="Arial" w:hAnsi="Arial"/>
        </w:rPr>
        <w:t>Zwiększenie sprzedaży wyrobów hutniczych było możliwe między innymi dzięki dostosowaniu potencjału rozwojowego spółki do poprawiającej się koniunktury rynkowej oraz wzmożonym działaniom marketingowym. W ślad za poczynionymi inwestycjami w infrastrukturę handlową spółka znacząco poszerzyła ofertę handlową w zakresie wyrobów hutniczych, głównie o wyroby płaskie, pręty zbrojeniowe i profile zamknięte, co wpłynęło na zwiększenie liczby obsługiwanych podmiotów. Poniesione w I półroczu 2004 nakłady inwestycyjne spowodowały dalszy wzrost zdolności przeładunkowych i umożliwiają obecnie lepszą obsługę klientów.</w:t>
      </w:r>
    </w:p>
    <w:p>
      <w:pPr>
        <w:pStyle w:val="TextBody"/>
        <w:spacing w:lineRule="auto" w:line="360"/>
        <w:ind w:firstLine="540"/>
        <w:rPr>
          <w:rFonts w:ascii="Arial" w:hAnsi="Arial" w:cs="Arial"/>
        </w:rPr>
      </w:pPr>
      <w:r>
        <w:rPr>
          <w:rFonts w:cs="Arial" w:ascii="Arial" w:hAnsi="Arial"/>
        </w:rPr>
        <w:t>Obrót surowcami hutniczymi traktowany jest obecnie jako działalność uzupełniająca podstawowy przedmiot działalności Stalprofilu, jakim jest obrót wyrobami hutniczymi. Ograniczenie działalności na rynku obrotu surowcami do produkcji hutniczej po przejęciu znacznej części tego rynku przez Grupę LNM – inwestora strategicznego Ispat Polska Stal S.A. – uwolniło w spółce znaczny potencjał finansowy, który został zaangażowany do rozwoju podstawowego przedmiotu działalności.</w:t>
      </w:r>
    </w:p>
    <w:p>
      <w:pPr>
        <w:pStyle w:val="TextBody"/>
        <w:spacing w:lineRule="auto" w:line="360"/>
        <w:ind w:firstLine="540"/>
        <w:rPr>
          <w:rFonts w:ascii="Arial" w:hAnsi="Arial" w:cs="Arial"/>
        </w:rPr>
      </w:pPr>
      <w:r>
        <w:rPr>
          <w:rFonts w:cs="Arial" w:ascii="Arial" w:hAnsi="Arial"/>
        </w:rPr>
        <w:t>Przychody ze sprzedaży towarów wyniosły łącznie 315 725 tys. zł, co stanowi 9-procentowy spadek w stosunku do I półrocza 2003 r. W I półroczu 2004 r. spółka kontynuowała działalność w zakresie świadczenia usług spedycyjnych i usług wstępnej obróbki wyrobów hutniczych. Obroty związane z tym obszarem aktywności spółki osiągnęły wartość 32 216 tys. zł., co stanowi 41-procentowy wzrost w stosunku do I półrocza 2003 r.</w:t>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3,8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2.8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16%</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Arial" w:ascii="Arial" w:hAnsi="Arial"/>
                <w:sz w:val="18"/>
              </w:rPr>
              <w:t>370.0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135 tys. ton, co stanowi 18-procentowy wzrost wolumenu w stosunku do wyniku uzyskanego w I półroczu 2003 r. Przychody ze sprzedaży tej grupy asortymentowej zwiększyły się o 80% do poziomu 261 864 tys. zł. Znaczna różnica między dynamiką przychodów i wolumenu spowodowana została wzrostem rynkowych cen wyrobów hutniczych oraz  zwiększeniem udziału droższych blach w strukturze sprzedaży, a co za tym idzie poprawą rentowności sprzedaży wyrobów gotowych.</w:t>
      </w:r>
    </w:p>
    <w:p>
      <w:pPr>
        <w:pStyle w:val="TextBody"/>
        <w:spacing w:lineRule="auto" w:line="360"/>
        <w:ind w:firstLine="540"/>
        <w:rPr>
          <w:rFonts w:ascii="Arial" w:hAnsi="Arial" w:cs="Arial"/>
        </w:rPr>
      </w:pPr>
      <w:r>
        <w:rPr>
          <w:rFonts w:cs="Arial" w:ascii="Arial" w:hAnsi="Arial"/>
        </w:rPr>
        <w:t>77-procentowy spadek wykazał w analizowanym okresie wolumen sprzedaży półwyrobów dostarczanych jako wsad do produkcji hutniczej. Przychody ze sprzedaży tego asortymentu wyniosły 4 141 tys. zł.</w:t>
      </w:r>
    </w:p>
    <w:p>
      <w:pPr>
        <w:pStyle w:val="TextBody"/>
        <w:spacing w:lineRule="auto" w:line="360"/>
        <w:ind w:firstLine="540"/>
        <w:rPr>
          <w:rFonts w:ascii="Arial" w:hAnsi="Arial" w:cs="Arial"/>
        </w:rPr>
      </w:pPr>
      <w:r>
        <w:rPr>
          <w:rFonts w:cs="Arial" w:ascii="Arial" w:hAnsi="Arial"/>
        </w:rPr>
        <w:t>Spółka uzyskała niższe o 88% przychody ze sprzedaży koksu stabilizowanego, które ukształtowały się na poziomie 21 965 tys. zł. Wolumen sprzedaży tego asortymentu zmniejszył się w analizowanym okresie o 93%. Poprawa sytuacji finansowej hut spowodowała, że zaczęły one samodzielnie zaopatrywać się w surowce z pominięciem pośredników. Analizując strukturę sprzedaży Stalprofilu należy jednoznacznie stwierdzić, że Spółka skupiła się na swojej podstawowej działalności, jaką jest obrót wyrobami hutniczymi, odchodząc jednocześnie od handlu surowcami do produkcji hutniczej.</w:t>
      </w:r>
    </w:p>
    <w:p>
      <w:pPr>
        <w:pStyle w:val="TextBody"/>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sprzedaży towarów (wartościowo)</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86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2,9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5.6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41,9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4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9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7.2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94%</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7.755</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79%</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67</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pPr>
      <w:r>
        <w:rPr/>
      </w:r>
    </w:p>
    <w:p>
      <w:pPr>
        <w:pStyle w:val="TextBody"/>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Asortymentowa struktura sprzedaży towarów (ilościowo)</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4.8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8,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6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8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0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6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9.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23.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6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9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44.3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pozycji „Inne” znaczący udział stanowią takie surowce jak ruda żelaza, materiały ogniotrwałe, kamień wapienny czy też produkty naftopochodne.</w:t>
      </w:r>
    </w:p>
    <w:p>
      <w:pPr>
        <w:pStyle w:val="TextBody"/>
        <w:spacing w:lineRule="auto" w:line="360"/>
        <w:ind w:firstLine="54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Strategia marketingowa realizowana przez spółkę w I półroczu 2004 r. opierała się na ścisłej współpracy z dotychczasowymi odbiorcami na bazie istniejących długo- i średnioterminowych umów handlowych, zagospodarowywaniu istniejących nisz rynkowych oraz aktywnym poszukiwaniu nowych kontrahentów w kraju i za granicą. Zmiana struktury sprzedaży i znaczne zmniejszenie obrotu krajowego surowcami do produkcji hutniczej spowodowały, że udział sprzedaży krajowej w ogólnej wartości sprzedaży towarów spadł do poziomu prawie 74%. Natomiast udział eksportu wzrósł do 26% na skutek zwiększenia przychodów ze sprzedaży eksportowej o 80% do poziomu 82 180 tys. zł.</w:t>
      </w:r>
    </w:p>
    <w:p>
      <w:pPr>
        <w:pStyle w:val="TextBody"/>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Przychody ze sprzedaży towarów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3.54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9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8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2.18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45.73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I półroczu 2004 r. nastąpiła zmiana dotychczasowej struktury eksportu. Największym zagranicznym rynkiem zbytu była w analizowanym okresie Unia Europejska, której udział w przychodach ze sprzedaży eksportowej zwiększył się w porównaniu z I półroczem 2003 r. do 88,78%. Znaczącymi odbiorcami z tego regionu były dla spółki firmy z takich krajów jak Dania, Słowacja, Czechy, Portugalia, Węgry, Grecja, Belgia. Drugim zagranicznym rynkiem zbytu były kraje europejskie nie będące członkami Unii Europejskiej. Udział tych krajów w sprzedaży eksportowej zmalał do 11,22%. Największymi odbiorcami z tej grupy były firmy z Rumunii, Szwajcarii, Serbii oraz Bośni i Hercegowiny. Nabywcami na rynkach zagranicznych są zazwyczaj duże firmy handlowe, za pośrednictwem których towar trafia do finalnych odbiorców.</w:t>
      </w:r>
    </w:p>
    <w:p>
      <w:pPr>
        <w:pStyle w:val="Tekstpodstawowywcity2"/>
        <w:ind w:hanging="0"/>
        <w:rPr>
          <w:rFonts w:ascii="Arial" w:hAnsi="Arial" w:cs="Arial"/>
          <w:sz w:val="20"/>
        </w:rPr>
      </w:pPr>
      <w:r>
        <w:rPr>
          <w:rFonts w:cs="Arial"/>
          <w:sz w:val="2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Unia Europejs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72.95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8,7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2.3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8,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oprócz U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9.2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22%</w:t>
            </w:r>
          </w:p>
        </w:tc>
        <w:tc>
          <w:tcPr>
            <w:tcW w:w="15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04" w:leader="none"/>
              </w:tabs>
              <w:spacing w:lineRule="auto" w:line="360"/>
              <w:jc w:val="right"/>
              <w:rPr>
                <w:rFonts w:ascii="Arial" w:hAnsi="Arial" w:cs="Arial"/>
                <w:sz w:val="18"/>
              </w:rPr>
            </w:pPr>
            <w:r>
              <w:rPr>
                <w:rFonts w:cs="Arial" w:ascii="Arial" w:hAnsi="Arial"/>
                <w:sz w:val="18"/>
              </w:rPr>
              <w:t>4.0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79%</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0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34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2,29%</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2.18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hanging="0"/>
        <w:rPr>
          <w:sz w:val="16"/>
        </w:rPr>
      </w:pPr>
      <w:r>
        <w:rPr>
          <w:sz w:val="16"/>
        </w:rPr>
        <w:t>* do tej kategorii zaliczono 25 krajów UE po rozszerzeniu 01.05.2004 r.</w:t>
      </w:r>
    </w:p>
    <w:p>
      <w:pPr>
        <w:pStyle w:val="Tekstpodstawowywcity2"/>
        <w:ind w:firstLine="540"/>
        <w:rPr>
          <w:sz w:val="20"/>
        </w:rPr>
      </w:pPr>
      <w:r>
        <w:rPr>
          <w:sz w:val="20"/>
        </w:rPr>
      </w:r>
    </w:p>
    <w:p>
      <w:pPr>
        <w:pStyle w:val="Tekstpodstawowywcity2"/>
        <w:ind w:firstLine="540"/>
        <w:rPr>
          <w:sz w:val="20"/>
        </w:rPr>
      </w:pPr>
      <w:r>
        <w:rPr>
          <w:sz w:val="20"/>
        </w:rPr>
        <w:t>W I półroczu 2004 roku najważniejszym obszarem sprzedaży na rynku krajowym nadal była Polska południowa, skąd pochodziło 52% przychodów ze sprzedaży krajowej towarów. W porównaniu z analogicznym okresem roku 2003 znacząco zwiększyła się sprzedaż kierowana w pozostałe regiony kraju, osiągając 48-procentowy udział w przychodach ze sprzedaży towarów. Największy wzrost odnotowała sprzedaż kierowana do Polski centralnej i zachodniej.</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120.34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03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70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8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4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6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83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0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55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2.38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4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2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7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3.54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Heading1"/>
        <w:numPr>
          <w:ilvl w:val="0"/>
          <w:numId w:val="9"/>
        </w:numPr>
        <w:tabs>
          <w:tab w:val="clear" w:pos="708"/>
        </w:tabs>
        <w:spacing w:lineRule="auto" w:line="360"/>
        <w:ind w:left="540" w:hanging="540"/>
        <w:jc w:val="left"/>
        <w:rPr/>
      </w:pPr>
      <w:r>
        <w:rPr/>
        <w:t>Główni dostawcy i odbiorcy Stalprofil S.A.</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W I półroczu 2004 roku wśród dostawców Stalprofilu był jeden podmiot, z którym obroty spółki przekroczyły 10% kwoty przychodów ze sprzedaży ogółem. Koncern Ispat Polska Stal S.A. (67% wartości przychodów ze sprzedaży) jest jednocześnie akcjonariuszem Stalprofil S.A. posiadającym 31,48% akcji spółki. IPS S.A. posiada około 70-procentowy udział w krajowym rynku produkcji wyrobów hutniczych. Dominująca pozycja rynkowa koncernu powoduje, że jest on głównym dostawcą wyrobów hutniczych dla czołowych polskich dystrybutorów stali. W porównaniu z I półroczem 2003 r. udział zakupów w IPS S.A. zwiększył się o 34 punkty procentowe.</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Arial" w:ascii="Arial" w:hAnsi="Arial"/>
                <w:sz w:val="18"/>
              </w:rPr>
              <w:t>I półrocze 2004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spat Polska Stal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31.9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6,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19.0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7.94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Ispat Polska Stal S.A. przekroczyły w analizowanym okresie 10% przychodów ze sprzedaży. W związku z przejęciem PHS S.A. (obecnie IPS S.A.) przez inwestora strategicznego i zmianą strategii w zakresie zaopatrzenia koncernu w surowce do produkcji hutniczej udział obrotów z IPS S.A. w strukturze przychodów ze sprzedaży Stalprofilu zmniejszył się do 24% z 53% wykazanych w I półroczu 2003 r.</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spat Polska S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4.0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4,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6.98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3,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7.9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spacing w:lineRule="auto" w:line="360"/>
        <w:ind w:left="540" w:hanging="540"/>
        <w:jc w:val="left"/>
        <w:rPr/>
      </w:pPr>
      <w:r>
        <w:rPr/>
        <w:t>Umowy znaczące dla działalności gospodarczej Stalprofil S.A.</w:t>
      </w:r>
    </w:p>
    <w:p>
      <w:pPr>
        <w:pStyle w:val="Tekstpodstawowywcity3"/>
        <w:ind w:firstLine="708"/>
        <w:rPr/>
      </w:pPr>
      <w:r>
        <w:rPr/>
      </w:r>
    </w:p>
    <w:p>
      <w:pPr>
        <w:pStyle w:val="TextBody"/>
        <w:spacing w:lineRule="auto" w:line="360"/>
        <w:ind w:firstLine="540"/>
        <w:rPr>
          <w:rFonts w:ascii="Arial" w:hAnsi="Arial" w:cs="Arial"/>
        </w:rPr>
      </w:pPr>
      <w:r>
        <w:rPr>
          <w:rFonts w:cs="Arial" w:ascii="Arial" w:hAnsi="Arial"/>
        </w:rPr>
        <w:t>W I półroczu 2004 r. spółka informowała o zawarciu następujących znaczących umów:</w:t>
      </w:r>
    </w:p>
    <w:p>
      <w:pPr>
        <w:pStyle w:val="TextBody"/>
        <w:numPr>
          <w:ilvl w:val="0"/>
          <w:numId w:val="2"/>
        </w:numPr>
        <w:spacing w:lineRule="auto" w:line="360"/>
        <w:rPr>
          <w:rFonts w:ascii="Arial" w:hAnsi="Arial" w:cs="Arial"/>
        </w:rPr>
      </w:pPr>
      <w:r>
        <w:rPr>
          <w:rFonts w:cs="Arial" w:ascii="Arial" w:hAnsi="Arial"/>
        </w:rPr>
        <w:t>z Zakładami Koksowniczymi "Przyjaźń" w Dąbrowie Górniczej umowę handlową umożliwiającą zakup koksu stabilizowanego w roku 2004 w ilości około 240 000 ton. z przeznaczeniem na zaopatrzenie Polskich Hut Stali S.A. Łączną prognozowaną wartość dostaw objętych umową Stalprofil szacował na kwotę ok. 145 mln zł (brutto). Z uwagi na zmianę polityki IPS S.A. w zakresie zaopatrzenia surowcowego od II kwartału 2004 r. Stalprofil nie realizuje zakupów na bazie przedmiotowej umowy</w:t>
      </w:r>
    </w:p>
    <w:p>
      <w:pPr>
        <w:pStyle w:val="TextBody"/>
        <w:numPr>
          <w:ilvl w:val="0"/>
          <w:numId w:val="2"/>
        </w:numPr>
        <w:spacing w:lineRule="auto" w:line="360"/>
        <w:rPr>
          <w:rFonts w:ascii="Arial" w:hAnsi="Arial" w:cs="Arial"/>
        </w:rPr>
      </w:pPr>
      <w:r>
        <w:rPr>
          <w:rFonts w:cs="Arial" w:ascii="Arial" w:hAnsi="Arial"/>
        </w:rPr>
        <w:t>w dniu 01.04.2004 roku spółka sfinalizowała dwie umowy handlowe z Hutą Pokój S.A. z siedzibą w Rudzie Śląskiej, których przedmiotem jest dostawa na rzecz Stalprofil S.A. wyrobów hutniczych gotowych, produkowanych przez Hutę Pokój S.A. Zawarte umowy, zgodnie z przyjętą przez Stalprofil S.A. strategią, pozwolą na dalszą dywersyfikację źródeł dostaw i rozszerzenie oferty handlowej. Umowy zostały zawarte na okres do 31 grudnia 2004 r., a dostawy będą realizowane w ramach sukcesywnie składanych zamówień. Łączną wartość dostaw wyrobów hutniczych objętych zawartymi umowami spółka szacuje na około 37,3 mln złotych</w:t>
      </w:r>
    </w:p>
    <w:p>
      <w:pPr>
        <w:pStyle w:val="TextBody"/>
        <w:numPr>
          <w:ilvl w:val="0"/>
          <w:numId w:val="2"/>
        </w:numPr>
        <w:spacing w:lineRule="auto" w:line="360"/>
        <w:rPr>
          <w:rFonts w:ascii="Arial" w:hAnsi="Arial" w:cs="Arial"/>
        </w:rPr>
      </w:pPr>
      <w:r>
        <w:rPr>
          <w:rFonts w:cs="Arial" w:ascii="Arial" w:hAnsi="Arial"/>
        </w:rPr>
        <w:t>w dniu 13.04.2004 roku spółka sfinalizowała z firmą EUROBLACHA S.A. z siedzibą w Rudzie Śląskiej umowę handlową o szacowanej wartości ok. 20 mln zł w przedmiocie dostaw blach gorącowalcowanych na rzecz Stalprofil S.A. Zawarta umowa, zgodnie z przyjętą przez Stalprofil S.A. strategią. pozwoli na dalszą dywersyfikację źródeł dostaw i rozszerzenie oferty handlowej. Dostawy były realizowane przez firmę EUROBLACHA S.A. w miarę sukcesywnie składanych zamówień w okresie trwania umowy, to jest do 10 maja 2004 r. Łączną wartość dostaw wyrobów hutniczych objętych zawartą umową spółka szacuje na około 20 mln złoty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Pozostałe znaczące umowy, o których spółka informowała w I półroczu 2004 r. zostały opisane w rozdziałach VII i VIII.</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I półroczu 2004 r. nie nastąpiły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9"/>
        </w:numPr>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emitent realizował w I półroczu 2004 r. transakcje handlowe był Ispat Polska Stal S.A., posiadający 31,48% akcji spółki. Były to transakcje typowe i rutynowe dokonywane na podstawie zawartych umów handlowych w przedmiocie zakupu wyrobów hutniczych, sprzedaży surowców do produkcji hutniczej oraz świadczenia usług spedycyjnych.</w:t>
      </w:r>
    </w:p>
    <w:p>
      <w:pPr>
        <w:pStyle w:val="Tekstpodstawowywcity2"/>
        <w:ind w:firstLine="540"/>
        <w:rPr>
          <w:sz w:val="20"/>
        </w:rPr>
      </w:pPr>
      <w:r>
        <w:rPr>
          <w:sz w:val="20"/>
        </w:rPr>
        <w:t>W związku ze sfinalizowaniem procesu prywatyzacji Polskich Hut Stali S.A. przez LNM Group w dniu 10 maja 2004 r. zawarty został przez Stalprofil S.A. oraz Ispat Polska Stal S.A. aneks do umowy o współpracy wprowadzający nowy, jednolity system sprzedaży obejmujący wszystkie cztery Oddziały IPS S.A. Umowa o współpracy z dnia 19.03.2003 r. zawarta jest na czas nieokreślony. Wartość dostaw na rzecz Stalprofil S.A., które zostaną na bazie wspomnianej umowy zrealizowane przez IPS S.A. do końca bieżącego roku, spółka szacuje na kwotę ok. 300 mln złotych.</w:t>
      </w:r>
    </w:p>
    <w:p>
      <w:pPr>
        <w:pStyle w:val="Tekstpodstawowywcity2"/>
        <w:ind w:hanging="0"/>
        <w:rPr>
          <w:sz w:val="20"/>
        </w:rPr>
      </w:pPr>
      <w:r>
        <w:rPr>
          <w:sz w:val="20"/>
        </w:rPr>
        <w:t>Współpraca handlowa z IPS S.A. wynika z faktu, iż jest on wiodącym producentem wyrobów i półwyrobów hutniczych, w których sprzedaży specjalizuje się spółka.</w:t>
      </w:r>
    </w:p>
    <w:p>
      <w:pPr>
        <w:pStyle w:val="TextBody"/>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color w:val="0000FF"/>
        </w:rPr>
      </w:pPr>
      <w:r>
        <w:rPr>
          <w:color w:val="0000FF"/>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0 czerwca 2004 r. wyniósł: 2.595,0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59,9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 xml:space="preserve">   948,6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 xml:space="preserve">     </w:t>
        <w:tab/>
        <w:t>1.586,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Stalprofil S.A. w I półroczu 2004 roku dokonał odpisów aktualizujących wartość majątku obrotowego Spółki. Według stanu na dzień 30 czerwca 2004 kwota odpisów aktualizujących należności wynosiła 28.020,6 tys. zł, natomiast wysokość odpisów aktualizujących wartość zapasów wyniosła 253,1 tys. zł.  </w:t>
      </w:r>
    </w:p>
    <w:p>
      <w:pPr>
        <w:pStyle w:val="TextBody"/>
        <w:spacing w:lineRule="auto" w:line="360"/>
        <w:rPr>
          <w:rFonts w:ascii="Arial" w:hAnsi="Arial" w:cs="Arial"/>
        </w:rPr>
      </w:pPr>
      <w:r>
        <w:rPr>
          <w:rFonts w:cs="Arial" w:ascii="Arial" w:hAnsi="Arial"/>
        </w:rPr>
      </w:r>
    </w:p>
    <w:p>
      <w:pPr>
        <w:pStyle w:val="Normal"/>
        <w:spacing w:lineRule="auto" w:line="360"/>
        <w:jc w:val="both"/>
        <w:rPr>
          <w:rFonts w:ascii="Arial" w:hAnsi="Arial" w:cs="Arial"/>
          <w:color w:val="0000FF"/>
          <w:sz w:val="20"/>
        </w:rPr>
      </w:pPr>
      <w:r>
        <w:rPr>
          <w:rFonts w:cs="Arial" w:ascii="Arial" w:hAnsi="Arial"/>
          <w:color w:val="0000FF"/>
          <w:sz w:val="20"/>
        </w:rPr>
      </w:r>
    </w:p>
    <w:p>
      <w:pPr>
        <w:pStyle w:val="Heading1"/>
        <w:numPr>
          <w:ilvl w:val="0"/>
          <w:numId w:val="9"/>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4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7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3.08.2004</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 xml:space="preserve">23.08.2004 </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0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116</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5</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9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9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5</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rPr/>
      </w:pPr>
      <w:r>
        <w:rPr>
          <w:rFonts w:cs="Arial" w:ascii="Arial" w:hAnsi="Arial"/>
        </w:rPr>
        <w:t>W dniu 22.01.2004 r. Stalprofil zawarł z Kredyt Bankiem S.A. w Warszawie II/O Katowice aneksy przedłużające o kolejny rok okres ważności umów kredytowych w ramach przyznanego zgodnie z umową o współpracy limitu kredytowego w łącznej wysokości 30 mln zł. W wyniku podpisania niniejszych aneksów Stalprofil może korzystać z przyznanych limitów: kredytu obrotowego w kwocie 19 mln zł, kredytu w rachunku bieżącym w kwocie 10 mln zł oraz kredytu dyskontowego w kwocie 1 mln zł w terminie do 25.01.2005 r. Przyznane limity kredytowe będą wykorzystywane przez spółkę na finansowanie bieżącej działalności gospodarczej.</w:t>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4 r. był stroną umowy o kredyt dyskontowy na kwotę 989,11 tys. zł, zawartej z Kredyt Bankiem S.A. II Oddział w Katowicach.</w:t>
      </w:r>
    </w:p>
    <w:p>
      <w:pPr>
        <w:pStyle w:val="Normal"/>
        <w:tabs>
          <w:tab w:val="clear" w:pos="708"/>
          <w:tab w:val="left" w:pos="3047" w:leader="none"/>
        </w:tabs>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wg stanu na dzień 30.06.2004 r. udzielona została przez Kredyt Bank S.A. gwarancja na kwotę 1.000,00 tys. USD ważna do dnia 30.08.2004 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4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4 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a stanowiącego zabezpieczenie kredytu, dla Przedsiębiorstwa Przerobu i Obrotu Złomem Metali „HK-CUTIRON”, z siedzibą w Dąbrowie Górniczej. Poręczenia udzielono na kwotę 2 400 000,00 zł, z terminem ważności do 15.06.2005 r.</w:t>
      </w:r>
    </w:p>
    <w:p>
      <w:pPr>
        <w:pStyle w:val="Normal"/>
        <w:spacing w:lineRule="auto" w:line="360"/>
        <w:ind w:left="720" w:hanging="0"/>
        <w:jc w:val="both"/>
        <w:rPr>
          <w:rFonts w:ascii="Arial" w:hAnsi="Arial" w:cs="Arial"/>
          <w:sz w:val="20"/>
        </w:rPr>
      </w:pPr>
      <w:r>
        <w:rPr>
          <w:rFonts w:cs="Arial" w:ascii="Arial" w:hAnsi="Arial"/>
          <w:sz w:val="20"/>
        </w:rPr>
        <w:t xml:space="preserve">Zabezpieczeniem udzielonego przez Stalprofil poręczenia jest zastaw rejestrowy na zapasach magazynowych firmy „HK-CUTIRON” o łącznej wartości odpowiadającej wartości poręczenia. </w:t>
      </w:r>
    </w:p>
    <w:p>
      <w:pPr>
        <w:pStyle w:val="Normal"/>
        <w:spacing w:lineRule="auto" w:line="360"/>
        <w:ind w:left="72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na dzień 30.06.2004 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orównanie wyników finansowych osiągniętych w I półroczu 2004 z publikowanymi przez spółkę prognozami</w:t>
      </w:r>
    </w:p>
    <w:p>
      <w:pPr>
        <w:pStyle w:val="Normal"/>
        <w:rPr/>
      </w:pPr>
      <w:r>
        <w:rPr/>
      </w:r>
    </w:p>
    <w:p>
      <w:pPr>
        <w:pStyle w:val="TextBody"/>
        <w:spacing w:lineRule="auto" w:line="360"/>
        <w:ind w:firstLine="709"/>
        <w:rPr/>
      </w:pPr>
      <w:r>
        <w:rPr>
          <w:rFonts w:cs="Arial" w:ascii="Arial" w:hAnsi="Arial"/>
        </w:rPr>
        <w:t xml:space="preserve">Spółka w dniu 18 czerwca 2004 opublikowała prognozę sprzedaży oraz zysku netto na rok bieżący. Zakłada ona wypracowanie przychodów ze sprzedaży na poziomie 707,7 mln zł oraz zysku netto w kwocie 40,6 mln zł. Wyniki I półrocza 2004 potwierdzają możliwość pełnej realizacji planowanych wielkości zarówno w zakresie przychodów jak i zysku netto. Zaawansowanie wykonania prognozy po I półroczu 2004 wynosi 49,16% w przypadku przychodów ze sprzedaży oraz 69,18%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rFonts w:ascii="Arial" w:hAnsi="Arial" w:cs="Arial"/>
        </w:rPr>
      </w:pPr>
      <w:r>
        <w:rPr>
          <w:rFonts w:cs="Arial" w:ascii="Arial" w:hAnsi="Arial"/>
        </w:rPr>
        <w:t xml:space="preserve">Plan przychodów na rok 2004 został skonstruowany na bazie szacunków wynikających z już podpisanych kontraktów handlowych i w przypadku wypełnienia założonej kontraktacji, zwłaszcza w II połowie roku pełna realizacja planu sprzedaży nie powinna być zagrożona. Ponadto jeżeli obserwowane w I półroczu 2004 pozytywne zmiany zachodzące w otoczeniu rynkowym Spółki, zwłaszcza w zakresie dalszego wzrostu popytu oraz cen na wyroby hutnicze utrzymają się także w II półroczu Zarząd widzi możliwość zrealizowania z nawiązką prognoz w zakresie wyniku finansowego.    </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4"/>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9"/>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9"/>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9"/>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46,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7,7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16</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zobowiązań długoterminowych. Poziom wskaźników zadłużenia Spółki uległ znacznemu obniżeniu w I półroczu 2004.</w:t>
      </w:r>
    </w:p>
    <w:p>
      <w:pPr>
        <w:pStyle w:val="TextBody"/>
        <w:numPr>
          <w:ilvl w:val="0"/>
          <w:numId w:val="0"/>
        </w:numPr>
        <w:spacing w:lineRule="auto" w:line="360"/>
        <w:ind w:left="0" w:firstLine="708"/>
        <w:rPr>
          <w:rFonts w:ascii="Arial" w:hAnsi="Arial" w:cs="Arial"/>
        </w:rPr>
      </w:pPr>
      <w:r>
        <w:rPr>
          <w:rFonts w:cs="Arial" w:ascii="Arial" w:hAnsi="Arial"/>
        </w:rPr>
        <w:t>Finansowanie kapitałami obcymi dotyczy w głównej mierze zobowiązań handlowych oraz krótkoterminowych kredytów bankowych. Spółka reguluje swoje zobowiązania terminowo. Na dzień 30.06.2004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rFonts w:cs="Arial" w:ascii="Arial" w:hAnsi="Arial"/>
                <w:sz w:val="16"/>
              </w:rPr>
              <w:t>I półrocze 20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5</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4 znacznie poprawiła wskaźnik bieżącej płynności finansowej w porównaniu z analogicznym okresem roku ubiegłego. Ograniczenie działalności na rynku obrotu surowcami do produkcji hutniczej po przejęciu znacznej części tego rynku przez Grupę LNM – inwestora strategicznego Ispat Polska Stal S.A. uwolniło w Spółce znaczny potencjał finansowy, który został zaangażowany do rozwoju podstawowego przedmiotu działalności, jakim jest handel charakteryzującymi się dużo większą rentownością  wyrobami hutniczymi.</w:t>
      </w:r>
    </w:p>
    <w:p>
      <w:pPr>
        <w:pStyle w:val="TextBody"/>
        <w:numPr>
          <w:ilvl w:val="0"/>
          <w:numId w:val="0"/>
        </w:numPr>
        <w:spacing w:lineRule="auto" w:line="360"/>
        <w:ind w:left="0" w:firstLine="708"/>
        <w:rPr>
          <w:rFonts w:ascii="Arial" w:hAnsi="Arial" w:cs="Arial"/>
        </w:rPr>
      </w:pPr>
      <w:r>
        <w:rPr>
          <w:rFonts w:cs="Arial" w:ascii="Arial" w:hAnsi="Arial"/>
        </w:rPr>
        <w:t>Utrzymanie płynności finansowej Stalprofilu na bardzo bezpiecznym poziomie w obliczu istotnej zmiany struktury obrotów należy uznać za mocną stronę spółki.</w:t>
      </w:r>
      <w:r>
        <w:br w:type="page"/>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4 roku STALPROFIL S.A. wydatkował 1.407 tys. zł na inwestycje.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I  półroczu 2004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I półroczu 2004</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0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92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407</w:t>
            </w:r>
          </w:p>
        </w:tc>
      </w:tr>
    </w:tbl>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4 były prace mające na celu  zwiększenie potencjału Spółki w zakresie przeładunku i magazynowania wyrobów hutniczych na składach handlowych w celu zapewnienia sprawnej obsługi dynamicznie rosnącej sprzedaży stali. </w:t>
      </w:r>
    </w:p>
    <w:p>
      <w:pPr>
        <w:pStyle w:val="TextBody"/>
        <w:spacing w:lineRule="auto" w:line="360"/>
        <w:ind w:firstLine="708"/>
        <w:rPr>
          <w:rFonts w:ascii="Arial" w:hAnsi="Arial" w:cs="Arial"/>
        </w:rPr>
      </w:pPr>
      <w:r>
        <w:rPr>
          <w:rFonts w:cs="Arial" w:ascii="Arial" w:hAnsi="Arial"/>
        </w:rPr>
        <w:t>Kluczowa część wydatków widniejąca w pozycji „inwestycje rozpoczęte” przeznaczona została na remonty istniejącej infrastruktury technicznej oraz doposażenie składu handlowego w Katowicach Panewnikach, który Stalprofil nabył w roku 2003. Nakłady na zakup i modernizację budynków i budowli wyniosły w I półroczu 2004: 402 tys. zł.</w:t>
      </w:r>
    </w:p>
    <w:p>
      <w:pPr>
        <w:pStyle w:val="TextBody"/>
        <w:spacing w:lineRule="auto" w:line="360"/>
        <w:ind w:firstLine="708"/>
        <w:rPr>
          <w:rFonts w:ascii="Arial" w:hAnsi="Arial" w:cs="Arial"/>
        </w:rPr>
      </w:pPr>
      <w:r>
        <w:rPr>
          <w:rFonts w:cs="Arial" w:ascii="Arial" w:hAnsi="Arial"/>
        </w:rPr>
        <w:t>Stalprofil poniósł w I półroczu 2004 nakłady na zakup maszyn i urządzeń w kwocie 72 tys. zł – były to głównie urządzenie przeładunkowe – suwnice. Spółka planuje do końca bieżącego roku zamknąć podstawowy etap prac inwestycyjnych na terenie Oddziału w Panewnikach podnosząc znacznie swoje zdolności przeładunkowe.</w:t>
      </w:r>
    </w:p>
    <w:p>
      <w:pPr>
        <w:pStyle w:val="TextBody"/>
        <w:spacing w:lineRule="auto" w:line="360"/>
        <w:ind w:firstLine="708"/>
        <w:rPr>
          <w:rFonts w:ascii="Arial" w:hAnsi="Arial" w:cs="Arial"/>
        </w:rPr>
      </w:pPr>
      <w:r>
        <w:rPr>
          <w:rFonts w:eastAsia="Arial" w:cs="Arial" w:ascii="Arial" w:hAnsi="Arial"/>
        </w:rPr>
        <w:t xml:space="preserve"> </w:t>
      </w:r>
      <w:r>
        <w:rPr>
          <w:rFonts w:cs="Arial" w:ascii="Arial" w:hAnsi="Arial"/>
        </w:rPr>
        <w:t xml:space="preserve">Spółka dokonała również zakupu środków trwałych niezbędnych do prowadzenia bieżącej działalności i nie wymagających montażu. Należy do nich zaliczyć głównie: sprzęt komputerowy wraz z oprogramowaniem. </w:t>
      </w:r>
    </w:p>
    <w:p>
      <w:pPr>
        <w:pStyle w:val="TextBody"/>
        <w:spacing w:lineRule="auto" w:line="360"/>
        <w:ind w:firstLine="540"/>
        <w:rPr>
          <w:rFonts w:ascii="Arial" w:hAnsi="Arial" w:cs="Arial"/>
        </w:rPr>
      </w:pPr>
      <w:r>
        <w:rPr>
          <w:rFonts w:cs="Arial" w:ascii="Arial" w:hAnsi="Arial"/>
        </w:rPr>
        <w:t>Inwestycje realizowane przez Spółkę w I półroczu 2004 roku finansowane były ze środków własnych.</w:t>
      </w:r>
    </w:p>
    <w:p>
      <w:pPr>
        <w:pStyle w:val="TextBody"/>
        <w:spacing w:lineRule="auto" w:line="360"/>
        <w:ind w:firstLine="540"/>
        <w:rPr>
          <w:rFonts w:ascii="Arial" w:hAnsi="Arial" w:cs="Arial"/>
        </w:rPr>
      </w:pPr>
      <w:r>
        <w:rPr>
          <w:rFonts w:cs="Arial" w:ascii="Arial" w:hAnsi="Arial"/>
        </w:rPr>
      </w:r>
      <w:r>
        <w:br w:type="page"/>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3"/>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4 STALPROFIL S.A. skutecznie wykorzystał poprawiającą się koniunkturę rynkową, co w połączeniu z dotychczas wypracowaną przewagą konkurencyjną pozwoliło na osiągnięcie rekordowo dobrych wyników prowadzonej działalności.</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4</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7 941</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0 01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21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2 80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15 725</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7 20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84 21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39 36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3 72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0 64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0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6 39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 10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8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6 29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6 29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8 969</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3 11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 099</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 07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3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I półrocze 2004 było dla Stalprofilu okresem, w którym Spółka dostosowywała strukturę sprzedaży do zmian zaistniałych w jej otoczeniu rynkowym. W analizowanym okresie nastąpił dynamiczny wzrost udziału przychodów z tytułu handlu wyrobami hutniczymi. Obrót stalą stanowił w I półroczu 2004 prawie 77% przychodów ogółem, przy 41- procentowym udziale w roku poprzednim. Sukcesem Spółki jest dokonanie tak istotnych zmian w strukturze sprzedaży bez znaczącego uszczerbku w generowanych przychodach. Mimo ich spadku o ok. 6% do poziomu 347 941 tys. zł zysk brutto ze sprzedaży wzrósł ponad 2-krotnie. Jest to zasługą znacznej obniżki kosztów działalności operacyjnej, które spadły o ok. 16%. Mniejsza dynamika kosztów prowadzonej działalności w porównaniu z dynamiką przychodów świadczy zatem o rosnącej efektywności gospodarowania zasobami w spółce.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20"/>
        <w:jc w:val="both"/>
        <w:rPr>
          <w:rFonts w:ascii="Arial" w:hAnsi="Arial" w:cs="Arial"/>
          <w:sz w:val="20"/>
        </w:rPr>
      </w:pPr>
      <w:r>
        <w:rPr>
          <w:rFonts w:cs="Arial" w:ascii="Arial" w:hAnsi="Arial"/>
          <w:sz w:val="20"/>
        </w:rPr>
        <w:t xml:space="preserve">W wyniku zbliżonego poziomu obrotów, lecz przy znacznie niższych kosztach działalności operacyjnej Stalprofil w I półroczu 2004 wykazał wyższy o prawie 206% zysk na sprzedaży. Zysk na działalności operacyjnej wzrósł z kolei o 243,4% w porównaniu z I półroczem 2003. Osiągnięcia Spółki na poziomie operacyjnym świadczą o wysokiej efektywności handlu stalą, który generuje znakomitą większość przychodów Stalprofilu. W wyniku wzrostu kosztów finansowych Spółka zanotowała natomiast ujemny rezultat na działalności finansowej. Wpływ na taki stan rzeczy miało głównie ujemne saldo różnic kursowych, związane ze znacznym umocnieniem złotówki po akcesji Polski do Unii Europejskiej. Dodatkowo koszty finansowe obciążyła kwota rezerwy w wysokości 1 545 tys. zł utworzonej na prawdopodobne przyszłe zobowiązania finansowe wynikające z zawartych porozumień kompensacyjnych. Uczestnicy tych porozumień, inni niż Stalprofil S.A., wysuwają wzajemne roszczenia, co może doprowadzić do unieważnienia przedmiotowych porozumień.  Utworzona rezerwa ma charakter jednorazowy i stanowi wyraz dążenia Zarządu Stalprofilu do prezentacji wyniku finansowego w sposób bezpieczny, uwzględniający wszelkie możliwe ryzyka. </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 xml:space="preserve">Bardzo dobre rezultaty działalności operacyjnej Spółki, będące skutkiem jakościowej zmiany struktury sprzedaży i znacząco wyższej rentowności handlu, przyczyniły się do wypracowania przez Stalprofil w I półroczu 2004 roku  najwyższego w dotychczasowej historii spółki, półrocznego zysku netto na poziomie 28 969 tys. zł.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08"/>
        <w:jc w:val="both"/>
        <w:rPr>
          <w:rFonts w:ascii="Arial" w:hAnsi="Arial" w:cs="Arial"/>
          <w:sz w:val="20"/>
        </w:rPr>
      </w:pPr>
      <w:r>
        <w:rPr>
          <w:rFonts w:cs="Arial" w:ascii="Arial" w:hAnsi="Arial"/>
          <w:sz w:val="20"/>
        </w:rPr>
        <w:t xml:space="preserve">Ostatecznie I półrocze 2004 Stalprofil zamknął zyskiem netto wyższym o prawie 121% od osiągniętego w I półroczu 2004. Rewelacyjne wyniki finansowe w I-ej połowie roku 2004 sprawiły, że wskaźniki zwrotu z kapitałów własnych ( ROE ) oraz zwrotu z aktywów ( ROA ) znacząco poprawiły swoje wartości odpowiednio do poziomu 67,44% i 28,59%. W obliczu niskiej inflacji świadczy to o właściwym zarządzaniu aktywami spółki oraz o utrzymującej się wysokiej atrakcyjności inwestycyjnej walorów Stalprofilu. </w:t>
      </w:r>
    </w:p>
    <w:p>
      <w:pPr>
        <w:pStyle w:val="Normal"/>
        <w:spacing w:lineRule="auto" w:line="360"/>
        <w:jc w:val="both"/>
        <w:rPr>
          <w:rFonts w:ascii="Arial" w:hAnsi="Arial" w:cs="Arial"/>
          <w:color w:val="0000FF"/>
          <w:sz w:val="20"/>
        </w:rPr>
      </w:pPr>
      <w:r>
        <w:rPr>
          <w:rFonts w:cs="Arial" w:ascii="Arial" w:hAnsi="Arial"/>
          <w:color w:val="0000FF"/>
          <w:sz w:val="20"/>
        </w:rPr>
      </w:r>
    </w:p>
    <w:p>
      <w:pPr>
        <w:pStyle w:val="Normal"/>
        <w:spacing w:lineRule="auto" w:line="360"/>
        <w:ind w:firstLine="720"/>
        <w:jc w:val="both"/>
        <w:rPr>
          <w:rFonts w:ascii="Arial" w:hAnsi="Arial" w:cs="Arial"/>
          <w:color w:val="0000FF"/>
          <w:sz w:val="20"/>
        </w:rPr>
      </w:pPr>
      <w:r>
        <w:rPr>
          <w:rFonts w:cs="Arial" w:ascii="Arial" w:hAnsi="Arial"/>
          <w:color w:val="0000FF"/>
          <w:sz w:val="20"/>
        </w:rPr>
      </w:r>
    </w:p>
    <w:p>
      <w:pPr>
        <w:pStyle w:val="Normal"/>
        <w:spacing w:lineRule="auto" w:line="360"/>
        <w:ind w:firstLine="708"/>
        <w:jc w:val="both"/>
        <w:rPr>
          <w:rFonts w:ascii="Arial" w:hAnsi="Arial" w:cs="Arial"/>
          <w:sz w:val="20"/>
        </w:rPr>
      </w:pPr>
      <w:r>
        <w:rPr>
          <w:rFonts w:cs="Arial" w:ascii="Arial" w:hAnsi="Arial"/>
          <w:sz w:val="20"/>
        </w:rPr>
      </w:r>
      <w:r>
        <w:br w:type="page"/>
      </w:r>
    </w:p>
    <w:p>
      <w:pPr>
        <w:pStyle w:val="TextBody"/>
        <w:spacing w:lineRule="auto" w:line="360"/>
        <w:rPr>
          <w:rFonts w:ascii="Arial" w:hAnsi="Arial" w:cs="Arial"/>
          <w:sz w:val="20"/>
        </w:rPr>
      </w:pPr>
      <w:r>
        <w:rPr>
          <w:rFonts w:cs="Arial" w:ascii="Arial" w:hAnsi="Arial"/>
          <w:sz w:val="20"/>
        </w:rPr>
      </w:r>
    </w:p>
    <w:p>
      <w:pPr>
        <w:pStyle w:val="Heading6"/>
        <w:numPr>
          <w:ilvl w:val="0"/>
          <w:numId w:val="13"/>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4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3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 35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7 9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 60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46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6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4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8 2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4 02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07 1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1 88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9 52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7 3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14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37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7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7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72 6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1 949</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I półroczu 2004 zanotowano wzrost sumy bilansowej o 13,6% w stosunku do stanu na koniec I półrocza 2003, co świadczy o sukcesyw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3 nie przyniosło znaczących zmian w ogólnej strukturze aktywów Spółki – majątek obrotowy stanowił prawie 91,7% aktywów, natomiast majątek trwały ponad 8%.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Nastąpił dynamiczny wzrost rzeczowego majątku trwałego o ponad 81% w stosunku do stanu na koniec I półrocza 2003 roku, wiąże się to z przyjęciem w poczet majątku nakładów na inwestycje, związanych głównie ze zwiększeniem powierzchni składowej będącej w dyspozycji Spółki ( skład handlowy w Katowicach Panewnikach ) oraz wyposażeniem jej w niezbędną infrastrukturę handlową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artości niematerialne i prawne zwiększyły swoją wartość w analizowanym okresie, co związane jest poczynionymi w I półroczu 2004 zakupami licencji uprawniających do użytkowania programów komputerowych, w tym wspomagających zarządzanie przedsiębiorstwem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edług stanu na koniec I półrocza 2004 Stalprofil nie posiada długoterminowych aktywów finansowych.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Zanotowano dynamiczny wzrost stanu zapasów ( o ponad 106,5% w stosunku do poziomu na koniec I półrocza 2003 ), co jest wynikiem nie tylko znacznego wzrostu cen, ale także stałego rozszerzania oferowanego asortymentu towarów, zwłaszcza o wyroby płaskie oraz dbałości o zapewnienie pełnej oferty wyrobów hutniczych. Odpowiedni stan zapasów stanowi o przewadze konkurencyjnej Spółki na rynku, umożliwiając kompleksową obsługę klientów i szybką kompletację dostaw dla odbiorców w kraju i za granicą.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W I półroczu 2004 nastąpił  spadek poziomu należności o ponad 43,3% w stosunku do stanu na koniec I półrocza roku ubiegłego - jest to związane ze zmniejszeniem poziomu należności od przedsiębiorstw hutniczych w związku z ograniczeniem dostaw surowców, a także z przyspieszeniem obrotu należnościami w handlu stalą.</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Na koniec I półrocza 2004 zanotowano spadek stanu posiadanych środków pieniężnych ( z poziomu 4 375 tys. zł na koniec I półrocza 2003 do 1 146 tys. zł w roku bieżącym ). Jest to jednak pozycja o dosyć zmiennym charakterze i jest zależna od bieżących potrzeb płatniczych firmy, a także od polityki w zakresie dokonywania przewalutowań.</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Heading6"/>
        <w:numPr>
          <w:ilvl w:val="0"/>
          <w:numId w:val="13"/>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4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3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9 14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7 56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8 41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 6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8 96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 11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3 50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4 3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 5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09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0 9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2 9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1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72 64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51 949</w:t>
            </w:r>
          </w:p>
        </w:tc>
      </w:tr>
    </w:tbl>
    <w:p>
      <w:pPr>
        <w:pStyle w:val="Tekstpodstawowywcity2"/>
        <w:rPr>
          <w:sz w:val="8"/>
        </w:rPr>
      </w:pPr>
      <w:r>
        <w:rPr>
          <w:sz w:val="8"/>
        </w:rPr>
      </w:r>
    </w:p>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t xml:space="preserve">W I półroczu 2004 Stalprofil S.A. dynamicznie zwiększył swoje kapitały własne do poziomu    89 141 tys. zł. Wzrosły one o ponad 87,4% w stosunku do I półrocza 2003. Wzrost kapitałów własnych odbył się w wyniku zatrzymania znacznej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Spółka, podobnie jak w latach poprzednich, nie posiada zobowiązań długoterminowych. Natomiast w przypadku zobowiązań krótkoterminowych zanotowano w I -szej połowie 2004 spadek ich wartości o 21,4% w porównaniu z analogicznym okresem roku ubiegłego, spowodowany głównie przez zmniejszenie się zobowiązań w stosunku do przedsiębiorstw hutniczych. Dodatkowo brak jakichkolwiek zobowiązań przeterminowanych świadczy o utrzymującej się wysokiej zdolności firmy do terminowego regulowania swoich płatności.</w:t>
      </w:r>
    </w:p>
    <w:p>
      <w:pPr>
        <w:pStyle w:val="TextBody"/>
        <w:spacing w:lineRule="auto" w:line="360"/>
        <w:rPr>
          <w:rFonts w:ascii="Arial" w:hAnsi="Arial" w:cs="Arial"/>
          <w:sz w:val="20"/>
        </w:rPr>
      </w:pPr>
      <w:r>
        <w:rPr>
          <w:rFonts w:cs="Arial" w:ascii="Arial" w:hAnsi="Arial"/>
          <w:sz w:val="20"/>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możliwe pogorszenie się koniunktury na rynku wyrobów hutniczych ( spadek popytu i cen )    w horyzoncie długoterminowym związane z cyklicznością obserwowaną w branży stalow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Ispat Polska Stal S.A.,</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krajowych organów rządowych bądź organów Unii Europejskiej  na gospodarkę kraju, w szczególności na branżę hutniczą</w:t>
      </w:r>
    </w:p>
    <w:p>
      <w:pPr>
        <w:pStyle w:val="Normal"/>
        <w:numPr>
          <w:ilvl w:val="0"/>
          <w:numId w:val="8"/>
        </w:numPr>
        <w:tabs>
          <w:tab w:val="clear" w:pos="708"/>
        </w:tabs>
        <w:spacing w:lineRule="auto" w:line="360"/>
        <w:ind w:left="900" w:hanging="360"/>
        <w:jc w:val="both"/>
        <w:rPr/>
      </w:pPr>
      <w:r>
        <w:rPr>
          <w:rFonts w:cs="Arial" w:ascii="Arial" w:hAnsi="Arial"/>
          <w:sz w:val="20"/>
        </w:rPr>
        <w:t>niestabilność ustawodawcza, w tym niestabilność systemu prawnego i systemu podatkowego związana z procesem dostosowywaniem polskiego prawa do regulacji unijnych</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ryzyko kursowe ujemnie oddziaływujące na wyniki finansowe związane głównie z możliwym umocnieniem złotówki  względem walut</w:t>
      </w:r>
    </w:p>
    <w:p>
      <w:pPr>
        <w:pStyle w:val="Normal"/>
        <w:spacing w:lineRule="auto" w:line="360"/>
        <w:ind w:left="540" w:hanging="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 xml:space="preserve">W roku 2004 Spółka konsekwentnie zamierza dążyć do realizacji założonych na ten okres średnioterminowych celów strategicznych wymienionych poniżej. Dotychczas obowiązujące cele uległy pewnym modyfikacjom dostosowującym je do zmieniającego się otoczenia biznesowego Spółki.  W swoim ogólnym zarysie zachowują one jednak swoją aktualność i ważność.  </w:t>
      </w:r>
    </w:p>
    <w:p>
      <w:pPr>
        <w:pStyle w:val="Normal"/>
        <w:spacing w:lineRule="auto" w:line="360"/>
        <w:rPr>
          <w:b/>
          <w:b/>
          <w:sz w:val="20"/>
        </w:rPr>
      </w:pPr>
      <w:r>
        <w:rPr>
          <w:b/>
          <w:sz w:val="20"/>
        </w:rPr>
      </w:r>
    </w:p>
    <w:p>
      <w:pPr>
        <w:pStyle w:val="Normal"/>
        <w:numPr>
          <w:ilvl w:val="0"/>
          <w:numId w:val="5"/>
        </w:numPr>
        <w:spacing w:lineRule="auto" w:line="360"/>
        <w:ind w:left="714" w:hanging="357"/>
        <w:jc w:val="both"/>
        <w:rPr>
          <w:rFonts w:ascii="Arial" w:hAnsi="Arial" w:cs="Arial"/>
          <w:sz w:val="20"/>
        </w:rPr>
      </w:pPr>
      <w:r>
        <w:rPr>
          <w:rFonts w:cs="Arial" w:ascii="Arial" w:hAnsi="Arial"/>
          <w:b/>
          <w:sz w:val="20"/>
        </w:rPr>
        <w:t>zwiększenie udziału w rynku handlu wyrobami hutniczymi</w:t>
      </w:r>
    </w:p>
    <w:p>
      <w:pPr>
        <w:pStyle w:val="Normal"/>
        <w:spacing w:lineRule="auto" w:line="360"/>
        <w:ind w:left="357" w:hanging="0"/>
        <w:jc w:val="both"/>
        <w:rPr>
          <w:rFonts w:ascii="Arial" w:hAnsi="Arial" w:cs="Arial"/>
          <w:sz w:val="20"/>
        </w:rPr>
      </w:pPr>
      <w:r>
        <w:rPr>
          <w:rFonts w:cs="Arial" w:ascii="Arial" w:hAnsi="Arial"/>
          <w:sz w:val="20"/>
        </w:rPr>
      </w:r>
    </w:p>
    <w:p>
      <w:pPr>
        <w:pStyle w:val="Normal"/>
        <w:spacing w:lineRule="auto" w:line="360"/>
        <w:ind w:left="708" w:firstLine="351"/>
        <w:jc w:val="both"/>
        <w:rPr>
          <w:rFonts w:ascii="Arial" w:hAnsi="Arial" w:cs="Arial"/>
          <w:sz w:val="20"/>
        </w:rPr>
      </w:pPr>
      <w:r>
        <w:rPr>
          <w:rFonts w:cs="Arial" w:ascii="Arial" w:hAnsi="Arial"/>
          <w:sz w:val="20"/>
        </w:rPr>
        <w:t xml:space="preserve">Kluczowym celem wyznaczonym przez Zarząd, który w znacznej mierze został już zrealizowany, jest sukcesywna zmiana struktury sprzedaży polegająca na intensyfikacji obrotu wyrobami hutniczymi i odejściu od handlu surowcami do produkcji hutniczej.   Spółka konsekwentnie realizuje ten cel, co wpływa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ind w:left="708" w:firstLine="708"/>
        <w:jc w:val="both"/>
        <w:rPr>
          <w:rFonts w:ascii="Arial" w:hAnsi="Arial" w:cs="Arial"/>
          <w:b/>
          <w:b/>
          <w:sz w:val="20"/>
        </w:rPr>
      </w:pPr>
      <w:r>
        <w:rPr>
          <w:rFonts w:cs="Arial" w:ascii="Arial" w:hAnsi="Arial"/>
          <w:sz w:val="20"/>
        </w:rPr>
        <w:t xml:space="preserve">Istotnym elementem podejmowanych działań jest stałe poszerzanie asortymentu oferowanych wyrobów. Jednocześnie realizowany jest cel polegający na dywersyfikacji dostawców, aby działalność Spółki w mniejszym stopniu była uzależniona od dotychczasowych głównych dostawców, w tym Ispat Polska Stal S.A. Plan rozwoju i ekspansji rynkowej na najbliższe lata zakłada dalszą intensyfikację obrotu wyrobami hutniczymi różnych producentów. Wyrazem tego procesu są zawarte ostatnio umowy o współpracy handlowej z takimi producentami wyrobów hutniczych jak Huta Pokój oraz Huta Królewska. Współpraca z coraz większym gronem dostawców wpływa pozytywnie na zmianę asortymentu oferowanych towarów w kierunku wzrostu udziału wyrobów płaskich w strukturze sprzedaży. Bogata oferta towarowa stanowi z kolei o przewadze konkurencyjnej Stalprofilu, który jest w stanie kompleksowo obsłużyć nabywców wyrobów hutniczych.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rFonts w:ascii="Arial" w:hAnsi="Arial" w:cs="Arial"/>
          <w:sz w:val="20"/>
        </w:rPr>
      </w:pPr>
      <w:r>
        <w:rPr>
          <w:rFonts w:cs="Arial" w:ascii="Arial" w:hAnsi="Arial"/>
          <w:b/>
          <w:sz w:val="20"/>
        </w:rPr>
        <w:t>zwiększenie udziału kapitału własnego w strukturze pasyw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708" w:firstLine="708"/>
        <w:jc w:val="both"/>
        <w:rPr/>
      </w:pPr>
      <w:r>
        <w:rPr>
          <w:rFonts w:cs="Arial" w:ascii="Arial" w:hAnsi="Arial"/>
          <w:sz w:val="20"/>
        </w:rPr>
        <w:t xml:space="preserve">Jednym z podstawowych elementów determinujących przyrost dynamiki osiąganych przychodów i zysków jest poziom kapitałów własnych Spółki. Mimo dynamicznego ich wzrostu w roku 2003 i I półroczu 2004 Spółka dla utrzymania dalszego intensywnego rozwoju jest zobligowana do sukcesywnego zasilania kapitałów poprzez kumulowanie bieżących zysków w celu zapewnienia bezpieczeństwa obrotu.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pół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2"/>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7"/>
        </w:numPr>
        <w:spacing w:lineRule="auto" w:line="360"/>
        <w:rPr>
          <w:sz w:val="2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3"/>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p>
    <w:p>
      <w:pPr>
        <w:pStyle w:val="TextBodyIndent"/>
        <w:spacing w:lineRule="auto" w:line="360"/>
        <w:ind w:left="1416" w:hanging="0"/>
        <w:rPr>
          <w:sz w:val="20"/>
        </w:rPr>
      </w:pPr>
      <w:r>
        <w:rPr>
          <w:sz w:val="20"/>
        </w:rPr>
      </w:r>
    </w:p>
    <w:p>
      <w:pPr>
        <w:pStyle w:val="Normal"/>
        <w:spacing w:lineRule="auto" w:line="360"/>
        <w:rPr>
          <w:rFonts w:ascii="Arial" w:hAnsi="Arial" w:cs="Arial"/>
          <w:sz w:val="20"/>
        </w:rPr>
      </w:pPr>
      <w:r>
        <w:rPr>
          <w:rFonts w:cs="Arial" w:ascii="Arial" w:hAnsi="Arial"/>
          <w:sz w:val="20"/>
        </w:rPr>
        <w:t>Stalprofil S.A. dysponuje Oddziałem zlokalizowanym w Katowicach Panewnikach, pełniącym funkcję składu handlowego.</w:t>
      </w:r>
    </w:p>
    <w:p>
      <w:pPr>
        <w:pStyle w:val="Heading1"/>
        <w:spacing w:lineRule="auto" w:line="360"/>
        <w:jc w:val="left"/>
        <w:rPr/>
      </w:pPr>
      <w:r>
        <w:rPr/>
      </w:r>
    </w:p>
    <w:p>
      <w:pPr>
        <w:pStyle w:val="Heading1"/>
        <w:spacing w:lineRule="auto" w:line="360"/>
        <w:jc w:val="left"/>
        <w:rPr/>
      </w:pPr>
      <w:r>
        <w:rPr/>
      </w:r>
    </w:p>
    <w:p>
      <w:pPr>
        <w:pStyle w:val="Heading1"/>
        <w:numPr>
          <w:ilvl w:val="0"/>
          <w:numId w:val="9"/>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9"/>
        </w:numPr>
        <w:tabs>
          <w:tab w:val="clear" w:pos="708"/>
        </w:tabs>
        <w:spacing w:lineRule="auto" w:line="360"/>
        <w:ind w:left="540" w:hanging="540"/>
        <w:jc w:val="left"/>
        <w:rPr/>
      </w:pPr>
      <w:r>
        <w:rPr/>
        <w:t>Łączne wynagrodzenie Członków Rady Nadzorczej i Członków Zarządu Stalprofil S.A. w I półroczu 2004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I półrocze 2004</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 473</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34</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707</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 bez wynagrodzeń członków Zarządu i Rady Nadzorczej ) wyniosło w I półroczu 2004:  3.654,95 zł uległo obniżeniu w stosunku do średniej z roku 2003 o około 11,3%, co wiąże się bezpośrednio ze wzrostem zatrudnienia w grupie pracowników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TextBody"/>
        <w:spacing w:lineRule="auto" w:line="360"/>
        <w:rPr>
          <w:rFonts w:ascii="Arial" w:hAnsi="Arial" w:cs="Arial"/>
          <w:color w:val="0000FF"/>
        </w:rPr>
      </w:pPr>
      <w:r>
        <w:rPr>
          <w:rFonts w:cs="Arial" w:ascii="Arial" w:hAnsi="Arial"/>
          <w:color w:val="0000FF"/>
        </w:rPr>
      </w:r>
    </w:p>
    <w:p>
      <w:pPr>
        <w:pStyle w:val="TextBody"/>
        <w:spacing w:lineRule="auto" w:line="360"/>
        <w:rPr>
          <w:rFonts w:ascii="Arial" w:hAnsi="Arial" w:cs="Arial"/>
          <w:color w:val="0000FF"/>
        </w:rPr>
      </w:pPr>
      <w:r>
        <w:rPr>
          <w:rFonts w:cs="Arial" w:ascii="Arial" w:hAnsi="Arial"/>
          <w:color w:val="0000FF"/>
        </w:rPr>
      </w:r>
    </w:p>
    <w:p>
      <w:pPr>
        <w:pStyle w:val="Heading1"/>
        <w:numPr>
          <w:ilvl w:val="0"/>
          <w:numId w:val="9"/>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709"/>
        <w:rPr/>
      </w:pPr>
      <w:r>
        <w:rPr>
          <w:rFonts w:cs="Arial" w:ascii="Arial" w:hAnsi="Arial"/>
        </w:rPr>
        <w:t>Z powziętych przez spółkę informacji wynika, iż na dzień przekazania niniejszego raportu obejmującego I półrocze 2004 członkowie Zarządu i Rady Nadzorczej nie posiadali akcji spółki. W dniach 3-4 czerwca 2004 roku członkowie Zarządu dokonali zbycia 109 920 sztuk akcji Stalprofil S.A. na rynku giełdowym, z czego 106 200 akcji zostało sprzedane w ośmiu pozasesyjnych transakcjach pakietowych. Komentarz do przeprowadzonych transakcji Zarząd przekazał w raporcie bieżącym nr 20/2004 z dnia 07.06.2004 r.</w:t>
      </w:r>
    </w:p>
    <w:p>
      <w:pPr>
        <w:pStyle w:val="TextBody"/>
        <w:spacing w:lineRule="auto" w:line="360"/>
        <w:ind w:first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Wykaz akcjonariuszy posiadających co najmniej 5% głosów na WZA</w:t>
      </w:r>
    </w:p>
    <w:p>
      <w:pPr>
        <w:pStyle w:val="Normal"/>
        <w:rPr/>
      </w:pPr>
      <w:r>
        <w:rPr/>
      </w:r>
    </w:p>
    <w:p>
      <w:pPr>
        <w:pStyle w:val="Normal"/>
        <w:rPr/>
      </w:pPr>
      <w:r>
        <w:rPr/>
      </w:r>
    </w:p>
    <w:p>
      <w:pPr>
        <w:pStyle w:val="TextBody"/>
        <w:spacing w:lineRule="auto" w:line="360"/>
        <w:rPr/>
      </w:pPr>
      <w:r>
        <w:rPr>
          <w:rFonts w:cs="Arial" w:ascii="Arial" w:hAnsi="Arial"/>
        </w:rPr>
        <w:t>W I półroczu 2004 roku nie zaszły znaczące zmiany w strukturze akcjonariatu spółki. Największym akcjonariuszem jest nadal ISPAT POLSKA STAL</w:t>
      </w:r>
      <w:r>
        <w:rPr>
          <w:rFonts w:cs="Arial" w:ascii="Arial" w:hAnsi="Arial"/>
          <w:color w:val="0000FF"/>
        </w:rPr>
        <w:t xml:space="preserve"> </w:t>
      </w:r>
      <w:r>
        <w:rPr>
          <w:rFonts w:cs="Arial" w:ascii="Arial" w:hAnsi="Arial"/>
        </w:rPr>
        <w:t>S.A. (do 20.05.2004 POLSKIE HUTY STALI S.A.), posiadając 31,48-procentowy udział w kapitale akcyjnym oraz 32,68% głosów na WZA. Stalprofil posiada trzech znaczących akcjonariuszy (dysponujących ponad 5% głosów na WZA), wyszczególnionych w poniższej tabel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object w:dxaOrig="9099"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36.65pt;width:454.1pt;height:124.8pt;mso-wrap-distance-left:9.05pt;mso-wrap-distance-right:9.05pt;mso-position-horizontal-relative:text;mso-position-vertical-relative:text" filled="f" o:ole="">
            <v:imagedata r:id="rId3" o:title=""/>
            <w10:wrap type="topAndBottom"/>
          </v:shape>
          <o:OLEObject Type="Embed" ProgID="Excel.Sheet.12" ShapeID="ole_rId2" DrawAspect="Content" ObjectID="_1421785355" r:id="rId2"/>
        </w:object>
      </w:r>
      <w:r>
        <w:rPr>
          <w:rFonts w:cs="Arial" w:ascii="Arial" w:hAnsi="Arial"/>
        </w:rPr>
        <w:t>Struktura akcjonariatu ( na dzień 30.06.2004 r.)</w:t>
      </w:r>
    </w:p>
    <w:p>
      <w:pPr>
        <w:pStyle w:val="TextBody"/>
        <w:spacing w:lineRule="auto" w:line="360"/>
        <w:rPr>
          <w:rFonts w:ascii="Arial" w:hAnsi="Arial" w:cs="Arial"/>
          <w:b/>
          <w:b/>
        </w:rPr>
      </w:pPr>
      <w:r>
        <w:rPr>
          <w:rFonts w:cs="Arial" w:ascii="Arial" w:hAnsi="Arial"/>
          <w:b/>
        </w:rPr>
      </w:r>
    </w:p>
    <w:p>
      <w:pPr>
        <w:pStyle w:val="Footer"/>
        <w:tabs>
          <w:tab w:val="clear" w:pos="4536"/>
          <w:tab w:val="clear" w:pos="9072"/>
        </w:tabs>
        <w:spacing w:lineRule="auto" w:line="360"/>
        <w:jc w:val="both"/>
        <w:rPr>
          <w:rFonts w:ascii="Arial" w:hAnsi="Arial" w:cs="Arial"/>
          <w:b/>
          <w:b/>
        </w:rPr>
      </w:pPr>
      <w:r>
        <w:rPr>
          <w:rFonts w:cs="Arial" w:ascii="Arial" w:hAnsi="Arial"/>
          <w:b/>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pPr>
      <w:r>
        <w:rPr>
          <w:rFonts w:cs="Arial" w:ascii="Arial" w:hAnsi="Arial"/>
        </w:rPr>
        <w:t>Na dzień 30.06.2004 r. Spółka nie posiadała informacji o takich umowach.</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133603961" r:id="rId1"/>
      </w:object>
    </w:r>
    <w:r>
      <w:rPr>
        <w:b/>
        <w:sz w:val="22"/>
      </w:rPr>
      <w:t>SA-P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right"/>
      <w:pPr>
        <w:tabs>
          <w:tab w:val="num" w:pos="604"/>
        </w:tabs>
        <w:ind w:left="604" w:hanging="604"/>
      </w:pPr>
      <w:rPr>
        <w:i w:val="false"/>
        <w:b w:val="false"/>
      </w:rPr>
    </w:lvl>
  </w:abstractNum>
  <w:abstractNum w:abstractNumId="9">
    <w:lvl w:ilvl="0">
      <w:start w:val="1"/>
      <w:numFmt w:val="upperRoman"/>
      <w:lvlText w:val="%1."/>
      <w:lvlJc w:val="right"/>
      <w:pPr>
        <w:tabs>
          <w:tab w:val="num" w:pos="964"/>
        </w:tabs>
        <w:ind w:left="964" w:hanging="604"/>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5:50:00Z</dcterms:created>
  <dc:creator>STALPROFIL S.A.</dc:creator>
  <dc:description/>
  <dc:language>en-US</dc:language>
  <cp:lastModifiedBy>wojtek</cp:lastModifiedBy>
  <cp:lastPrinted>2004-09-13T01:07:00Z</cp:lastPrinted>
  <dcterms:modified xsi:type="dcterms:W3CDTF">2004-09-14T06:10:00Z</dcterms:modified>
  <cp:revision>7</cp:revision>
  <dc:subject/>
  <dc:title>V</dc:title>
</cp:coreProperties>
</file>